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АССИФИКАЦИИ</w:t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 Р Е Д С Т В А,  Д Е Й С Т В У Ю Щ И Е   Н А   Ц Н С</w:t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  ДЛЯ НАРКОЗА</w:t>
      </w:r>
    </w:p>
    <w:p>
      <w:pPr>
        <w:pStyle w:val="Normal"/>
        <w:rPr>
          <w:sz w:val="16"/>
        </w:rPr>
      </w:pPr>
      <w:r>
        <w:rPr>
          <w:sz w:val="16"/>
        </w:rPr>
        <w:t>(I.) ИНГАЛЯЦИОННЫЕ АНЕСТЕ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Жидкост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отан (фторот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ксифлуран (пентр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флуран (фор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флуран (этр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этиловый эфир (эфир для наркоза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хлорэтилен (триле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лхлорид (хлорэтил)              - крайне редко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аз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зота закис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пропа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НЕИНГАЛЯЦИОННЫЕ АНЕСТЕ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барбиту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обарбитал-натрий (гексенал, энимал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пентал-натрий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тамина гидрохлорид (калипсол, кетала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анидид (сомбре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сидион натрия сукцинат (предион, виадр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дазолама гидрохлорид, малеинат (дормикум, флормид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мидат (гипномидат, раденарк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оксибути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Байтинал 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Пропофол 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Альтезин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ИНИЧЕСКАЯ КЛАССИФИКАЦИЯ СРЕДСТВ ДЛЯ НАРКОЗА</w:t>
      </w:r>
    </w:p>
    <w:p>
      <w:pPr>
        <w:pStyle w:val="Normal"/>
        <w:rPr>
          <w:sz w:val="16"/>
        </w:rPr>
      </w:pPr>
      <w:r>
        <w:rPr>
          <w:sz w:val="16"/>
        </w:rPr>
        <w:t>(I.) ПРЕПАРАТЫ КОРОТКОГО ДЕЙСТВИЯ (до 10 мин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анидид (сомбрев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тамина гидрохлорид (калипсол, кеталар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Байтинал 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мидат (гипномидат, раденарк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Пропофол 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РЕДСТВА СРЕДНЕЙ ПРОДОЛЖИТЕЛЬНОСТИ ДЕЙСТВИЯ (10-30 мин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пентал-натр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обарбитал-натрий (гексенал, эним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Альтезин 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РЕДСТВА ДЛИТЕЛЬНОГО ДЕЙСТВИЯ (более 40 мин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сидион натрия сукцинат (предион, виадр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оксибути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дазолама гидрохлорид, малеинат (дормикум, флормидал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НОТВОРНЫЕ СРЕДСТВА</w:t>
      </w:r>
    </w:p>
    <w:p>
      <w:pPr>
        <w:pStyle w:val="Normal"/>
        <w:rPr>
          <w:sz w:val="16"/>
        </w:rPr>
      </w:pPr>
      <w:r>
        <w:rPr>
          <w:sz w:val="16"/>
        </w:rPr>
        <w:t>(I.) ПРОИЗВОДНЫЕ БАРБИТУРОВОЙ КИСЛОТЫ:</w:t>
      </w:r>
    </w:p>
    <w:p>
      <w:pPr>
        <w:pStyle w:val="Style7"/>
        <w:ind w:left="0"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Короткого действия (2-4 ч.):</w:t>
      </w:r>
    </w:p>
    <w:p>
      <w:pPr>
        <w:pStyle w:val="Style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Гексобарбитал                                        снят </w:t>
      </w:r>
    </w:p>
    <w:p>
      <w:pPr>
        <w:pStyle w:val="Style7"/>
        <w:ind w:left="0"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редней длительности (4-6 ч.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барбитал-натрий (этаминал-натрий, нембутал)     сня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амил (амитал-натрий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тал (эстимал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Амитал-натрий (барбамил)                             снят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Циклобарбитал =к-та и Са-соль= (фанодорм)            снят</w:t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 xml:space="preserve">Бутилэтилбарбитуровая к-та - в составе беллоида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Длительн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барбит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итал =к-та= (верон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итал-натрий (медина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ПРОИЗВОДНЫЕ БЕНЗОДИАЗЕПИН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Коротк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азепам (нозепам, тазепам, адумбр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мазеп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разепам (ативан, тол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азолам (хальцион, сомнет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празолам (ксанакс, альпра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дазолам гидрохлорид, малеинат (дормикум, флормидал)</w:t>
      </w:r>
    </w:p>
    <w:p>
      <w:pPr>
        <w:pStyle w:val="TextBodyIndent"/>
        <w:ind w:left="0" w:hanging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Длительного действия (6-8 ч.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азепам (эуноктин, радедор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нитразепам (рогип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зеп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разепам (флюзепа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зепам (сибазон, релани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диазепоксид (хлозепид, элениум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ЕПАРАТЫ АЛИФАТИЧЕСКОГО РЯДА (6-8 Ч.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алгид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изовал (бромур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ромал                                      сня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ПРОИЗВОДНЫЕ  ГАМК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бу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оксибутират (в сиропе)   5%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ПРЕДШЕСТВЕННИКИ СЕРОТОН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-окситриптоф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L-триптофа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VI.) ДРУГИХ ГРУПП:</w:t>
      </w:r>
    </w:p>
    <w:p>
      <w:pPr>
        <w:pStyle w:val="21"/>
        <w:rPr/>
      </w:pPr>
      <w:r>
        <w:rPr>
          <w:rFonts w:cs="Times New Roman" w:ascii="Times New Roman" w:hAnsi="Times New Roman"/>
          <w:sz w:val="16"/>
          <w:lang w:val="ru-RU"/>
        </w:rPr>
        <w:t>Метаквалон (ортонал, мотолон, дормот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опиклон (имов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бутанолгидрат                              сня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метиазола этандисульфонат (геминей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пробамат (мепрот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тетимид (ноксирон, дориден)          в России не исп.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I.) КОМБИНИРОВАННЫЕ ПРЕПАРАТЫ:</w:t>
      </w:r>
    </w:p>
    <w:p>
      <w:pPr>
        <w:pStyle w:val="TextBodyIndent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ладорм (циклобарбитал + диазепам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И ПРОТИВОЭПИЛЕПТИЧЕСКИЕ СРЕДСТВА</w:t>
      </w:r>
    </w:p>
    <w:p>
      <w:pPr>
        <w:pStyle w:val="Normal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СУДОРОЖНЫЕ СРЕДСТВ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химическая классификация)</w:t>
      </w:r>
    </w:p>
    <w:p>
      <w:pPr>
        <w:pStyle w:val="Normal"/>
        <w:rPr>
          <w:sz w:val="16"/>
        </w:rPr>
      </w:pPr>
      <w:r>
        <w:rPr>
          <w:sz w:val="16"/>
        </w:rPr>
        <w:t>(I.) ПРОИЗВОДНЫЕ БАРБИТУРОВОЙ КИСЛО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барбитал =к-та= (люмин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барбитал =к-та= (бензон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илбарбамил(бензамил, бензобам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мидон (гексамидин, милепси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ОИЗВОДНЫЕ ГИДАНТОИН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тоин (дифенин, дифенилгидантоин и его Na соль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ОИЗВОДНЫЕ ОКСАЗОЛИДИНДИОН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тадион (триметин)</w:t>
      </w:r>
    </w:p>
    <w:p>
      <w:pPr>
        <w:pStyle w:val="Normal"/>
        <w:rPr>
          <w:sz w:val="16"/>
        </w:rPr>
      </w:pPr>
      <w:r>
        <w:rPr>
          <w:sz w:val="16"/>
        </w:rPr>
        <w:t>(IV.) СУКЦИНИМИД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суксимид (суксилеп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суксимид (морфолеп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уфемид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ИМИНОСТИЛЬБЕН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амазепин (тегретол, финлепси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ПРОИЗВОДНЫЕ БЕНЗОДИАЗЕП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назепам (антелеп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зеп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зепам (сибазон, реланиум, седукс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азепам (радедорм, эунок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базам (фризи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дазолам гидрохлорид, малеинат (дормикум, флормида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I.) ПРОИЗВОДНЫЕ ВАЛЬПРОЕВОЙ КИСЛО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льпрое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вальпроат (ацедипрол, депакин, конвул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вальпроат (конвульсоф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VIII.) ЦЕНТРАЛЬНЫЕ МИОРЕЛАКСАН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лперисона гидрохлорид (мидокалм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клофен =к-та= (лиорес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занидина гидрохлорид (сирдалуд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X.) РАЗНЫЕ ПРОТИВОСУДОРОЖНЫ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кламид (хлорак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ндио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алгид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тетимид (ноксирон, дориден)          в России не исп.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X.) ПРЕПАРАТЫ ДРУГИХ ГРУПП, ПРИМЕНЯЕМЫЕ ДЛЯ ЛЕЧЕНИЯ СУДОРОЖНЫХ СОСТОЯНИЙ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азоламид (диакарб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тиам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XI.) КОМБИНИРОВА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ферал (фенобарбитал+бромизовал+кофеин-бенз.Nа+глюконат С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глюферал (то же + папаверина гидрохлорид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алилепсин (фенобарбитал + псевдонорэфедрин - подобно эфед-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ну, умеренно стимулирует ЦНС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ексаклон (фенобарбитал  +  бензедрекс  - циклогексильный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алог эфедрина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СУДОРОЖНЫЕ СРЕДСТВ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классификация по механизму действия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, СНИЖАЮЩИЕ АКТИВНОСТЬ МОТОНЕЙРОНОВ КОРЫ ГОЛОВНОГО МОЗГ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За счет снижения тонуса ретикулярной формации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.      -производные барбитуровой к-т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барбитал =к-та= (люмин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барбитал =к-та= (бензон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илбарбамил(бензамил, бензобам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мидон (гексамидин, милеп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пентал-натр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обарбитал-натрий (гексенал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-производные гидантоин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тоин (дифенин, дифенилгидантоин и его Na соль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-производные оксазолидиндион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тадион (триметин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-сукцинимиды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суксимид (суксилеп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суксимид (морфолеп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уфеми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-центральные миорелаксанты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лперисона гидрохлорид (мидокалм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клофен =к-та= (лиорес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занидина гидрохлорид (сирдалуд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уг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кламид (хлорак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ндион =гидрохлорид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алгидр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сидион натрия сукцинат (предион, виадр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тетимид (ноксирон, дориден)          в России не исп.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За счет снижения тонуса коры головного мозг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акись азот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стные анест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докаина гидрохло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каина гидрохлор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За счет снижения синаптической передачи на всех уровнях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сульфат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РЕДСТВА, УВЕЛИЧИВАЮЩИЕ ТОРМОЗНЫЕ ВЛИЯНИЯ НА МОТОНЕЙРОНЫ КОРЫ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ЛОВНОГО И СПИННОГО МОЗГА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.  1.Производные бензодиазеп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назепам (антелеп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зеп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зепам (сибазон, реланиум, седукс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азепам (радедорм, эунок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базам (фризи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дазолам гидрохлорид, малеинат (дормикум, флормидал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>2.Вальпро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льпрое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вальпроат (ацедипрол, депакин, конвул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вальпроат (конвульсоф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одные ГАМК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оксибутират   3.Иминостильбен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амазепин (тегретол, финлепси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МИОРЕЛАКСАНТЫ ПЕРИФЕРИЧЕСКОГО ДЕЙСТВИЯ СО СРЕДСТВАМИ ДЛЯ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РКОЗА (только с ИВЛ) - резерв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убокурарин и др.</w:t>
      </w:r>
    </w:p>
    <w:p>
      <w:pPr>
        <w:pStyle w:val="Normal"/>
        <w:rPr>
          <w:sz w:val="16"/>
        </w:rPr>
      </w:pPr>
      <w:r>
        <w:rPr>
          <w:sz w:val="16"/>
        </w:rPr>
        <w:t>(IV.) КОМБИНИРОВА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ферал (фенобарбитал+бромизовал+кофеин-бенз.Nа+глюконат С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глюферал (то же + папаверина гидрохлорид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алилепсин (фенобарбитал + псевдонорэфедрин - подобно эфед-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ну, умеренно стимулирует ЦНС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ексаклон (фенобарбитал  +  бензедрекс  - циклогексильный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алог эфедрина)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КТИКА КУПИРОВАНИЯ СУДОРОГ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Диазепам или клоназепам -  в/в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Тиопентал-натрий или гексенал - в/в или в/м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Наркоз закисью азота или предионом в/в</w:t>
      </w:r>
    </w:p>
    <w:p>
      <w:pPr>
        <w:pStyle w:val="List"/>
        <w:rPr/>
      </w:pPr>
      <w:r>
        <w:rPr>
          <w:rFonts w:cs="Times New Roman" w:ascii="Times New Roman" w:hAnsi="Times New Roman"/>
          <w:sz w:val="16"/>
          <w:lang w:val="ru-RU"/>
        </w:rPr>
        <w:t>4.Поддержание эффекта предыдущих средств: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сульфат - в/м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алгидрат ректально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оксибутират в/м или в/в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Миорелаксанты с наркозом и ИВЛ (при безуспешости др. мероприятий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ЭПИЛЕПТИЧЕСКИЕ СРЕДСТВА</w:t>
      </w:r>
    </w:p>
    <w:p>
      <w:pPr>
        <w:pStyle w:val="Normal"/>
        <w:rPr>
          <w:sz w:val="16"/>
        </w:rPr>
      </w:pPr>
      <w:r>
        <w:rPr>
          <w:sz w:val="16"/>
        </w:rPr>
        <w:t>(I.) СРЕДСТВА, БЛОКИРУЮЩИЕ ГЕНЕРАЦИЮ РАЗРЯДОВ В НЕЙРОНАХ ОЧАГА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повышающие критический уровень деполяризации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Барбиту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барбитал (люмина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барбитал (бензона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илбарбамил(бензамил, бензобам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мидон (гексамидин, милепс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Близкие барбитуратам соединения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оксазолидиндион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тадион (тримет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кцинимиды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суксимид (суксилеп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суксимид (морфолеп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уфемид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уг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кламид (хлорак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ндион =гидрохлорид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тетимид (ноксирон, дориден)          в России не исп.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СРЕДСТВА, УСТРАНЯЮЩИЕ ПОСТТЕТАНИЧЕСКУЮ ПОТЕНЦИАЦИЮ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способствующие гиперполяризации ПСМ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гидантои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тоин (дифенин, дифенилгидантоин и его Nа соль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Иминостильбен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амазепин (тегретол, финлепси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РЕДСТВА, АКТИВИРУЮЩИЕ ТОРМОЗНЫЕ СИСТЕМЫ ГОЛОВНОГО МОЗГ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Вальпроаты (ингибиторы ГАМК-дезаминазы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льпрое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вальпроат (ацедипрол, депакин, конвул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вальпроат (конвульсоф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Бензодиазепин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назепам (антелеп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зеп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зепам (сибазон, реланиум, седукс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азепам (радедорм, эунок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базам (фризи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дазолам гидрохлорид, малеинат (дормикум, флормидал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гонисты серотонинового тормозного звен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миностильбены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амазепин (финлепсин, тегретол)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IV.) СРЕДСТВА, УМЕНЬШАЮЩИЕ АЛКАЛОЗ, ГИДРАТАЦИЮ ГОЛОВНОГО МОЗГА И СЕКРЕЦИЮ ЛИКВОР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азола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тиам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V.) КОМБИНИРОВА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ферал (фенобарбитал+бромизовал+кофеин-бенз.Nа+глюконат С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глюферал (то же + папаверина гидрохлорид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алилепсин (фенобарбитал + псевдонорэфедрин - подобно эфед-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ну, умеренно стимулирует ЦНС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ексаклон (фенобарбитал  +  бензедрекс  - циклогексильный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алог эфедрина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ИНИЧЕСКАЯ КЛАССИФИКАЦИЯ ПРОТИВОЭПИЛЕПТИЧЕСКИХ СРЕДСТВ</w:t>
      </w:r>
    </w:p>
    <w:p>
      <w:pPr>
        <w:pStyle w:val="Normal"/>
        <w:rPr>
          <w:sz w:val="16"/>
        </w:rPr>
      </w:pPr>
      <w:r>
        <w:rPr>
          <w:sz w:val="16"/>
        </w:rPr>
        <w:t>(I.) СРЕДСТВА ЛЕЧЕНИЯ БОЛЬШИХ ФОРМ ЭПИЛЕПСИ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Барбиту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барбитал =к-та= (люмина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барбитал =к-та= (бензона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илбарбамил(бензамил, бензобам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мидон (гексамидин, милепс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одные гидантои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тоин (дифенин, дифенилгидантоин и его Nа соль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Иминостильбен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амазепин (тегретол, финлепс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кламид (хлорак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ндио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тетимид (ноксирон, дориден)          в России не исп.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СРЕДСТВА ЛЕЧЕНИЯ МАЛЫХ (БЕССУДОРОЖНЫХ) ФОРМ ЭПИЛЕПСИ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оксазолидиндио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тадион (тримет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укцинимид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суксимид (суксилеп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суксимид (морфолеп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уфемид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ОТИВОЭПИЛЕПТИЧЕСКИЕ СРЕДСТВА УНИВЕРСАЛЬНОГО ДЕЙСТВИЯ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Вальпроаты (ингибиторы ГАМК-дезаминазы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льпрое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вальпроат (ацедипрол, депакин, конвул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вальпроат (конвульсоф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Бензодиазепин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назепам (антелеп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зеп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зепам (сибазон, реланиум, седукс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азепам (радедорм, эунок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базам (фризиум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дазолам гидрохлорид, малеинат (дормикум, флормида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ЙРОЛЕПТИКИ</w:t>
      </w:r>
    </w:p>
    <w:p>
      <w:pPr>
        <w:pStyle w:val="Normal"/>
        <w:rPr>
          <w:sz w:val="16"/>
        </w:rPr>
      </w:pPr>
      <w:r>
        <w:rPr>
          <w:sz w:val="16"/>
        </w:rPr>
        <w:t>(I.) ПРОИЗВОДНЫЕ ФЕНОТИАЗИН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 алифатическим радикалом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мазина гидрохлорид (аминазин, ларгакт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омепромазина гидрохлорид (тизерц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мазина гидрохлорид (пропаз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 пиперазиновым радикалом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хлорперазина малеат (метераз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феназина гидрохлорид (этапераз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флюоперазина гидрохлорид (трифтазин, стелаз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феназат =дифумарат, диэтансульфонат= (френоло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проперазина диметансульфонат (мажепт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феназина гидрохлорид (фторфеназин, модитен, мирен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феназина деканоат (модитен-депо, миренил-ретард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С пиперидиновым радикалом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ициазин (неулепт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ридазина гидрохлорид (меллерил, сонапа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имемазин =гидротартрат= (терале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потиазин (пипортил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ОИЗВОДНЫЕ ТИОКСАНТЕ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тиксе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пентикс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ентиксо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ОИЗВОДНЫЕ БУТИРОФЕНО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оперидол (галд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перид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флуперидол (трисед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перидол (френакти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V.) ПРОИЗВОДНЫЕ ДИФТОРДИФЕНИЛБУТАНА (ДИФЕНИЛБУТИЛПИПЕРИДИНА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мозид (орап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спирилен (имап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флуридол (семап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ДРУГИХ ГРУПП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Сульпирид (догматил, эглонил)         -замещённый бензами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Тиаприд                               -замещённый бензами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Клозапин (азалептин, лепонекс)        -пр. дибензодиазепина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Дикарбина дигидрохлорид (карбидин)    -пр. индола</w:t>
      </w:r>
    </w:p>
    <w:p>
      <w:pPr>
        <w:pStyle w:val="Normal"/>
        <w:pBdr>
          <w:bottom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НЕЙРОЛЕПТИКОВ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А.)СЕДАТИВНЫЕ НЕЙРОЛЕП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мазина гидрохлорид (пропа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тиксе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запин (азалептин, лепон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омепромазин гидрохлорид (тизер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мазина гидрохлорид (аминазин, ларгакт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перид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тиксе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пентикс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ентиксо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В.)АНТИПСИХОТИЧЕСКИЕ НЕЙРОЛЕП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феназат =дифумарат, диэтансульфонат= (френол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феназина гидрохлорид (этапераз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флюоперазина гидрохлорид (трифтазин, стелаз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хлорперазина малеат (метераз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проперазина диметансульфонат (мажепт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феназина гидрохлорид (фторфеназин, модитен, мирен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феназина деканоат (модитен-депо, миренил-ретард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ициазин (неулепт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ридазина гидрохлорид (меллерил, сонапакс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имемазин =гидротартрат= (терале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оперидол (галд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флуперидол (трисед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перидол (френакт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потиазин (пипорт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мозид (орап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спирилен (имап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флуридол (семап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карбина дигидрохлорид (карбидин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Сульпирид (догматил, эглонил)</w:t>
      </w:r>
    </w:p>
    <w:p>
      <w:pPr>
        <w:pStyle w:val="Normal"/>
        <w:pBdr>
          <w:bottom w:val="single" w:sz="6" w:space="1" w:color="000000"/>
        </w:pBdr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Тиаприд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АНКВИЛИЗАТОРЫ</w:t>
      </w:r>
    </w:p>
    <w:p>
      <w:pPr>
        <w:pStyle w:val="Normal"/>
        <w:rPr>
          <w:sz w:val="16"/>
        </w:rPr>
      </w:pPr>
      <w:r>
        <w:rPr>
          <w:sz w:val="16"/>
        </w:rPr>
        <w:t>(I.) СИЛЬНЫЕ (БОЛЬШИЕ) ТРАНКВИЛИЗАТОР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бензодиазеп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диазепоксид (элениум, хлозеп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зепам (реланиум, седуксен, сибаз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зеп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азепам (нозепам, тазепа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разепам (ативан, тол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дазолама гидрохлорид, малеинат (дормикум, флормид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одные пропандиол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пробамат (мепрот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протан (в составе скутамила С)</w:t>
      </w:r>
    </w:p>
    <w:p>
      <w:pPr>
        <w:pStyle w:val="Normal"/>
        <w:rPr>
          <w:sz w:val="16"/>
        </w:rPr>
      </w:pPr>
      <w:r>
        <w:rPr>
          <w:sz w:val="16"/>
        </w:rPr>
        <w:t>(II.) СЛАБЫЕ (ДНЕВНЫЕ) ТРАНКВИЛИЗАТОР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бензодиазеп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дазепам (мезапам, рудотель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азеп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базам (фризи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физопам (грандак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празолам (ксанакс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бик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бут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роксана гидрохлорид (пиррокс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тозин (триокса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спи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клидина гидрохлорид (оксилид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актизин (амизил)                   -пр. дифенилметана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мпидин - в составе темпалгина</w:t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ДАТИВНЫЕ ПРЕПАРА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ЕПАРАТЫ БРОМА (в микстурах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бро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бро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камфор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изовал (бромура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РАСТИТЕЛЬ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лерианы корневища, корень (настойка, экстракт,настой, отвар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устырника трава (настой, настойка, экстрак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ссифлоры трава (экстрак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он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БАРБИТУРАТЫ (в малых дозах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барбитал-натрий (этаминал-натрий, нембутал)     сня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амил (амитал-натрий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тал (эстимал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Амитал-натрий (барбамил)                             снят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Циклобарбитал =к-та и Са-соль= (фанодорм)            сня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барбит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итал =к-та= (верон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итал-натрий (медина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V.) ПРОИЗВОДНЫЕ ГАМК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оксибутират (ГОМК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бут =гидрохлорид=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V.) КОМБИНИРОВАННЫЕ ПРЕПАРАТЫ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локордин (бромизовалериановой к-ты этиловый эфир, фено-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итал, мятное и хмелевое масло, эта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валол - в отлич. от валокордина не содержит хмелевое масло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локормид (настойки валерианы, ландыша, красавки,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ид натрия и мент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лоседан (экстракт валерианы, настойка хмеля, боярышника,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веня, барбитал натрия и эта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ссит и ново-пассит (экстракты растений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лидол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кстуры Кватера, Иванова-Смоленского, Сараджишвили, Бехтерева и др.</w:t>
      </w:r>
    </w:p>
    <w:p>
      <w:pPr>
        <w:pStyle w:val="Heading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ДЕПРЕССАНТЫ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АССИФИКАЦИЯ ПО МЕХАНИЗМУ ДЕЙСТВИЯ И ХИМИЧЕСКОМУ СТРОЕНИЮ:</w:t>
      </w:r>
    </w:p>
    <w:p>
      <w:pPr>
        <w:pStyle w:val="Normal"/>
        <w:rPr>
          <w:sz w:val="16"/>
        </w:rPr>
      </w:pPr>
      <w:r>
        <w:rPr>
          <w:sz w:val="16"/>
        </w:rPr>
        <w:t>(I.) ИНГИБИТОРЫ  М А О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еобратимые ингибитор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аламид (нуред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Обратимые ингибиторы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Пирлиндол =гидрохлорид= (пиразидол)   -тетра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Тетриндол =гидрохлорид=               -тетра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Метралиндол =гидрохлорид= (инказан)   -тетрациклический А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фол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клобемид (аурори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Индопан  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ансамин                                    - сня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АНТИДЕПРЕССАНТЫ - ИНГИБИТОРЫ НЕЙРОНАЛЬНОГО ЗАХВАТ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еизбирательные ингибит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мипрамин =гидрохлорид= (мелипрамин)  -трициклический А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зипрамин (петилил)                  -трициклический А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мипрамина гидрохлорид (анафранил)  -три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Опипрамон (прамолон)                  -три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Амитриптилина гидрохлорид, малеинат   -три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Нортриптилин                          -три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Пипофезин =дигидрохлорид= (азафен)    -трициклический А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ацизин =гидрохлорид= (фторацизин)  -фенотиазиновый А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протилин (лудиомил)                 -тетрациклический А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каз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зедон</w:t>
      </w:r>
    </w:p>
    <w:p>
      <w:pPr>
        <w:pStyle w:val="Normal"/>
        <w:rPr>
          <w:sz w:val="16"/>
        </w:rPr>
      </w:pPr>
      <w:r>
        <w:rPr>
          <w:sz w:val="16"/>
        </w:rPr>
        <w:t>2.Избирательные ингибитор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азодон (азон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оксетин =гидрохлорид= (прозак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воксамин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локса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просиднина гидрохлорид (сидноф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едрин =гидрохлорид=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спиро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ИНИЧЕСКАЯ КЛАССИФИКАЦИЯ (ПО СПЕКТРУ ПСИХОТРОПНОГО ДЕЙСТВИЯ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А.) С ДОПОЛНИТЕЛЬНЫМ ТИМЕРЕТИЧЕСКИМ ДЕЙСТВИЕМ (АКТИВИРУЮЩИЕ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аламид (нуред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анс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фол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клобемид (аурори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инказаин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Метралиндол =гидрохлорид= (инказан)   -тетра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Нортриптилин                          -три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>здесь    Дезипрамин (петилил)                  -три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Вилоксазин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Фепросиднина гидрохлорид (сиднофен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Цефедрин =гидрохлорид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В.) С ДОПОЛНИТЕЛЬНЫМ СЕДАТИВНЫМ ДЕЙСТВИЕМ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Амитриптилина гидрохлорид, малеат     -три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Опипрамон (прамолон)                  -трициклический А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ацизин =гидрохлорид= (фторацизин)  -фенотиазиновы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Мапротилин (лудиомил)                 -тетра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Пипофезин =дигидрохлорид= (азафен)    -тетрациклический А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азодон (азон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оксетин =гидрохлорид= (проза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вокс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спиро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С.) УНИВЕРСАЛЬНЫЕ (ДВУПОЛЮСНЫЕ) АНТИДЕПРЕССАНТЫ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Имипрамин =гидрохлорид=               -три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Пирлиндол =гидрохлорид= (пиразидол)   -тетра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Тетриндол =гидрохлорид=               -тетрациклический А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Иприндол 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мипрамин (анафранил)               -трициклический А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РМОТИМИЧНСКИЕ СРЕДСТВА (препараты лития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тия карбонат (и микали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тия оксибутират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тия никотинат (литонит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ОТРОПНЫЕ ПРЕПАРАТЫ  И АНТОПРОТЕКТОРЫ</w:t>
      </w:r>
    </w:p>
    <w:p>
      <w:pPr>
        <w:pStyle w:val="Normal"/>
        <w:rPr>
          <w:sz w:val="16"/>
        </w:rPr>
      </w:pPr>
      <w:r>
        <w:rPr>
          <w:sz w:val="16"/>
        </w:rPr>
        <w:t>(I.) ПРОИЗВОДНЫЕ ГАМК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мма-аминомасляная к-та (аминалон, гаммал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оксибутират (ГОМ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бут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мопантеновая к-та и ее Са-соль (пантога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камило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ДРУГИХ ГРУПП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оксипирролидон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ирацет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амироцет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цет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рацет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рацетам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одные амминоэтанол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ано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ф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фексам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ептид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зин- вазопрессин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Прочи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нибр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цефабо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Актопротектор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цефабо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КОМБИНИРОВА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зам (пирацетам + циннариз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оцетам (пирацетам + оротовая к-та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пирам (пирацетам + диазепам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СТИМУЛИРУЮЩИЕ ЦЕНТРАЛЬНУЮ НЕРВНУЮ СИСТЕМУ</w:t>
      </w:r>
    </w:p>
    <w:p>
      <w:pPr>
        <w:pStyle w:val="Normal"/>
        <w:rPr>
          <w:sz w:val="16"/>
        </w:rPr>
      </w:pPr>
      <w:r>
        <w:rPr>
          <w:sz w:val="16"/>
        </w:rPr>
        <w:t>(I.) ПСИХОМОТОРНЫЕ СТИМУЛЯТОРЫ (базисная классификация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епрямые адреномиме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етамина сульфат (фенамин, бензед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фенидата гидрохлорид (меридил, центед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мфетамин (перви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едр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тин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зокарб (сиднокарб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днофе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Блокаторы аденозиновых рецепторов и ингибиторы фосфодиэстераз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фе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феин-натрия бензо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ктопротект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мерзо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Других групп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ант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дафини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Комбинированные препара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дноглутон (сиднокарб + глутаминовая к-та)</w:t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АНАЛЕПТ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Дыхательные аналеп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ми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егрид (агипн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белина гидрохлорид (лобес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тизин (цититон, таб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абазина гидрохлорид (гамибаз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Кардиально-сосудистые аналептик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етамид (кордиам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Смешанн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мфор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окамфока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етамид (кордиа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етразол (кораз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миван - в составе инстенон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ОБЩЕТОНИЗИРУЮЩИЕ СРЕДСТВА И АДАПТОГЕН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Алкалоиды группы стрихн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илибухи экстракт, настойка (рвотный орех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ихнина нит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куринина нит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хинопс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растений с преимущественно общетонизирующим действием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монника китайского плода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понтикума сафлоровидного (левзея) экстракт жидк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кдистен (из левзеи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алии манчжурской корня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парал (из аралии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еркулии плантанолистной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репараты растений  с  преимущественно общетонизирующим и адапто-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нным действием: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ньшеня корня настойк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«Биоженьшень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леутерококка колючего экстракт жидкий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диолы розовой экстракт жидкий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хинопанакса высокого (заманихи) настойк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Живот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токрин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нтар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 ДЛЯ ЛЕЧЕНИЯ ПАРКИНСОНИЗМА,ХОРЕИ И ГИПЕРКИНЕЗОВ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 ДЛЯ ЛЕЧЕНИЯ СПАСТИЧНОСТИ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ПАРКИНСОНИЧЕСКИЕ СРЕДСТВА</w:t>
      </w:r>
    </w:p>
    <w:p>
      <w:pPr>
        <w:pStyle w:val="Normal"/>
        <w:rPr>
          <w:sz w:val="16"/>
        </w:rPr>
      </w:pPr>
      <w:r>
        <w:rPr>
          <w:sz w:val="16"/>
        </w:rPr>
        <w:t>(I.) ЦЕНТРАЛЬНЫЕ ХОЛИНОЛИТИЧЕСКИ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актизин =гидрохлорид= (амиз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гексифенидила гидрохлорид (циклодол,артан,паркоп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фенилтропина гидрохлорид (тропа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перидена гидрохлорид (норак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периден (акинет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етимид =гидрохлоид = (трембл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циклидин (априколин) - в составе дидепил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пенал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этазина гидрохлорид (дине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ед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ДОФАМИНОМИМЕ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Усиливающие синтез дофами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одопа (L-допа, допарк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Усиливающие высвобождение и снижающие реабсорбцию дофами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антадина гидрохлорид (мидантан, виреги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антадина глюкуронид (глудант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Вирагит 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Ингибиторы ферментов (уменьшающие разрушение дофамина)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гибиторы МАО-В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легилин (юмекс, депренил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гибиторы периферического декарбоксилирования L-доп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идопа - в составе нако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серазид - в составе мадопар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Прямого действия (активирующие рецепторы дофамина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криптина мезилат (парлоде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ркотр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гол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зурида малеат (лизенил) - дополнительно серотонинолитик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КОМБИНИРОВА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ком, синемет (карбидопа + леводопа 1:10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допар (бенсеразид + леводопа 1:4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депил (проциклидин + фенобарбитал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 ЛЕЧЕНИЯ ХОРЕИ И ДРУГИХ ГИПЕРКИНЕЗОВ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ЕРОТОНИНОМИМЕ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-окситрипт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L-триптоф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назепам (антелепс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ЦЕНТРАЛЬНЫЕ ДОФАМИНОЛИ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оперид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флюоперазина гидрохлорид (трифта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феназина гидрохлорид (этапера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ап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допа (альдомет, допеги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криптина малеат (парлодел) - в мал. дозах</w:t>
      </w:r>
    </w:p>
    <w:p>
      <w:pPr>
        <w:pStyle w:val="Normal"/>
        <w:rPr>
          <w:sz w:val="16"/>
        </w:rPr>
      </w:pPr>
      <w:r>
        <w:rPr>
          <w:sz w:val="16"/>
        </w:rPr>
        <w:t>(III.) Г А М К - МИМЕ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. ГАМК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клофен =к-та= (лиореса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алон =к-та= (гаммалон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бут =к-та=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отенциаторы ГАМК (вальпроаты)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вальпроат (ацедипрол, депакин, конвуле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вальпроат (конвульсоф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льпроевая к-та</w:t>
      </w:r>
    </w:p>
    <w:p>
      <w:pPr>
        <w:pStyle w:val="Normal"/>
        <w:rPr>
          <w:sz w:val="16"/>
        </w:rPr>
      </w:pPr>
      <w:r>
        <w:rPr>
          <w:sz w:val="16"/>
        </w:rPr>
        <w:t>(IV.) БЕТА-АДРЕНОЛИ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ранолола гидрохлорид (анаприлин, обзидан, индер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пренолола гидрохлорид (тразикор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 ДЛЯ ЛЕЧЕНИЯ СПАСТИЧНОСТИ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, ТОРМОЗЯЩИЕ АЛЬФА-МОТОНЕЙРОНЫ СПИННОГО МОЗГА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АМК-миметики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ГАМК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клофен =к-та= (лиореса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алон =к-та= (гаммал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бут =к-та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мопантотеновая к-та и ее Са соль (пантога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камило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диазепин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зепам (сибазон, реланиум, седукс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зепам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назепам (антелепс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лициномимет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ицин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РЕДСТВА, ТОРМОЗЯЩИЕ РЕТИКУЛЯРНУЮ ФОРМАЦИЮ И МАЛЫЕ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ФА-МОТОНЕЙРОНЫ СПИННОГО МОЗГ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лперизона гидрохлорид (мидокал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пробамат (мепрот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протан (в составе скутамила-С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фенезин (мефедол, миокаин, релакс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РКОТИЧЕСКИЕ АНАЛЬГЕТИКИ</w:t>
      </w:r>
    </w:p>
    <w:p>
      <w:pPr>
        <w:pStyle w:val="Normal"/>
        <w:rPr>
          <w:sz w:val="16"/>
        </w:rPr>
      </w:pPr>
      <w:r>
        <w:rPr>
          <w:sz w:val="16"/>
        </w:rPr>
        <w:t>(I.) ПРОИЗВОДНЫЕ ПИПЕРИДИН-ФЕНАНТРЕН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Естественные алкалоиды опия (производные пипиридинфенантрена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фина гидрохлорид (и морфилонг - морфин+поливинилпирролид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мнопон (пантопон) - смесь гидрохлоридов алкалоидов опия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деин и кодеина фосфат (метилморф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олусинтетические производные опия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лморфина гидрохлорид (диони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пренорфин =гидрохлорид= (норфин, темгесик)-агонист-антагонист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ОИЗВОДНЫЕ БЕНЗОМОРФАНА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азоцин (лексир, фортрал)                -агонист-антагонист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ОИЗВОДНЫЕ МОРФИНАНА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Буторфанол (стадол, морадол)                -агонист-антагонист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Налбуфина гидрохлорид (нубаин)              -агонист-антагонист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Леворфанол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Корфанол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ПРОИЗВОДНЫЕ ФЕНИЛПИПЕРИД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перидина гидрохлорид (промед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тан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фентан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фентан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фентани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ДРУГИХ ГРУПП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амадола гидрохлорид (трамал)              -агонист-антагонист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ноксадола гидрохлорид (эстоц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лидин (валор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трамид (дипидолор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дон</w:t>
      </w:r>
    </w:p>
    <w:p>
      <w:pPr>
        <w:pStyle w:val="Normal"/>
        <w:rPr>
          <w:sz w:val="16"/>
        </w:rPr>
      </w:pPr>
      <w:r>
        <w:rPr>
          <w:sz w:val="16"/>
        </w:rPr>
        <w:t>(VI.) АНТАГОНИСТЫ ОПИАТНЫХ РЕЦЕПТОРОВ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локсона гидрохлорид (нарка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лтрексона гидрохлорид (трексан)</w:t>
      </w:r>
    </w:p>
    <w:p>
      <w:pPr>
        <w:pStyle w:val="TextBody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лорфина гидрохлорид                       -агонист-антагонис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НАРКОТИЧЕСКИЕ АНАЛЬГЕТИКИ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ОИЗВОДНЫЕ ПАРА-АМИНОФЕНОЛА (АНИЛИНА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це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рацетамол (ацетаминофен, панадол, эффералган, долипра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ПРОИЗВОДНЫЕ ПИРАЗОЛОН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зон (антипир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феназон (амидопирин, пирамид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мизол-натрий (норамидопиринметансульфонат-натрий,анальг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лбутазон (бутади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бузон (бенетаз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бузон (кетазон, кетофенилбутазон)</w:t>
      </w:r>
    </w:p>
    <w:p>
      <w:pPr>
        <w:pStyle w:val="Normal"/>
        <w:rPr>
          <w:sz w:val="16"/>
        </w:rPr>
      </w:pPr>
      <w:r>
        <w:rPr>
          <w:sz w:val="16"/>
        </w:rPr>
        <w:t>(III.) ПРОИЗВОДНЫЕ САЛИЦИЛОВОЙ КИСЛОТЫ (САЛИЦИЛАТЫ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илсалициловая к-та (аспирин, аспиз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зина ацетилсалицилат (с глицином в составе ацелизин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салицил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ина салицилат (отин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ицила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салицил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салициловая к-та (месалазин, клаверс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этиламина салицилат - в составе репарил-геля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V.) ПРОИЗВОДНЫЕ КАРБОНОВЫХ КИСЛОТ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Фенилпропионовой к-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бупрофен =к-та= (бруфен, долги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проксен =к-та и Nа-соль= (напросин, апрана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топрофен =к-та= (кетонал, кнаво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рбипрофен (флугал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апрофеновая к-та (сургам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Фенилуксусной к-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клофенак-натрий (ортофен, вольтарен, ревод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Индолуксусной к-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дометацин =к-та= (метиндол, индоцид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индак (клинор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Антраниловой к-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фенаминовая к-та (понстел, понтал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фенаминат натрия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Других карбоновых кислот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флуминовая к-та (дональг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нифлумат (нифлур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флунизал =к-та= (долобид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оксибензойная к-та</w:t>
      </w:r>
    </w:p>
    <w:p>
      <w:pPr>
        <w:pStyle w:val="Normal"/>
        <w:rPr>
          <w:sz w:val="16"/>
        </w:rPr>
      </w:pPr>
      <w:r>
        <w:rPr>
          <w:sz w:val="16"/>
        </w:rPr>
        <w:t>(V.) ПРОИЗВОДНЫЕ ОКСИКАМ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оксикам (роксикам, фелде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ноксикам (тилкотил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ПРЕПАРАТЫ РАЗНЫ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та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мидант                             сня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тилсульфоксид (димекс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б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чь медицинская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VII.) КОМБИНИРОВА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улпан-С (парацетамол + метион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кофен (антипирин, фенацетин, кофе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фен (аспирин, фенацет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кофен (аспирин, фенацетин, кофе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фицил (то же, но в другом соотношении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трамон (аспирин, фенацетин, кофеин, какао, лимонная к-т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далгин (аспирин, фенацетин, фенобарбитал, кофеин, коде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азол (амидопирин, дибаз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меин (амидопирин, кофе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фен (амидопирин, фенацет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кофен (амидопирин, фенацетин, кофе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вомигрофен (амидопирин, фенацетин, кофеин, лимон.к-т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опирин, пирабутол (амидопирин, бутадион)</w:t>
      </w:r>
    </w:p>
    <w:p>
      <w:pPr>
        <w:pStyle w:val="Style7"/>
        <w:rPr/>
      </w:pPr>
      <w:r>
        <w:rPr>
          <w:rFonts w:cs="Times New Roman" w:ascii="Times New Roman" w:hAnsi="Times New Roman"/>
          <w:sz w:val="16"/>
          <w:lang w:val="ru-RU"/>
        </w:rPr>
        <w:t>Темпалгин (анальгин, темпид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апирин (анальгин, амидопирин, кофе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альгин (анальгин, кофеин, вит.В1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дипал (анальгин, дибазол, папаверин, фенобарбитал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алгин (анальгин, питофенон, фенпивероний) - триган, спаз-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н, спазмалгин, спазмолгон, максиган, баралга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алгин (анальгин,амидопирин, кодеин, кофеин, фенобарбит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довазин-гель (индометацин, троксевазин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нагесик (мефенаминовая к-та, парацетамо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ВОТНЫЕ И ПРОТИВОРВОТНЫ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РВОТ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поморф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анца отвар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ОТИВОРВОТНЫЕ ПРЕПАРА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фенотиазин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йролептические препарат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феназина гидрохлорид (этапера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мазина гидрохлорид (аминазин, ларгакт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мазина гидрохлорид (пропа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хлорперазина малеат (метера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флюоперазина гидрохлорид (трифтазин, стела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феназина гидрохлорид (фторфеназин, модит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имемазин =гидротартрат= (терал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проперазин (мажепт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ициазин (неулепт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пирид (эглонил, догматил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ецифические противорвотные препараты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этилперазина малеат (торека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одные бутирофенона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оперидол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Блокаторы дофаминовых и серотониновых рецепторов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клопрамид =гидрохлорид= (церукал, регл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оприд (бимар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мперидон (мотили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тпра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писетрон (навоба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Холинолит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«Аэрон» - скополамин + гоматропин 5.Комбинированные препара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ткарб (сиднокарб + диметпрамид)</w:t>
      </w:r>
    </w:p>
    <w:p>
      <w:pPr>
        <w:pStyle w:val="TextBodyIndent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ксафен (диметпрамид + кофеин + эфедрин)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КАШЛЕВЫЕ СРЕДСТВА</w:t>
      </w:r>
    </w:p>
    <w:p>
      <w:pPr>
        <w:pStyle w:val="Normal"/>
        <w:rPr>
          <w:sz w:val="16"/>
        </w:rPr>
      </w:pPr>
      <w:r>
        <w:rPr>
          <w:sz w:val="16"/>
        </w:rPr>
        <w:t>(I.) НАРКОТИЧЕСКИЕ ПРОТИВОКАШЛЕВЫЕ СРЕДСТВ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деин и кодеина фосфат (метилморф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лморфина гидрохлорид (дион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одона фосфат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НЕНАРКОТИЧЕСКИЕ ПРОТИВОКАШЛЕВЫ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ауцина гидрохлорид (глаувен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д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пепидина цитрат (битиод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ноксдиазина гидрохлорид (либек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еладина цитрат (тусупр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тамирата цитрат (синекод, стоптуссин, интуссин)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мбинированные противокашлевые препараты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нхолитин (глауцин, эфедрин, масло шалфея, лимонн.к-та)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адрил (димедрол,  цитрат натрия, ментол) сироп для взрос-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ых содержит ещё хлорид аммония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КАРСТВЕННЫЕ СРЕДСТВА, ДЕЙСТВУЮЩИЕ ПРЕИМУЩЕСТВЕННО НА ПЕРИФЕРИЧЕСКИЕ</w:t>
      </w:r>
    </w:p>
    <w:p>
      <w:pPr>
        <w:pStyle w:val="Heading5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ЙРОМЕДИАТОРНЫЕ ПРОЦЕССЫ</w:t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ИНЭРГИЧЕСКИЕ СРЕДСТВА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 О  Л  И  Н О М И М Е Т И К И - вещества иммтирующие действия АЦХ или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гибирующие его гидролиз холинэстеразой.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ХОЛИНОМИМЕТИКИ ПРЯМОГО ДЕЙСТВИЯ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М-холиномиме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локарп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клидина гидрохлорид, салицилат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-холиномиметик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белина гидрохлорид (лобес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тизин (цититон, табе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абазина гидрохлорид (гамибаз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М-Н-холиномиме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илхолин-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ахол =хлорид= (карбахол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ХОЛИНОМИМЕТИКИ НЕПРЯМОГО ДЕЙСТВИЯ (АНТИХОЛИНЭСТЕРАЗНЫЕ ПРЕПАРАТЫ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Обратимые ингибиторы холинэстераз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имущественно М-холинэргические: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зостигмина салицилат (эзе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мекария бромид (тосмиле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имущественно Н-холинэргические: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остигмина метилсульфат (прозе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антамина гидробромид (нивал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достигмина бромид (калим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стигм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бенония хлорид (оксаз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отилин =дийодид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стигмина бромид (убрети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ефаглабрина сульф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зоксипеганина гидрохло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ридин =гидрохлорид, моногидрат=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обратимого действия:</w:t>
      </w:r>
    </w:p>
    <w:p>
      <w:pPr>
        <w:pStyle w:val="TextBodyIndent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мин (остальные сняты с производства)</w:t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ИНОЛИТИЧЕСКИЕ СРЕДСТВ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М-ХОЛИНОЛИТ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еселективные периферического действия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родные и полусинтетические препараты группы атропина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Атропина сульфат   действует 7 дней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Гиосцина гидробромид (скополамин)   действует 2-3 дн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матропина гидробромид  действует 12-24 час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тифиллин гидротартрат  действует 2-3 час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осциам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добеллин (препараты красавки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тетические препарат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циний иодид (метац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зил =хлорэтилат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антелина бромид (про-бан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пропамид - в составе бишпа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пратропиум бромид (атровен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вентол =йодметилат=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селективные центральн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актизин =гидрохлорид= (амизил)   действует до 2 часов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гексифенидила гидрохлорид (циклод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фенилтропина гидрохлорид (тропа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перидена гидрохлорид (норак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етимид =гидрохлоид = (трембл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циклидин (априколин) - в составе дидепил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периден (акинет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пенал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этазина гидрохлорид (дине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един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Селективные периферические - М1-холинолитик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ензепин дигидрохлорид (гастроцеп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лензепин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М-Н-ХОЛИНОЛИ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профе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пенал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азмолитин =гидрохлорид= (дифац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стрикс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нглефина гидрохлорид (ганглер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бромеган =йодметилат=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Н-ХОЛИНОЛИТ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англиоблокатор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откого действ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епирия йодид (гигроний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фона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мехин =йодметилат=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ней длительност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заметония бромид (пентам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аметония бензосульфонат (бензогексоний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колина йод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атерон =йодэтилат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хикарпина гидройодид (d-спарте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пивероний - в составе баралгин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лительного действ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мпидина тозилат (пирил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мехин =гидробромид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тидиния метосульфат (камфоний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Миорелаксант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деполяризующ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убокурарин-хлорид (туба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лацина дихло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куроний =дибензолсульфонат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алидил =тетрагидрат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оксоний =дийодметилат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пекурония бромид (ардуа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курония бромид (павул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ракурий (тракриу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екурония бромид (норкур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ликаконитина гидройодид (меллик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бутоний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поляризующ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аметоний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ксаметония йодид, хлорид, бромид (дитил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мешанного действия</w:t>
      </w:r>
    </w:p>
    <w:p>
      <w:pPr>
        <w:pStyle w:val="22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оксоний</w:t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АКТИВАТОРЫ ХОЛИНЭСТЕРАЗЫ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доксима бромид (дипирокси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нитрози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этиксим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локсим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РЕНОМИМЕТИКИ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ЯМЫЕ АДРЕНОМИМЕТ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Альфа-адреномиме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иферические альфа-1 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лэфрина гидрохлорид (мезат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лэфрин =гидрохлорид= (фетанол, эффорт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фазолина нитрат, гидрохлорид (нафтизин, сано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илометазолин =гидрохлорид= (галазол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додрин (гутро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нтральные альфа-1 адреномиметики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дафини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фа-2 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нидина гидрохлорид (клофелин, гемитон, катапресса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нфацина гидрохлорид (эстулик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набенз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дофа (допегит, альдоме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лменид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Бета-адреномиме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елективные бета-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преналина гидохлорид (изадрин, новод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ципреналина сульфат (алупент, астмопен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федрин =гидрохлорид= (миофедр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лективные бета-1-адреномиметики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бутамина гидрохлорид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лективные бета-2-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терола гидробромид (беротек, партусист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ьбутамол (вентол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буталин (брикан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опреналин =сульфат, гидрохлорид= (ипрадол, гинипра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тодрин =гидрохлорид= (премпар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льфа-бета-адреномиметики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пинефрина гидрохлорид, гидротартрат, дипивалат (адреналин) ( бета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артеренола битартрат (норадреналин)  ( альф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фамин ( D)</w:t>
      </w:r>
    </w:p>
    <w:p>
      <w:pPr>
        <w:pStyle w:val="Normal"/>
        <w:rPr>
          <w:sz w:val="16"/>
        </w:rPr>
      </w:pPr>
      <w:r>
        <w:rPr>
          <w:sz w:val="16"/>
        </w:rPr>
        <w:t>(II.) НЕПРЯМЫЕ АДРЕНОМИМЕ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имущественно периферическ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федр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эфедри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едрекс - в составе барбексаклона (п/судорож.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севдонорэфедрин - в составе фалилепсина (п/судорож.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имущественно центрального действия (психомоторные стимуляторы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етамина сульфат (фенамин, бензед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фенидата гидрохлорид (меридил, центед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мфетамин (перви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едр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тин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зокарб (сиднокарб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днофен</w:t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РЕНОЛИТИЧЕСКИ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АЛЬФА-АДРЕНОЛИЛ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еселективные альфа-адре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иферического действ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толамина гидрохлорид (реги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подифена гидрохлорид (тропаф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амина мезилат (дитам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оксин метансульфонат (редерг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кристи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нтрального действ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мазина гидрохлорид (аминазин) и его аналог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перидо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роксана гидрохлорид (пиррокса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тироксан =гидрохлорид= ; Тизерц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елективные альфа-адре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фа-1-адреноли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азозин =гидрохлорид= (минипресс, адверзутен, пратси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азоз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ксазоз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церголин (серми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рапидила гидрохлорид (эбрантил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фа-2-адренолил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химб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перокса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БЕТА-АДРЕНОЛИТ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еселективные бета-адре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з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ранолола гидрохлорид (анаприлин, обзидан, индера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долол (коргар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лола малеат (блокадрен, тимоптик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тал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ндолол (вискен)</w:t>
      </w:r>
    </w:p>
    <w:p>
      <w:pPr>
        <w:pStyle w:val="31"/>
        <w:rPr/>
      </w:pPr>
      <w:r>
        <w:rPr>
          <w:rFonts w:cs="Times New Roman" w:ascii="Times New Roman" w:hAnsi="Times New Roman"/>
          <w:sz w:val="16"/>
          <w:lang w:val="ru-RU"/>
        </w:rPr>
        <w:t>Окспренолола гидрохлорид (тразик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пренолол =гидрохлорид= (ап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опиндолол =бензоат= (сандонор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бутолол (бетапресс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елективные бета-1-адре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з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пролол (беталок, спесикор, лопресс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енолол (тенолол, принор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линолол (корданум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 ВСМА</w:t>
      </w:r>
    </w:p>
    <w:p>
      <w:pPr>
        <w:pStyle w:val="22"/>
        <w:rPr/>
      </w:pPr>
      <w:r>
        <w:rPr>
          <w:rFonts w:cs="Times New Roman" w:ascii="Times New Roman" w:hAnsi="Times New Roman"/>
          <w:sz w:val="16"/>
          <w:lang w:val="ru-RU"/>
        </w:rPr>
        <w:t>Ацебутолол (сектраль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АЛЬФА-БЕТА-АДРЕ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з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беталол =гидрохлорид= (транда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ксодоло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ведил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 ВСМА (бета-2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левало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лепролол (селекто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IV.) СИМПАТОЛИ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ериферического действия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нетидина сульфат (октадин, изобарин, исмел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етилия тосилат (орнид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Центрального действия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зерпин (раусед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убазин (раунатин, рауваз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дофа (допегит, альдоме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назодин (санегит)</w:t>
      </w:r>
    </w:p>
    <w:p>
      <w:pPr>
        <w:pStyle w:val="Style8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Комелин </w:t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ФАМИНЭРГИЧЕСКИЕ СРЕДСТВА</w:t>
      </w:r>
    </w:p>
    <w:p>
      <w:pPr>
        <w:pStyle w:val="Normal"/>
        <w:rPr>
          <w:sz w:val="16"/>
        </w:rPr>
      </w:pPr>
      <w:r>
        <w:rPr>
          <w:sz w:val="16"/>
        </w:rPr>
        <w:t>(I.) ДОФАМИНОМИМЕ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памин (дофам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окриптина мезилат (парлодел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ДОФАМИНОЛИТИКИ:</w:t>
      </w:r>
    </w:p>
    <w:p>
      <w:pPr>
        <w:pStyle w:val="Heading9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</w:t>
        <w:tab/>
        <w:t>Противорвот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этилперазина малеат (торек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клопрамид =гидрохлорид= (церукал, регл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оприд (бимар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мперидон (мотили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тпрам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йролептические препарат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фенотиазина с алифатическим радикалом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мазина гидрохлорид (аминазин, ларгакт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омепромазина гидрохлорид (тизерц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мазина гидрохлорид (пропаз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фенотиазина с пиперазиновым радикалом: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хлорперазина малеат (метера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феназина гидрохлорид (этапера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флюоперазина гидрохлорид (трифтазин, стела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феназат =дифумарат, диэтансульфонат= (френол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проперазина диметансульфонат (мажепт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феназина гидрохлорид (фторфеназин, модитен, мирен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феназина деканоат (модитен-депо, миренил-ретард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фенотиазина с пиперидиновым радикалом: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ициазин (неулепт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ридазина гидрохлорид (меллерил, сонапакс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имемазин =гидротартрат= (терал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потиазин (пипортил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тиоксанте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тиксена гидрохло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пентиксо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ентикс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бутирофено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оперидол (галд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перидо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флуперидол (трисед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перидол (френактил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дифтордифенилбутана (дифенилбутилпиперидина)</w:t>
      </w:r>
      <w:r>
        <w:br w:type="page"/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6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мозид (орап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спирилен (имап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флуридол (семап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других групп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Сульпирид (догматил, эглонил)         -замещённый бензами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Тиаприд                               -замещённый бензами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Клозапин (азалептин, лепонекс)        -пр. дибензодиазепина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Дикарбина дигидрохлорид (карбидин)    -пр. индола</w:t>
      </w:r>
    </w:p>
    <w:p>
      <w:pPr>
        <w:pStyle w:val="Normal"/>
        <w:pBdr>
          <w:bottom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СТАМИН И АНТИГИСТАМИННЫЕ ПРЕПАРА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ГИСТАМИНОМИМЕТ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ям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стамина ди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стаглобулин (гистаглоб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прямые (ингибиторы диаминооксидазы, разрушающей гистамин)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гистина дигидрохлорид, мезилат (урутал)</w:t>
      </w:r>
    </w:p>
    <w:p>
      <w:pPr>
        <w:pStyle w:val="Normal"/>
        <w:rPr>
          <w:sz w:val="16"/>
        </w:rPr>
      </w:pPr>
      <w:r>
        <w:rPr>
          <w:sz w:val="16"/>
        </w:rPr>
        <w:t>(II.) АНТИГИСТАМИ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Антагонисты Н-1 гистаминовых рецепторов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фенгидрамина гидрохлорид (димедр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нгидринат (дедал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ифенадин =гидрохлорид= (фенкар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квифенадина гидрохлорид (бикарф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метазина гидрохлорид (пипольфен, дипра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бон =ди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бгидролина нападизилат (диазо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пирамина гидрохлорид (супрас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емастина фумарат (тавег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тастина гидрохлорид (лорид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темизол (гисман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прогептадина гидрохлорид (перит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фенадин (терфена, тоф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азолина гидрохлорид - в составе пульснормы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Антагонисты Н-2 гистаминовых рецепторов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метидин (беломет, гистодил, тагамет, цинаме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нитидин (зантак, ранис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амотидин (пепдул, гастросид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затидин (аксид)</w:t>
      </w:r>
    </w:p>
    <w:p>
      <w:pPr>
        <w:pStyle w:val="Normal"/>
        <w:rPr>
          <w:sz w:val="16"/>
        </w:rPr>
      </w:pPr>
      <w:r>
        <w:rPr>
          <w:sz w:val="16"/>
        </w:rPr>
        <w:t>(III.) ПРЕПАРАТЫ, ТОРМОЗЯЩИЕ ВЫСВОБОЖДЕНИЕ И АКТИВНОСТЬ ГИСТАМИН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натрия хромогликат (кромолин, интал, бикромат,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докромил-натрий (тайлед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тотифен =гидрофумарат= (астафен, задитен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атамид (тинсет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ЕРОТОНИН И СЕРОТОНИНЭРГИЧЕСКИЕ ПРЕПАРА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ЕРОТОНИНОМИМЕ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ротонина адип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кситриптамина гидрохлорид (мексам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СЕРОТОНИНОЛИ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зотифена малеат (сандомигр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зурида малеат (лизен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сергид (дезер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прогептадина гидрохлорид (перит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квифенадина гидрохлорид (бикарф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амина мезил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оксин метансульфонат (редерг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крис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тансерина тартрат (суфроксал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празохром (диваскан)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СТНОАНЕСТЕЗИРУЮЩИ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ЛОЖНЫЕ ЭФИРЫ АРОМАТИЧЕСКИХ КИСЛОТ С АМИНОСПИРТАМИ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каина гидрохлорид + адреномиметик  (АД,  тахикардия, эфория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каина гидрохлорид (новока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тракаина гидрохлорид (дика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ламинобензоат (анестезин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фурокаина тартрат</w:t>
      </w:r>
    </w:p>
    <w:p>
      <w:pPr>
        <w:pStyle w:val="Normal"/>
        <w:rPr>
          <w:sz w:val="16"/>
        </w:rPr>
      </w:pPr>
      <w:r>
        <w:rPr>
          <w:sz w:val="16"/>
        </w:rPr>
        <w:t>Наблюдается перекрестная аллергия к ароматическим эфирам.</w:t>
      </w:r>
    </w:p>
    <w:p>
      <w:pPr>
        <w:pStyle w:val="Normal"/>
        <w:rPr>
          <w:sz w:val="16"/>
        </w:rPr>
      </w:pPr>
      <w:r>
        <w:rPr>
          <w:sz w:val="16"/>
        </w:rPr>
        <w:t>(II.) СЛОЖНЫЕ АМИДЫ (в осн. ксилидинового ряда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докаина гидрохлорид (ксилокаин, ксика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каина гидрохлорид (мезока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пивакаина гидрохлорид (марка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мекаина гидрохлорид (пиромека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ркаин (Бупивакаин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мекаин (Пирамекаин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ВЯЖУЩИЕ И ОБВОЛАКИВАЮЩИЕ СРЕДСТВА</w:t>
      </w:r>
    </w:p>
    <w:p>
      <w:pPr>
        <w:pStyle w:val="Normal"/>
        <w:rPr>
          <w:sz w:val="16"/>
        </w:rPr>
      </w:pPr>
      <w:r>
        <w:rPr>
          <w:sz w:val="16"/>
        </w:rPr>
        <w:t>(I.) ВЯЖУЩИЕ СРЕДСТВ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Растительного происхожден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нин (галодубильная к-т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нальб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уба коры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веробоя травы отвар,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меевика корневища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овохлёбки корень и корневища (отвар, экстрак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ьхи соплодий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пчатки корневищ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ереды травы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Шалфея листа настой (и саль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машки цветков настой, чай (и ромазулан, рекут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базника цветков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шеницы травы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ерёмухи плода настой,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ерники плода настой, отвар, кисе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ефл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квирито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органическ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винца аце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-алюминия сульфат (квасцы алюминиево-калиевые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ди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ребра нит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смута нитрат основн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смута субцитрат коллоидный (де-нол, трибим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смута субгаллат (дермат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ероформ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омбинирован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ка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каи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нимент «алором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тока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ОБВОЛАКИВАЮЩИ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ахмал (слизь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мя льна (слизь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всяная и рисовая крупы (отва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нилин (бальзам Шостаковского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юминия гидроокис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магель (алюминия гидроокись + магния окись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сфалюгель(альфогель) - алюминия фосфат + пектин + агар-аг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стал (алюминия гидроокись + магния карбона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кралфат (вентер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-алюминия дигидроксикарбонат (алюгастрин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СТИМУЛИРУЮЩИЕ ОКОНЧАНИЯ АФФЕРЕНТНЫХ НЕРВОВ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РАСТИТЕЛЬНЫ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растений, содержащие эфирные масл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яты перечной лис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нтол (и валид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вкалипта лис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вкалиптовое масло (и эвкамон, ингалипт, эвкатон, пекту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ца стручкового плоды (капсицин-в составе капситрина, эспола, никофлекс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рчицы семя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ирт камфорный, муравьины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сло терпентинное очищенно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льзам «Золотая звезда»,»Kим» (содержит эвкалиптовое, гвоздичное,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ятное масла, корицу и др.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ореч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олототысячника трав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ыни горькой трава и листья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дорожника сок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нтаглюц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дуванчика корен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хты трёхлистной листья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ира корневищ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стойка горькая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ЕПАРАТЫ ЯДОВ ПЧ_Л И ЗМЕЙ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, содержащие яды пчёл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пизарт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нгапив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пифор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, содержащие яды змей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прак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прос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праток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якс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ИНТЕТИЧЕСКИ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фор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бутанолгидрат (хлорэтон, камет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миака р-р 10%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налгон (ванилилнонамид + бутоксиэтил-никотинат)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ЛАБИТЕЛЬНЫЕ СРЕДСТВ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 механизму действия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, ТОРМОЗЯЩИЕ АБСОРБЦИЮ И СТИМУЛИРУЮЩИЕ СЕКРЕЦИЮ ЖИДКОСТИ В ПРОСВЕТЕ КИШЕЧНИК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Растительные средства, содержащие в т.ч. антрагликоз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сторовое масло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альника полевого корен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веня корен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ушины кора (и рамн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остера плод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бу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нны лист (и антрасеннин, сенадексин, сенаде, глаксенна и др.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интетически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лфтале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афе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сакод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пикосульфат (гутталакс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СРЕДСТВА, СПОСОБСТВУЮЩИЕ УВЕЛИЧЕНИЮ ОБЬЕМА КИШЕЧНОГО СОДЕРЖИМОГО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олевые слабительные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сульфат (глауберова соль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сульфат (английская соль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ловарская и моршинская соли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Многоатомные спирты и полисахар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или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рби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нни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ктулоз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»Набухающие»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ская капуста (и ламинар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лошиная трав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гар-аг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целлюло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сагбол (натуролакс, натур-кер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РЕДСТВА, РАЗМЯГЧАЮЩИЕ КАЛОВЫЕ МАССЫ И СМАЗЫВАЮЩИЕ СЛИЗИСТУЮ КИШЕЧНИК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ндальное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вковое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дсолнечное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зелиновое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унжутное масла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 месту действия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НА МОТОРИКУ ТОНКОГО КИШЕЧНИК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сторово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ндально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вково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дсолнечно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зелиновое  масл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НА МОТОРИКУ ТОЛСТОГО КИШЕЧНИКА (вся группа препаратов,вызывающих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ханическое раздражение рецепторов кишечника)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Растительные антрагликоз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веня корен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ушины кор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остера пло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бу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нны лист ( и его препараты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интетически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лфтале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афе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сакод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пикосульфат (гутталакс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НА МОТОРИКУ ВСЕХ ОТДЕЛОВ КИШЕЧНИК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олевые слабитель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ловарская и моршинская соли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Многоатомные спирты и полисахар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или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нни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рби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ктулоз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9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»Разбухающие»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ская капуста (и ламинар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гар-аг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целлюло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лошиная трава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гсабол (натуролакс, натур-кер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 силе действия:</w:t>
      </w:r>
    </w:p>
    <w:p>
      <w:pPr>
        <w:pStyle w:val="Normal"/>
        <w:rPr>
          <w:sz w:val="16"/>
        </w:rPr>
      </w:pPr>
      <w:r>
        <w:rPr>
          <w:sz w:val="16"/>
        </w:rPr>
        <w:t>(I.) ПОСЛАБЛЯЮЩИЕ СРЕДСТВА (aperitiva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»Разбухающие»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ская капуста (и ламинар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гар-аг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целлюло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лошиная трав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гсабол (натуролакс, натур-кер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редства, размягчающие каловые масс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зелиновое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вковое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дсолнечное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ндальное масл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6"/>
          <w:lang w:val="ru-RU"/>
        </w:rPr>
        <w:t>(II.) СОБСТВЕННО СЛАБИТЕЛЬНЫЕ (purgantia, laxantia)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Растительные антрагликоз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веня корен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ушины кор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остера пло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бу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нны лист (и его препараты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сторовое масло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интетически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лфтале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афе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сакод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пикосульфат (гутталакс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ОНОСНЫЕ (drastica): солевые слабительны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сульфат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ловарская и моршинская соли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ОТХАРКИВАЮЩИЕ И МУКОЛИТИЧЕСКИ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ОТХАРКИВАЮЩИЕ СРЕДСТВА (секретомоторики)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рефлекторн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мопсиса травы настой, экстрак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пекакуаны корен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стода корня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тея корня настой, экстракт, сироп (и мукал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лодки корня порошок, экстракт (и глицира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вясила корня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юхи корня настой,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дорожника листа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ть-и-мачехи листа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абреца травы экстракт,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иса плода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гульника побегов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ушицы травы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алки травы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сны почек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бензо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ндиол гидрат (терпингидра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корина гидрохлор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резорбтивн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йод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йод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мония 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гидрокарбона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МУКОЛИ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илцистеин (мукосольв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меркаптоэтансульфонат (месн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гексина гидрохлорид (бисольв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броксола гидрохлорид (ласольван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рфактант (альвеофакт)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ДИАРЕЙНЫЕ И ВЕТРОГОННЫ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АНТИДИАРЕЙНЫ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Действующие на опиатные рецепторы кишечник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феноксилат - в составе реасе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перамида гидрохлорид (имодиум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0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М-холи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родные и полусинтетические препараты группы атроп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ропина сульф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осцина гидробромид (скополам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матропина гидробром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тифиллин гидротартр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осциам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добеллин (препараты красавки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тетические препарат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циний иодид (метац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зил =хлорэтилат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антелина бромид (про-бан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пратропиум бромид (атровент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Вяжущие средств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стительны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нин (галодубильная к-та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нальб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уба коры отвар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веробоя травы отвар, настойк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меевика корневища отвар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овохлёбки корень и корневища (отвар, экстрак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ьхи соплодий настой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пчатки корневищ отвар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ереды травы настой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Шалфея листа настой (и сальв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машки цветков настой, чай (и ромазулан, рекута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базника цветков отвар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шеницы травы настой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ерёмухи плода настой, отвар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ерники плода настой, отвар, кисель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ефло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квирито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органическ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винца ацет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-алюминия сульфат (квасцы алюминиево-калиевые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ди сульф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ребра нитр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смута нитр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ероформ, дермато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Адсорбирующи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тивированный уголь (карболен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лая глина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Комбинированные препа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асек (ломотил) (дифеноксилат + атропина сульфа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тероседив (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ВЕТРОГОННЫ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хеля пло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кропа пахучего плод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мина плод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СЕКРЕТОРНЫЕ, АНТАЦИДНЫЕ И УСИЛИВАЮЩИЕ ЗАЩИТУ СЛИЗИСТОЙ СРЕДСТВА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СЕКРЕТОРНЫ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ХОЛИНОЛИТИЧЕСКИ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М-холи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елективны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ропина сульф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осцина гидробромид (скополам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матропина гидробром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тифиллин гидротартр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осциам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добеллин (препараты красавки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циний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зи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лективны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ензепина дигидрохлорид (гастроцеп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лензеп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М-Н-Холинолити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профе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пенал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азмолитин =гидрохлорид= (дифац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стрикс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нглефина гидрохлорид (ганглер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бромеган =йодметилат=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Н2-ГИСТАМИНОБЛОКАТОР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метидин (беломет, гистодил, тагамет, цинаме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нитидин (зантак, раниса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амотидин (пепдул, гастросид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затидин (аксид)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1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ИНГИБИТОРЫ ПРОТОННОЙ ПОМП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мепразол (лосе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нзопра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копра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разо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СИНТЕТИЧЕСКИЕ АНАЛОГИ ПРОСТАГЛАНДИНОВ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зопростол (сайтоте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бапрост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опрости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глу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азоламид (диакарб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ндоста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ларг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ифенадин =гидрохлорид= (фенкарол)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агонисты кальция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ерапамила гидрохлорид (изоптин, финоптин)</w:t>
      </w:r>
    </w:p>
    <w:p>
      <w:pPr>
        <w:pStyle w:val="4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федипин (коринфар, кордафен, фенигидин)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АЦИДНЫЕ ПРЕПАРА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ВСАСЫВАЮЩИЕС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гидрокарбо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карбона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НЕВСАСЫВАЮЩИЕС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юминия гидроокис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магель (алюминия гидроокись + магния окись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сфалюгель(альфогель) - алюминия фосфат + пектин + агар-аг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стал (алюминия гидроокись + магния карбона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кралфат (венте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-алюминия дигидроксикарбонат (алюгастр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МЕШАН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калин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каир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, УСИЛИВАЮЩИЕ ЗАЩИТУ СЛИЗИСТОЙ</w:t>
      </w:r>
    </w:p>
    <w:p>
      <w:pPr>
        <w:pStyle w:val="Normal"/>
        <w:rPr>
          <w:sz w:val="16"/>
        </w:rPr>
      </w:pPr>
      <w:r>
        <w:rPr>
          <w:sz w:val="16"/>
        </w:rPr>
        <w:t>(I.) ПРЕПАРАТЫ КОЛЛОИДНОГО ВИСМУТ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смута субцитрат коллоидный (де-нол, трибимол)</w:t>
      </w:r>
    </w:p>
    <w:p>
      <w:pPr>
        <w:pStyle w:val="Normal"/>
        <w:rPr>
          <w:sz w:val="16"/>
        </w:rPr>
      </w:pPr>
      <w:r>
        <w:rPr>
          <w:sz w:val="16"/>
        </w:rPr>
        <w:t>(II.) ОПИОИДНЫЕ ПЕПТИДЫ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ларгин</w:t>
      </w:r>
    </w:p>
    <w:p>
      <w:pPr>
        <w:pStyle w:val="Normal"/>
        <w:rPr>
          <w:sz w:val="16"/>
        </w:rPr>
      </w:pPr>
      <w:r>
        <w:rPr>
          <w:sz w:val="16"/>
        </w:rPr>
        <w:t>(III.) СИНТЕТИЧЕСКИЕ АНАЛОГИ ПРОСТАГЛАНДИНОВ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зопростол (сайтотек)</w:t>
      </w:r>
    </w:p>
    <w:p>
      <w:pPr>
        <w:pStyle w:val="Normal"/>
        <w:rPr>
          <w:sz w:val="16"/>
        </w:rPr>
      </w:pPr>
      <w:r>
        <w:rPr>
          <w:sz w:val="16"/>
        </w:rPr>
        <w:t>(IV.) 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еноксол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кралфат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CЕРДЕЧНЫЕ ГЛИКОЗИДЫ, НЕГЛИКОЗИДНЫЕ КАРДИОТОНИКИ И КАРДИОСТИМУЛЯТОР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ЕРДЕЧНЫЕ ГЛИКОЗИД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коротк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офантин К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гликон (новога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средней продолжительности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оксин</w:t>
      </w:r>
    </w:p>
    <w:p>
      <w:pPr>
        <w:pStyle w:val="21"/>
        <w:rPr/>
      </w:pPr>
      <w:r>
        <w:rPr>
          <w:rFonts w:cs="Times New Roman" w:ascii="Times New Roman" w:hAnsi="Times New Roman"/>
          <w:sz w:val="16"/>
          <w:lang w:val="ru-RU"/>
        </w:rPr>
        <w:t>Ланатозид С (целанид, изолан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нтозид - спирт. экстр. листа наперстянки шерстистой (новогал.пр-т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репараты длительн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ток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дигит - экстракт листьев наперстянки пурпуровой (галеновый пр-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Препараты растений.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ален-нео (новогаленовский препарат неперстянки ржавой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онизид (----------//--------------- горицвета весеннего)</w:t>
      </w:r>
    </w:p>
    <w:p>
      <w:pPr>
        <w:pStyle w:val="Normal"/>
        <w:rPr>
          <w:sz w:val="16"/>
        </w:rPr>
      </w:pPr>
      <w:r>
        <w:rPr>
          <w:sz w:val="16"/>
        </w:rPr>
        <w:t>(II.) НЕГЛИКОЗИДНЫЕ КАРДИОТОНИЧЕСКИЕ СРЕДСТВ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. бипириди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ринон (инокор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лринон (примакор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. имидазола:</w:t>
      </w:r>
    </w:p>
    <w:p>
      <w:pPr>
        <w:pStyle w:val="Normal"/>
        <w:rPr>
          <w:sz w:val="16"/>
        </w:rPr>
      </w:pPr>
      <w:r>
        <w:rPr>
          <w:sz w:val="16"/>
        </w:rPr>
        <w:t>Пимобендан (III.) КАРДИОСТИМУЛЯТОР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Адреномиме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1-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бутам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адр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эфедрина 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реналин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Дофаминомиметик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фамин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Стимуляторы глюкагоновых рецепторов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кагон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Блокаторы А1-аденозиновых рецепторов и ингибиторы фосфодиэстераз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уфиллин 5.Аналеп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мфор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ди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окамфокаин</w:t>
      </w:r>
    </w:p>
    <w:p>
      <w:pPr>
        <w:pStyle w:val="Normal"/>
        <w:rPr/>
      </w:pPr>
      <w:r>
        <w:rPr>
          <w:sz w:val="16"/>
        </w:rPr>
        <w:t xml:space="preserve">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АРИТМИЧЕСКИЕ ПРЕПАРА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, ТОРМОЗЯЩИЕ ФАЗУ О ПОТЕНЦИАЛА ДЕЙСТВИЯ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мембраностабилизирующие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а.Средства, удлиняющие потенциал действия (подгруппа хинидина)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идина сульфат (и его пролонгированные препараты -  ки-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лентин, кинидин дьюрел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каинамида гидрохлорид (новокаинамид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зопирамид =фосфат= (ритмилен, ритмодан, норпа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ймалин (гилуритма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аймалиум (нео-гилуритма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ацизина гидрохлорид (этмоз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b.Средства, укорачивающие потенциал действия (полгруппа лидокаина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докаина гидрохлорид (ксилокаин, ксика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каина гидрохлорид (мезока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мекаина гидрохлорид (пиромека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ксилетин =гидрохлорид= (мексит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каин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принд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тоин (дифенин, дифенилгидантоин и его Nа-соль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c.Средства, мало изменяющие потенциал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екаинид (тамбоко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каин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ркаин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афенона гидрохлорид (ритмонор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цизи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ппаконитина гидробромид (аллапин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рацизин =гидрохлорид= (боннекор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БЕТА-АДРЕНОБЛОКАТОР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еселективные бета-адре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з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ранолола гидрохлорид (анаприлин, обзидан, индера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долол (коргар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лола малеат (блокадрен, тимоптик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тал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ндолол (виск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пренолола гидрохлорид (тразик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пренолол =гидрохлорид= (ап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опиндолол =бензоат= (сандонор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бутолол (бетапресс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елективные бета-1-адре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з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пролол (беталок, спесикор, лопресс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енолол (тенолол, принор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линолол (корданум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 ВСМ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бутолол (сектраль)</w:t>
      </w:r>
    </w:p>
    <w:p>
      <w:pPr>
        <w:pStyle w:val="Normal"/>
        <w:rPr>
          <w:sz w:val="16"/>
        </w:rPr>
      </w:pPr>
      <w:r>
        <w:rPr>
          <w:sz w:val="16"/>
        </w:rPr>
        <w:t>(III.) СРЕДСТВА, РАВНОМЕРНО УДЛИНЯЮЩИЕ ПОТЕНЦИАЛ ДЕЙСТВИЯ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одарон =гидрохлорид= (кордар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етилия бромид, тосилат (орнид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филий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АНТАГОНИСТЫ КАЛЬЦИЯ: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3 -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в. фенилалкилам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ерапамила гидрохлорид (изоптин, финоп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апам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лопами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бензотиазепин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лтиазема гидрохлорид (кардил, кардизем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ДРУГИХ ГРУПП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рдечные гликозид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оксин (ланик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натозид С (целанид, изолани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офанти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лектролит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препараты (калия хлорид, аспарка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препараты (магния сульфат, аспаркам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гистаминные препарат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азолина гидрохлорид (в составе пульснормы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ифенадин (фенкарол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угие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артеина сульфат (в составе пульснормы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КОМБИНИРОВАННЫЕ ПРЕПАРА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ульснорма (аймалин, спартеин, антазолин, фенобарбитал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АНТИАРИТМИЧЕСКИХ ПРЕПАРАТОВ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А.) Средства для лечения тахикардий (пароксизмальных и хронических)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управентрикулярных -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агонисты кальция (IV гр.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рдечные гликозид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a и Ic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лектролит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-блокатор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одарон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Желудочковых -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a и Ic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b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одаро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-блокаторы, антагонисты кальция (иногда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етилия тосилат (для профилактики и лечения фибрилляции желудочков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В.) Средствадля лечения брадикардий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-холинолитики (в осн. атропина сульфат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- и альфа-бета-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преналина гидрохлорид (изад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ципреналина сульфат (алупен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пинефрина гидрохлорид, битартрат (адренал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федрина гидрохлорид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имуляторы глюкагоновых рецепторов</w:t>
      </w:r>
    </w:p>
    <w:p>
      <w:pPr>
        <w:pStyle w:val="22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кагон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АНГИНАЛЬНЫ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, СНИЖАЮЩИЕ КИСЛОРОДНЫЙ ЗАПРОС МИОКАРД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ит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глицерол (нитроглицерин, перлинганит, нитро-ма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аэритритила тетранитрат (эринит, нитропентон, лентра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сорбида динитрат (нитросорбид, изодинит, изоке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сорбида мононитрат (изомонат, мониз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лнитр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нитрит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-депо нитроглицер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нитролон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нитросорбилон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гранулон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-мак ретар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н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стак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стабукка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стони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-мазь (миовин, нитрол, нитроби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дерм (нитродур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-депо изосорбида динитрат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нитросорбилон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кет ретард (изомак ретард, кардикет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Бета-адреноблокатор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елективные бета-адренолитики без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ранолола гидрохлорид (анаприлин, обзидан, индера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долол (коргар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лола малеат (блокадрен, тимоптик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тал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елективные бета-адренолитики с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ндолол (виск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пренолола гидрохлорид (тразик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пренолол =гидрохлорид= (ап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опиндолол =бензоат= (сандонор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бутолол (бетапресс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лективные бета-1-адренолитики без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пролол (беталок, спесикор, лопресс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енолол (тенолол, принор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линолол (корданум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елективные бета-адренолитики с ВСМ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бутолол (сектраль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нтагонисты кальциевых каналов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1,4-дигидропирид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федипин (фенигидин, коринфар, кордафен, кордипин, адала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одипин (форид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ендипин (байпресс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ардипин (кард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срадипин (ломи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лодипин (амл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модипин (нимотоп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бензотиазепин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лтиазема гидрохлорид (кардил, кардизем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фенилалкилам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ерапамила гидрохлорид (изоптин, финоп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апам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лопам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дилина гидрохлорид (сензи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ниламин (дифрил, фаликор, коронт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Других групп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лсидомин (корватон, сиднофарм)</w:t>
      </w:r>
    </w:p>
    <w:p>
      <w:pPr>
        <w:pStyle w:val="Normal"/>
        <w:rPr>
          <w:sz w:val="16"/>
        </w:rPr>
      </w:pPr>
      <w:r>
        <w:rPr>
          <w:sz w:val="16"/>
        </w:rPr>
        <w:t>(II.) СРЕДСТВА, УЛУЧШАЮЩИЕ ДОСТАВКУ КИСЛОРОДА К МИОКАРДУ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Бета-адреномиметик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федрин =гидрохлорид= (миофедрин, ильдамен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нахлазин =дигидрохлорид=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Ингибиторы фосфодиэстераз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пур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филл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филлин (эуфилл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рофилл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антинола никотинат (компламин,теоникол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изохинол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верина гидрохло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таверина гидрохлорид (но-шпа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хромена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окромен =гидрохлорид= (интенкордин, интенса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отенциаторы аденози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иридамол (курантил, персант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дофлазин (клиниум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Препараты рефлекторного действия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нтол (и валидол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валол (валокордин) и др. капли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Препараты 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одарон =гидрохлорид= (кордар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дазола гидрохлорид (дибаз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кабера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нглефина гидрохлорид (ганглеро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СНОВНЫЕ ГРУППЫ ПРЕПАРАТОВ ДЛЯ ЛЕЧЕНИЯ  И Б С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) Антиангинальные препараты, уменьшающие кислородный запрос миокард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ат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-блокатор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агонисты кальция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др.групп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) Антиангинальные препараты, улучшающие доставку кислорода к миокарду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-2-адреномиметики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гибиторы фосфодиэстераз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тенциаторы аденозин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угих групп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) Средства, улучшающие обменные процессы в сердечной мышце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аболические препарат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витамин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магния и калия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оксиданты и антигипоксан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) Средства, предупреждающие тромбообразование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аггрегант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коагулянты и фибринолитики</w:t>
      </w:r>
    </w:p>
    <w:p>
      <w:pPr>
        <w:pStyle w:val="2"/>
        <w:numPr>
          <w:ilvl w:val="0"/>
          <w:numId w:val="5"/>
        </w:numPr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ологические препараты 5.) Антигиперхолестеринемические препараты 6.) Актопротекторы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РЕБРОВАСКУЛЯРНЫЕ СРЕДСТВА</w:t>
      </w:r>
    </w:p>
    <w:p>
      <w:pPr>
        <w:pStyle w:val="Normal"/>
        <w:rPr>
          <w:sz w:val="16"/>
        </w:rPr>
      </w:pPr>
      <w:r>
        <w:rPr>
          <w:sz w:val="16"/>
        </w:rPr>
        <w:t>(I.) МИОТРОПНЫЕ СРЕДСТВ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винкаминовой к-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нкамин (девинкан, минор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нпоцетин (кавинто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нканор (винкапан, винкат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одные ксантина и пури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ксифиллин (трента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антинола никотинат (компламин, теонико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филлин (эуфилл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Миотропные спазмолитики: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изохинолина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верина гидрохлорид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таверина гидрохлорид (но-шпа)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бензимидазола</w:t>
      </w:r>
    </w:p>
    <w:p>
      <w:pPr>
        <w:pStyle w:val="3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дазола гидрохлорид (дибазол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Препараты других групп: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тиновая к-т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камило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АЛЬФА-АДРЕНОЛИТИКИ (из дериватов алкалоидов спорыньи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амина мезилат (дита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оксин метансульфонат (редерг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крис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церголин (сермио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АНТАГОНИСТЫ СЕРОТОНИН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зотифена малеат (сандомигра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сергид (дезер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прогептадина гидрохлорид (перит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празохром (диваска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АНТАГОНИСТЫ КАЛЬЦИЯ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1,4-дигидропиридин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модипин (нимотоп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уг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ннаризин (стугер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наризина гидрохлорид (сибелиум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V.) КОМБИНИРОВА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зол (папаверин + дибаз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верин (папаверин + никотиновая к-та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тенон (гексобендин + этамиван + этофиллин)</w:t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ДЛЯ ЛЕЧЕНИЯ МИГРЕНИ</w:t>
      </w:r>
    </w:p>
    <w:p>
      <w:pPr>
        <w:pStyle w:val="Normal"/>
        <w:rPr>
          <w:sz w:val="16"/>
        </w:rPr>
      </w:pPr>
      <w:r>
        <w:rPr>
          <w:sz w:val="16"/>
        </w:rPr>
        <w:t>(I.) АЛКАЛОИДЫ СПОРЫНЬ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готамина гидротартрат (корнутамин)</w:t>
      </w:r>
    </w:p>
    <w:p>
      <w:pPr>
        <w:pStyle w:val="Normal"/>
        <w:rPr>
          <w:sz w:val="16"/>
        </w:rPr>
      </w:pPr>
      <w:r>
        <w:rPr>
          <w:sz w:val="16"/>
        </w:rPr>
        <w:t>(II.) СЕРОТОНИНОЛИ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празохром (диваска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сергид (дезерил)</w:t>
      </w:r>
    </w:p>
    <w:p>
      <w:pPr>
        <w:pStyle w:val="Normal"/>
        <w:rPr>
          <w:sz w:val="16"/>
        </w:rPr>
      </w:pPr>
      <w:r>
        <w:rPr>
          <w:sz w:val="16"/>
        </w:rPr>
        <w:t>(III.) АНТАГОНИСТЫ КАЛЬЦИЯ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ннаризин (стугерон)</w:t>
      </w:r>
    </w:p>
    <w:p>
      <w:pPr>
        <w:pStyle w:val="Normal"/>
        <w:rPr>
          <w:sz w:val="16"/>
        </w:rPr>
      </w:pPr>
      <w:r>
        <w:rPr>
          <w:sz w:val="16"/>
        </w:rPr>
        <w:t>(IV.) Н1-ГИСТАМИНОБЛОКАТОР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фенгидрамина гидрохлорид (димедр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пирамина гидрохлорид (супрастин)</w:t>
      </w:r>
    </w:p>
    <w:p>
      <w:pPr>
        <w:pStyle w:val="Normal"/>
        <w:rPr>
          <w:sz w:val="16"/>
        </w:rPr>
      </w:pPr>
      <w:r>
        <w:rPr>
          <w:sz w:val="16"/>
        </w:rPr>
        <w:t>(V.) БЕТА-АДРЕНОБЛОКАТОР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ранолола гидрохлорид (анаприлин, обзидан, индерал)</w:t>
      </w:r>
    </w:p>
    <w:p>
      <w:pPr>
        <w:pStyle w:val="Normal"/>
        <w:rPr>
          <w:sz w:val="16"/>
        </w:rPr>
      </w:pPr>
      <w:r>
        <w:rPr>
          <w:sz w:val="16"/>
        </w:rPr>
        <w:t>(VI.) ДРУГИЕ: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нидина гидрохлорид (клофелин, гемитон, катапресан)</w:t>
      </w:r>
    </w:p>
    <w:p>
      <w:pPr>
        <w:pStyle w:val="Heading9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, ПРИМЕНЯЕМЫЕ ПРИ НАРУШЕНИИ КРОВООБРАЩЕНИЯ В КОНЕЧНОСТЯХ</w:t>
      </w:r>
    </w:p>
    <w:p>
      <w:pPr>
        <w:pStyle w:val="Normal"/>
        <w:rPr>
          <w:sz w:val="16"/>
        </w:rPr>
      </w:pPr>
      <w:r>
        <w:rPr>
          <w:sz w:val="16"/>
        </w:rPr>
        <w:t>(I.) АЛЬФА-АДРЕНОЛИ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толамина гидрохлорид (реги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подифена гидрохлорид (тропаф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амина мезилат (дита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оксин метансульфонат (редерг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крис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роксана гидрохлорид (пиррокс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тироксан =гидрохлорид=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МИОТРОПНЫЕ СПАЗМОЛИТИКИ:</w:t>
      </w:r>
    </w:p>
    <w:p>
      <w:pPr>
        <w:pStyle w:val="Normal"/>
        <w:rPr>
          <w:sz w:val="16"/>
        </w:rPr>
      </w:pPr>
      <w:r>
        <w:rPr>
          <w:sz w:val="16"/>
        </w:rPr>
        <w:t>(ингибиторы фосфодиэстеразы и блокаторы аденозиновых рецепторов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. пурина и ксант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бро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ф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филлин (эуфил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роф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антинола никотинат (компламин, теоник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ксифиллин (трентал, агапу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филлин - в составе инстенон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. изохинол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вер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таверина гидрохлорид (но-шпа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6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роизв. бензофуран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каберан =гидрохлорид= 4.Произв. имидазол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дазола гидрохлорид (дибазол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Растительного и животного происхождения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декалин (депо-паду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лмин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овер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рофе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фтидрофурила оксалат (дузодр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циклан фумарат (галидо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тофенон - в составе баралгин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тиновая к-т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АНГИОПРОТЕКТ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динолкарбамат (пармидин, продектин, ангин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мзилат (дицин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добезилат =дигидрат= (доксиум, доксиле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простадил (вазопростан, PG E1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кулин (эскуз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ксерутин (троксевазин, венорут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корутин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азохром (адроксо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V.) АНТИГИПЕРХОЛЕСТЕРИНЕМИЧЕСКИЕ СРЕДСТВ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Анионообменные смол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естирамин (квестр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лестип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рем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Фибраты (производные фиброевой к-ты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фибрат (мисклер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зафибрат (безамидин, седу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фибрат (липант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мфиброзил (гевило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роизводные никотиновой кислот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тино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ипимокс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Статин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вастатин (мевако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мваста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авастат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Препараты ненасыщенных жирных кислот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не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ахид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постаби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Препараты 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спо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буспо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омицина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букол (липомал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ЕНОТОНИЗИРУЮЩИЕ СРЕДСТВ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амина мезилат (дита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оксин метансульфонат (редерг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крис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лефрин (фета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ксерутин (троксевазин, венорут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цин (репар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ку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кузан (эсфлаз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бенозид (гливен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мбинированные препа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авенол (эскулин + дигидроэргокристин + рутин)</w:t>
      </w:r>
    </w:p>
    <w:p>
      <w:pPr>
        <w:pStyle w:val="Style8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парил-гель (эсцин, диэтиламина салицилат)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АЗМОЛИТИЧЕСКИ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НЕЙРОТРОПНЫ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Холинолитические средств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-холинолитики группы атроп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ропина сульф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осцина гидробромид (скополам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матропина гидробром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тифиллин гидротартр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осциам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добеллин (препараты красавки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тетические М-холиноли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циний иодид (метац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зил =хлорэтилат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антелина бромид (про-бан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пропамид - в составе бишпан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4"/>
        <w:numPr>
          <w:ilvl w:val="0"/>
          <w:numId w:val="3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7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пратропиума бромид (атровент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-Н-холиноли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профен =гидрохлорид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пенал =гидрохлорид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азмолитин =гидрохлорид= (дифац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стриксо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бромеган =йодметилат=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-холинолитики (редко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нглефина гидрохлорид (ганглер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гексоний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МИОТРОПНОГО ДЕЙСТВИЯ:</w:t>
      </w:r>
    </w:p>
    <w:p>
      <w:pPr>
        <w:pStyle w:val="Normal"/>
        <w:rPr>
          <w:sz w:val="16"/>
        </w:rPr>
      </w:pPr>
      <w:r>
        <w:rPr>
          <w:sz w:val="16"/>
        </w:rPr>
        <w:t>(ингибиторы фосфодиэстеразы и блокаторы аденозиновых рецепторов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. пурина и ксант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бро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филлин и его пролонгированные пр-ты (теопэк, теобиолонг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филлин (эуфил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роф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антинола никотинат (компламин, теоник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ксифиллин (трентал, агапу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филлин - в составе инстенон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. изохинол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вер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таверина гидрохлорид (но-шпа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роизв. бензофуран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каберан =гидрохлорид= 4.Произв. имидазол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дазола гидрохлорид (дибазол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Растительного и животного происхождения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декалин (депо-паду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лмин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овер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пы цветков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лины плодов отвар, ча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зины черной цвет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оярышника плодов экстракт, настойк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рофе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фтидрофурила оксалат (дузодр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циклан фумарат (галидо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тофенон - в составе баралгин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тиновая к-т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КОМБИНИРОВАННЫЕ ПРЕПАРАТЫ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алгин (анальгин, питофенон, фенпивероний) - триган, спаз-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н, спазмалгин, спазмолгон, максиган, баралга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шпан (изопропамид + но-шп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шпан (никотиновая к-та + но-шп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верин (никотиновая к-та + папавер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зол (папаверин + дибаз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дипал (анальгин + дибазол + папаверин + фенобарбит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пасал (фенилсалицилат + папаверин + экстракт красавки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пафиллин (платифиллин + папаверин + фенобарбитал + теобром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люфин (платифиллин + папаверин + фенобарбит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верин (теобромин + папаверин + барбам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дибаверин (теобромин + папаверин + дибаз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азол (амидопирин + дибаз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минал (теобромин + амидопирин + фенобарбитал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федрин (теофиллин, теобромин, кофеин, амидопирин, фенаце-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н, эфедрин, фенобарбитал, экстракт красавки, цитизин)</w:t>
      </w:r>
    </w:p>
    <w:p>
      <w:pPr>
        <w:pStyle w:val="TextBodyIndent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-астахалин (теофиллин + сальбутамол)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АССИФИКАЦИЯ АНТИГИПЕРТЕНЗИВНЫХ СРЕДСТВ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НЕЙРОТРОПНЫЕ СРЕДСТВА (снижающие тонус симпатической иннервации в раз-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чных отделах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Влияющие на сосудодвигательный центр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нидина гидрохлорид (клофелин, гемитон, катапрес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нфацина гидрохлорид (эстули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набенз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допа (допегит, альдоме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лменид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импатолитики (уменьшающие передачу на пресинаптическом уровне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зерп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убазин (раунатин, рауваз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нетидина сульфат (октадин, изобар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допа (допегит, альдоме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назодин (санегит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Ганглиоблокатор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откого действ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епирия йодид (гигроний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фонад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4"/>
        <w:numPr>
          <w:ilvl w:val="0"/>
          <w:numId w:val="3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8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Имехин =йодметилат=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ней длительност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заметония бромид (пентам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аметония бензосульфонат (бензогексоний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колина йод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атерон =йодэтилат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хикарпина гидройодид (d-спарте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лительного действ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мпидина тозилат (пирил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мехин =гидробромид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тидиния метосульфат (камфоний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Альфа-адре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елективны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толамина гидрохлорид (реги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подифена гидрохлорид (тропаф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амина мезилат (дитам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оксин метансульфонат (редерг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крист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роксана гидрохлорид (пиррокса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тироксан =гидрохлорид=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лективны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азозин =гидрохлорид= (минипресс, адверзутен, пратси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ксазоз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азоз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рапидила гидрохлорид (эбрантил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Бета-адреноблокатор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елективные бета-адренолитики без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ранолола гидрохлорид (анаприлин, обзидан, индера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долол (коргар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лола малеат (блокадрен, тимоптик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тал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елективные бета-адренолитики с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ндолол (виск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пренолола гидрохлорид (тразик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пренолол =гидрохлорид= (ап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опиндолол =бензоат= (сандонор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бутолол (бетапресс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лективные бета-1-адренолитики без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пролол (беталок, спесикор, лопресс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енолол (тенолол, принор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линолол (корданум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елективные бета-адренолитики с ВСМА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бутолол (сектраль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Альфа-бета-адреноблокат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беталол =гидрохлорид= (транда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веди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левал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липрол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ксодоло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СРЕДСТВА, ДЕЙСТВУЮЩИЕ НА ГЛАДКОМЫШЕЧНЫЕ ЭЛЕМЕНТЫ СОСУДОВ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Миотропные спазмоли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алазина гидрохлорид (апрес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алазина сульфат (непресс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нитропруссид (нанипрус, нипр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вер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дазола гидрохлорид (дибазол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нтагонисты кальциевых каналов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1,4-дигидропирид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федипин (фенигидин, коринфар, кордафен, кордипин, адала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одипин (форид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ендипин (байпресс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ардипин (кард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срадипин (ломи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лодипин (амл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модипин (нимотоп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бензотиазепин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лтиазема гидрохлорид (кардил, кардизем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фенилалкилам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ерапамила гидрохлорид (изоптин, финоп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апам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лопам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дилина гидрохлорид (сензи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ниламин (дифрил, фаликор, коронт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ктиваторы калиевых каналов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ноксидил (ригей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зокс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нацид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омака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макал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РЕДСТВА, ДЕЙСТВУЮЩИЕ НА РЕНИН-АНГИОТЕНЗИНОВУЮ СИСТЕМУ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Ингибиторы ангиотензин-конвертирующего фермента: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9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птоприл (капотен, тензио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алаприл (рените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мипр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индопр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зиноприл (зестр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апри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Агонисты-антагонисты ангиотензиновых рецепторов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ралазин</w:t>
      </w:r>
    </w:p>
    <w:p>
      <w:pPr>
        <w:pStyle w:val="Normal"/>
        <w:rPr>
          <w:sz w:val="16"/>
        </w:rPr>
      </w:pPr>
      <w:r>
        <w:rPr>
          <w:sz w:val="16"/>
        </w:rPr>
        <w:t>(IV.) ДИУРЕТИКИ (только используемые группы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етлевые диуретик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росемид (лази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криновая к-та (уреги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метанид (буфено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етанид (ареликс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Действующие на начальную часть дист. канальц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азидные сульфонамид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хлортиазид (гипотиазид, дихлотиазид, нефрикс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пентиазид (циклометиазид, навидрекс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тиазид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тиазидные сульфонамид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памид (бринальдикс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дапамид (ариф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талидон (оксодолин, гигрот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ениловая к-т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Действующие на конечную часть дист. канальц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нкурентные антагонисты альдостеро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иронолактон (верошпирон, альдакт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нреонат калия (солдакто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конкурентные антагонисты альдостерона (блокаторы тр-та Nа):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амтерен (птероф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лорида гидрохлор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Растительные диуре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локнянки лис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усники лис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жжевельника плод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резы поч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воща полевого трав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силька синего трава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7.Комбинированные диуретик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ампур (гидрохлортиазида 25мг + триамтерена 12,5мг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дуретик</w:t>
      </w:r>
    </w:p>
    <w:p>
      <w:pPr>
        <w:pStyle w:val="Normal"/>
        <w:rPr>
          <w:sz w:val="16"/>
        </w:rPr>
      </w:pPr>
      <w:r>
        <w:rPr>
          <w:sz w:val="16"/>
        </w:rPr>
        <w:t>(V.) ПРЕРАРАТЫ ДРУГИХ ГРУПП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Блокаторы серотониновых рец-ров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тансерина тартрат (суфрокс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стагландин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стенон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Другие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сульфат</w:t>
      </w:r>
    </w:p>
    <w:p>
      <w:pPr>
        <w:pStyle w:val="Normal"/>
        <w:rPr>
          <w:sz w:val="16"/>
        </w:rPr>
      </w:pPr>
      <w:r>
        <w:rPr>
          <w:sz w:val="16"/>
        </w:rPr>
        <w:t>(VI.) КОМБИНИРОВА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Резерпин-содержащие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ельфан (резерпин + дигидралазин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ельфан-эзидрекс (трирезид, тринитон) - резерпин +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алазин + гидрохлортиазид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ельфан-эзидрекс-К (трирезид-К) - резерпин + дигидралазин +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хлортиазид + хлорид калия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истепин (бринердин)-резерпин + дигидроэргокристин + клопа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окристепин (резерпин + дигидроэргокристин + хлорталид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епресс (резерпин + дигидроэрготоксин + гидрохлортиазид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одержащие бета-блокатор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норетик (атенолол + хлорталидо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скалдикс (пиндолол + клопамид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УРЕТИЧЕСКИЕ СРЕДСТВ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базисная классификация)</w:t>
      </w:r>
    </w:p>
    <w:p>
      <w:pPr>
        <w:pStyle w:val="Normal"/>
        <w:rPr>
          <w:sz w:val="16"/>
        </w:rPr>
      </w:pPr>
      <w:r>
        <w:rPr>
          <w:sz w:val="16"/>
        </w:rPr>
        <w:t>(I.) СРЕДСТВА, ДЕЙСТВУЮЩИЕ ПРЕИМУЩЕСТВЕННО НА КЛУБОЧЕК:</w:t>
      </w:r>
    </w:p>
    <w:p>
      <w:pPr>
        <w:pStyle w:val="Style7"/>
        <w:rPr/>
      </w:pPr>
      <w:r>
        <w:rPr>
          <w:rFonts w:cs="Times New Roman" w:ascii="Times New Roman" w:hAnsi="Times New Roman"/>
          <w:sz w:val="16"/>
          <w:lang w:val="ru-RU"/>
        </w:rPr>
        <w:t>1.Производные пур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филлин (эуфил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роф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фе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РЕДСТВА, ПРЕИМУЩЕСТВЕННО ДЕЙСТВУЮЩИЕ НА ПРОКСИМАЛЬНЫЙ КАНАЛЕЦ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Осмотические диуре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нни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амид (мочевин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сорб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аце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ицерол (глицер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Ингибиторы карбоангидразы: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0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азоламид (диакарб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ксзолам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ислотообразующие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мония хлорид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РЕДСТВА, ПРЕИМУЩЕСТВЕННО ДЕЙСТВУЮЩИЕ НА ТОЛСТУЮ (ВОСХОДЯЩУЮ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АСТЬ ПЕТЛИ ГЕНЛЕ (Петлевые диуретики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росемид (лазикс, фрузи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метанид (буфено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криновая кислота (уреги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етанид (ареликс)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тутные диуретики (сняты с применения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СРЕДСТВА, ПРЕИМУЩЕСТВЕННО ДЕЙСТВУЮЩИЕ НА НАЧАЛЬНУЮ ЧАСТЬ (2/3)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СТАЛЬНОГО КАНАЛЬЦ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Тиазидные сульфонамиды (производные бензотиазидина)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хлортиазид (гипотиазид, нефрикс, дихлотиазид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пентиазид (циклометиазид, навидрекс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тиазид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тиазидные сульфонамиды (тиазидоподобные)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памид (бринальди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дапамид (арифо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талидон (оксодолин, гигрото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ениловая к-т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СРЕДСТВА, ПРЕИМУЩЕСТВЕННО ДЕЙСТВУЮЩИЕ НА КОНЕЧНУЮ ЧАСТЬ ДИСТАЛЬНО-ГО КАНАЛЬЦА И СОБИРАТЕЛЬНЫЕ ТРУБКИ (калий-сберегающие диуретики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Конкурентные антагонисты альдостеро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иронолактон (верошпирон, альдакто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нреонат калия (сольдакт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конкурентные антагонисты альдостерона (блокаторы транспорта Nа)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амтерен (птерофе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лорида гидрохлорид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РАСТИТЕЛЬНЫЕ МОЧЕГОННЫ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локнянки лис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усники лис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жжевельника плод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резы поч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воща полевого трав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силька синего трав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I.) КОМБИНИРОВАННЫЕ ПРЕПАРА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ампур (гидрохлортиазида 25мг + триамтерена 12,5мг)</w:t>
      </w:r>
    </w:p>
    <w:p>
      <w:pPr>
        <w:pStyle w:val="Heading3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дуретик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ПРИМЕНЯЕМЫЕ ДЛЯ ЛЕЧЕНИЯ ПОДАГР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, УСИЛИВАЮЩИЕ ВЫВЕДЕНИЕ МОЧЕВОЙ КИСЛОТЫ С МОЧОЙ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урикозурические средства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бенец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инпиразон (антур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бромарон (хипурик, нормура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рода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СРЕДСТВА, УГНЕТАЮЩИЕ ОБРАЗОВАНИЕ МОЧЕВОЙ КИСЛО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лопуринол (милурит, зилорик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бромарон (хипурик, нормурат)</w:t>
      </w:r>
    </w:p>
    <w:p>
      <w:pPr>
        <w:pStyle w:val="Normal"/>
        <w:rPr>
          <w:sz w:val="16"/>
        </w:rPr>
      </w:pPr>
      <w:r>
        <w:rPr>
          <w:sz w:val="16"/>
        </w:rPr>
        <w:t>(III.) НЕСТЕРОИДНЫЕ И СТЕРОИДНЫЕ ПРОТИВОВОСПАЛИТЕЛЬНЫЕ СРЕДСТВ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СПВС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люкокортикоид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естественных гормонов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тизона ацет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ортизон (основание, ацетат и гемисукцинат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тетические аналоги для местного и системного примене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днизо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днизолон и его гемисукцин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преднизолон (основание, натрий-сукцинат и ацета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клометазона дипропионат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торсодержащие аналоги для местного и системного примене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аметазон (основание и фосфат-натрий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амцинолон (и ацетони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метазон (основание и фосфат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тетические аналоги только для местного примене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оцинолона ацетонид (синафла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метазона пивалат (локакортен, лоринд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ометазон (сикортен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ПРИМЕНЯЕМЫЕ ДЛЯ ЛЕЧЕНИЯ МОЧЕКАМЕННОЙ БОЛЕЗНИ</w:t>
      </w:r>
      <w:r>
        <w:br w:type="page"/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1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, ПРЕПЯТСТВУЮЩИЕ ОБРАЗОВАНИЮ МОЧЕВЫХ КОНКРЕМЕНТОВ И СПОСОБСТВУЮЩИЕ ИХ РАСТВОРЕНИЮ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Цитратные смес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урл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лемарен (солуран, уралит-U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лимок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алит С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Щелочные раств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род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гидрокарбона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КОМБИНИРОВАННЫЕ СРЕДСТВА, ОБЛАДАЮЩИЕ ПРОТИВОВОСПАЛИТЕЛЬНЫМ, АНТИМИКРОБНЫМ И СПАЗМОЛИТИЧЕСКИМ ДЕЙСТВИЕМ В МОЧЕВЫВОДЯЩИХ ПУТЯХ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стен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метин (онатин, ровах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ролес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вис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наб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толи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рел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РАСТИТЕЛЬНЫ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рены красильной экстрак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рца птичьего трав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СПАЗМОЛИТИКИ УНИВЕРСАЛЬНОГО ДЕЙСТВИЯ, СНИМАЮЩИЕ СПАЗМ МОЧЕВЫВОДЯЩИХ ПУТЕЙ ПРИ ПОЧЕЧНОЙ КОЛИКЕ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М-холинолитически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ропина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тифиллина гидротартр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Миотропные спазмолитики - произв. изохинол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вер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таверина гидрохлорид (но-шпа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омбинированные препараты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мизол-натрий (анальгин) +  фенпивероний  +  питофенон  -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баралгин, баралган, спазмолгон, спазмалгин, спазган,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ган-Е, максиган)</w:t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ПАТОТРОПНЫ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ЖЕЛЧЕГОННЫ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Холеретики (холесекретики)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, содержащие компоненты желч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«Аллохол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«Лиобил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«Холензим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«Вигератин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желчных кислот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гидрохолевая к-та (хологон)                   снят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тетические препарат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салмид (оксафенами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валон (циквал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дин (биламид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стительные средства, содержащие флавоноиды и растительные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сл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укурузные рыльц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ссмертника песчаного цвет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амин - сумма флавоноидов бессмертни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жмы цвет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нацех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нвафлав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аку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рберина би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оса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либи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в. 52 (ливом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Холекинетики (холагога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ецистоки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рби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ариса листьев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ябинаы плод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аг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вковое масло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дсолнечное масло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Холеспазм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йротропные средств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ропина сульф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тифиллина гидротартрат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отропные средств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верина гидрохло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таверина гидрохлорид (но-шпа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каберан =гидрохлорид=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4"/>
        <w:numPr>
          <w:ilvl w:val="0"/>
          <w:numId w:val="3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2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нглефина гидрохлорид (ганглер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циклан фумарат (галид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тофенон - в составе баралгин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мбинированные растительные средств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метин (онатин, ровах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ролеса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ГЕПАТОПРОТЕКТ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оливитаминные препарат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стероидные анаболические препараты: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нуклеиновых кислот</w:t>
      </w:r>
    </w:p>
    <w:p>
      <w:pPr>
        <w:pStyle w:val="3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нуклеинат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пурина</w:t>
      </w:r>
    </w:p>
    <w:p>
      <w:pPr>
        <w:pStyle w:val="3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озин (рибоксин)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пиримидина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урацил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ксил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отовая к-та (с пирацетамом в составе ороцетама)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оротат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бензимидазола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мерзол</w:t>
      </w:r>
    </w:p>
    <w:p>
      <w:pPr>
        <w:pStyle w:val="Heading9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</w:t>
        <w:tab/>
        <w:t>Антиоксидан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пероксиддисмутаза (орготе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тал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коферола аце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бинон (убихин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онол (дибу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лопурин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тилсульфокс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моксип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Антигипоксан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ти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т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тохром 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моксипина сукцинат (мексид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фумарат (мафус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ф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руктозо-1,6-дифос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озофосф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Препараты разны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лимарин (легалон, карс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либо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аданол (катерг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мецинол (зиксо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лиг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в.52 (ливомин, валилив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зан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сенциал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постаб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ромоний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ХОЛЕЛИТОЛИ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енодезоксихолевая к-та (хенохол, хенофальк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рсодезоксихолевая к-та (урсофальк)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ТОЧНЫ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, СТИМУЛИРУЮЩИЕ МУСКУЛАТУРУ МАТКИ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Усиливающие преимущественно ритмическую сократительную активность матки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препараты для стимуляции родов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гормонов гипофиз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тоцин (синтоцин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туитрин, гифотоц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окситоцин (мезотоц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мокситоцин (дезаминоокситоцин, сандопарт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стагландин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нопрост (энзапрост, простагландин Ф-2альфа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динопрос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нопростон (простагландин Е-2, простено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угих групп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хикарпина гидройодид (d-спарте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ферофизина бензо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верин                                        сня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остигмина метилсульфат (прозе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клидина гидрохлорид, салицил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ина гидрохлорид, дигидрохлорид,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Усиливающие преимущественно тонус матки (препараты для останов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точных кровотечений)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калоиды спорыньи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готал (фосфаты алкалоидов спорыньи)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гометрина малеат (метриклавин)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эргометрина гидротартрат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5"/>
        <w:numPr>
          <w:ilvl w:val="0"/>
          <w:numId w:val="2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3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готамина гидротартрат (корнутамин)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угих групп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тарнина хлорид (стиптицин)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ариса листья (настойка)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стушьей сумки трава (настой, экстракт)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истец буквицецветный (экстракт)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тоцин в б.дозах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РЕДСТВА, РАССЛАБЛЯЮЩИЕ МУСКУЛАТУРУ МАТКИ (ТОКОЛИТИКИ)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естаген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гесте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прогестерона капро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лилэстренол (турин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Бета-2 адреномиме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терола бромид (партусист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ьбутамол (сальбупар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тодри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опреналин (гинипр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буталина сульфат (бриканил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коферола ацетат (вит. Е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таверина гидрохлорид (но-шп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домета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дативные препараты и транквилизаторы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агонисты кальция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ЕПАРАТЫ ГОРМОНОВ ГИПОТАЛАМУСА И ГИПОФИЗА.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РМОНЫ ГИПОТАЛАМУС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ролиберин (протиролин, рифатиро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надотропин-релизинг-гормон (гонадоре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матоста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матолиберин (гереф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I.) ГОРМОНЫ ГИПОФИЗ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ормоны передней дол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ТГ (кортикотропин, цинк-кортикотропин, синакте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Г (соматотропин), рекомбинантный человеческий СТГ (сотропин) метионил-СТГ (соматонорм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ТГ (тиротроп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Г (гонадотропин хорионический,хориогон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СГ (гонадотропин менопаузный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ТГ (пролакт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ормоны средней дол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ланотропин (интермед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Задней дол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тоцин (синтоцин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туитрин, гифото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мокситоцин (дезаминоокситоцин, сандопар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окситоцин (мезото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зопрессин (адиурек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смопрессин (адиуретин-С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зин-вазопрес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гинин-вазопресс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АНТИГОРМОНАЛЬ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оладекс - анти-ГТГ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окриптина мезилат - анти-пролактин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назол (дановал) - анти-ФСГ и ЛГ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ЕПАРАТЫ ГОРМОНОВ ЩИТОВИДНОЙ ЖЕЛЕЗЫ И АНТИТИРЕОИДНЫ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ЕПАРАТЫ ПРИ ГИПОФУНКЦИИ ЩИТОВИДНОЙ ЖЕЛЕЗ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гормонов ЩЖ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L-тирок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отиронин (трийодтиронина гидрохлорид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йод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струмин (малые дозы йодида калия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омбинированные препа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реоидин (тироксин + трийодтирон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реокомб (трийодтиронин + L-тироксин + KI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реотом (трийодтиронин + тирокс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Препараты тиреокальцитони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тонин (кальцитрин, миакальцик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АНТИТИРЕОИДНЫ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ям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перхлорат - нарушающий захват йод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амазол (мерказолил) - нарушающий йодирование тирозин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имазол - нарушающий йодирование тирозин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илтиоурацил -нарушающий синтез гормон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4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диоактивный йод-131 - разрушающий щитовидную железу 2.Непрямого действия (уменьшающие выделение ТТГ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йодтиро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иды  калия и натрия (б. дозы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ГОРМОНЫ ПАРАЩИТОВИДНЫХ ЖЕЛЁЗ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ратиреоидин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тахистерол (тахистин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ЕПАРАТЫ ГОРМОНОВ ПОДЖЕЛУДОЧНОЙ ЖЕЛЕЗЫ И СИНТЕТИЧЕСКИЕ</w:t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ПОГЛИКЕМИЗИРУЮЩИЕ СРЕДСТВА</w:t>
      </w:r>
    </w:p>
    <w:p>
      <w:pPr>
        <w:pStyle w:val="Normal"/>
        <w:rPr>
          <w:sz w:val="16"/>
        </w:rPr>
      </w:pPr>
      <w:r>
        <w:rPr>
          <w:sz w:val="16"/>
        </w:rPr>
        <w:t>(I.) ПРЕПАРАТЫ ИНСУЛИН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Короткого действия (4-6-8 ч.)(начало 15-30 м.)(пик 1,5-2ч.)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улин свиной - простой, МС или НМ (моносуинсулин, актрапид,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улин-актрапид, актрапид МС, инсулрап SPP, суинсул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улин бычий (инсулрап, инсулин-регуляр-илет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улин человеческий (актрапид НМ, хумулин-регуляр,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морап-пенф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редней длительности (8-12 ч.)(начало 1,5-2ч.)(пик 3-12ч.)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улин-цинк-суспензия аморфная - простая или МС (семиленте,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милонг, семиленте МС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Длительного действия (20-30 ч.)(начало 4-8ч.)(пик 8-18ч.)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улин-цинк суспензия - 30% аморфн. + 70% кристаллич. -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стая, МС или НМ (ленте,  лонг, инсулонг, инсулонг SPP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нотард, монотард НМ, инсулин-ленте-илетин I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улин-цинк-протамин суспензия (протафан МС и НМ, изофан-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улин, хумулин NPH, хомофан-пенф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Сверхдлительного действия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улин-цинк-суспензия кристаллическая - простая,  МС или Н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ультраленте, ультраленте НМ и МС,  ультраленте-илетин I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льтралонг, хумулин-ультралонг, ультратард и ультратард НМ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ИНТЕТИЧЕСКИЕ ГИПОГЛИКЕМИЗИРУЮЩИ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сульфанилмочевин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 поколен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лбутамид (бутамид, орабе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карбан (оран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памид (диабенезе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Хлорцикламид 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I поколен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ибенкламид (даонил, манинил, эуглюкон, бетаназе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ипизид (минидиаб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иквидон (глюренор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иклазид (предиан, диамикр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одные бигуанида (бигуаниды)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формина гидрохлорид (глибутид, адебит, силуб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формин (глиформин, диформин, глюкофаг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Фенформин 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РАСТИТЕЛЬНЫЕ ГИПОГЛИКЕМИЗИРУЮЩИ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бор «арфазетин» - 7 растен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бор «мирфазин» - 12 растений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ГЛЮКАГОН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ГОРМОНОВ КОРЫ НАДПОЧЕЧНИКОВ И ИХ СИНТЕТИЧЕСКИЕ АНАЛОГИ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ГЛЮКОКОРТИКОИД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естественных гормонов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тизона аце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ортизон основание,  ацетат и гемисукцинат (солюкортеф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интетические аналог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дниз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днизолон и его гемисукц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преднизолон основание, натрий-сукцинат и ацетат (медрол,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пред, урбазо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клометазона дипропионат (бекотид, бекломет, беклат, бекловент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перзолона гидрохлорид (мазипредо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торсодержащ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аметазон основание и фосфат-натрий (дексаз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амцинолон (кенакорт,  полькортолон,  берликорт, ледеркор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амцинолона ацетонид (кеналог, триакорт, фторокор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метазон основание и фосфат (целестодерм, флостеро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лько для местного примене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оцинолона ацетонид (синафлан, синалар, флуцина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метазона пивалат (локакортен, лоринд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ометазон (сикорте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МИНЕРАЛОКОРТИКО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досте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зоксикортона ацетат и триметилацетат (ДОКС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дрокортизона ацетат (кортинефф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5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III.) ИНГИБИТОРЫ БИОСИНТЕЗА ГОРМОНОВ НАДПОЧЕЧНИКОВ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тотан (хлодитан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глютетимид (мамомит)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ЖЕНСКИХ ПОЛОВЫХ ГОРМОНОВ</w:t>
      </w:r>
    </w:p>
    <w:p>
      <w:pPr>
        <w:pStyle w:val="Normal"/>
        <w:rPr>
          <w:sz w:val="16"/>
        </w:rPr>
      </w:pPr>
      <w:r>
        <w:rPr>
          <w:sz w:val="16"/>
        </w:rPr>
        <w:t>(I.) ЭСТРОГЕ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тероид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трон (фоллику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традиола дипропио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нилэстрадиол (микрофол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сомен, хормоплекс - комплексы натуральн.эстрогенов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стероид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естрол (синэстр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этилстильбэстр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эстрол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Эстрогенные препараты для лечения онкологических заболеваний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сфэстрол (хонв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трианизен (мербенту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эстрадиол-фосфат (эстрадур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трамустина фосфат (эстрацит)</w:t>
      </w:r>
    </w:p>
    <w:p>
      <w:pPr>
        <w:pStyle w:val="Normal"/>
        <w:rPr>
          <w:sz w:val="16"/>
        </w:rPr>
      </w:pPr>
      <w:r>
        <w:rPr>
          <w:sz w:val="16"/>
        </w:rPr>
        <w:t>(II.) АНТИЭСТРОГЕ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мифена цитрат (клостильбеги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моксифена цитрат (зитазониум, нолвадекс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ремифена цитрат (фаресто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ГЕСТАГЕН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гесте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сипрогестерона капронат (оксипрогестерон, гормофор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стерон (прегн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лилэстринол (турин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рэтистерон (норколу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оноргестре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омепрегн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нодиола диацетат - в бисекурин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стренол - в линдиол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зогестрел - в марвелоне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для лечения онкологических заболеваний: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стоноронкапроат (депостат)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дроксипрогестерона ацетат (провера,  депо-провера, фарлута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ГОРМОНАЛЬНЫЕ КОНТРАЦЕПТИВ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Комбинированные эстроген-гестагенные препарат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нофазные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секурин (демулен-50) этинилэстрадиол 0,05+этинодиола диацетат 1м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н-овлон - этинилэстрадиол 0,05+норэтистерона ацетат 1м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видон - этинилэстрадиол 0,05+левоноргестрел 0,250м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гевидон (микрогинон) - 0,03мг и 0,150мг соответственно овидону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нисистон - 0,03мг и 0,125мг соответственно овидону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ндиол - этинилэстрадиол 0,05+линэстренол 1м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рвелон - этинилэстрадиол 0,03+дезогестрел 0,15мг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вухфазные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еовин(секвастат)-этинилэстрадиол0,05, левоноргестрел 0,05 и 0,125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ёхфазные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зистон (три-регол, триквилар) - этинилэстрадиол(0,03)(0,04)(0,03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  левоноргестрел(0,05)(0,075)(0,125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Трифазил 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естагенные контрацептив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кродозы гестагенов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мулен (континуин) - этинодиола ацетат 0,5м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ни-п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вре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кронор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ольшие дозы гестагенов (посткоитальные контрацептивы)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стинор - левоноргестрел 0,75 мг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лонгированные препараты</w:t>
      </w:r>
    </w:p>
    <w:p>
      <w:pPr>
        <w:pStyle w:val="22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рплант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МУЖСКИХ ПОЛОВЫХ ГОРМОНОВ</w:t>
      </w:r>
    </w:p>
    <w:p>
      <w:pPr>
        <w:pStyle w:val="Normal"/>
        <w:rPr>
          <w:sz w:val="16"/>
        </w:rPr>
      </w:pPr>
      <w:r>
        <w:rPr>
          <w:sz w:val="16"/>
        </w:rPr>
        <w:t>(I.) АНДРОГЕ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стостерона пропионат, фенилпропионат, капронат, изокапронат,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ан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тестосте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трастерон (сустанон, омнадрен), тестэнат - комб.пр-ты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АНДРОГЕННЫЕ ПРЕПАРАТЫ ДЛЯ ЛЕЧЕНИЯ ОНКОЛОГИЧЕСКИХ ЗАБОЛЕВАНИЙ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станолона пропионат,  капронат, энантат (медротестрон,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лотестон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6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АНТИАНДРОГЕ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протерона ацетат (андрокур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тамид (флуцином)</w:t>
      </w:r>
    </w:p>
    <w:p>
      <w:pPr>
        <w:pStyle w:val="Normal"/>
        <w:rPr>
          <w:sz w:val="16"/>
        </w:rPr>
      </w:pPr>
      <w:r>
        <w:rPr>
          <w:sz w:val="16"/>
        </w:rPr>
        <w:t>(IV.) АНАБОЛИЧЕСКИЕ СТЕРО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ндиенон (метандростенолон, нероб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ндриол (метиландростенди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ндролона фенилпропионат (феноболин, туринабол, неробол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ндролона деканоат (ретабол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лаболин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анозолол</w:t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ТАМИННЫЕ ПРЕПАРА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ЕПАРАТЫ ВОДОРАСТВОРИМЫХ ВИТАМИНОВ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руппа витамина В1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амина хлорид, бро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сфоти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фоти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карбоксилазы гидрохлор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руппа витамина В2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бофлав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бофлавин-мононуклеот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авин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Группа витамина В3 (РР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тиновая к-та (ниа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никот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тинам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Группа витамина В6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докс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доксальфосф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Группа витамина В12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анокобал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кобал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кобал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бама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тогеп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Витамин В13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оротат 7.Группа витамина В15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пангамат 8.Группа витамина Вс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лие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фолинат (лейковор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9.Группа витамина С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корбино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аскорб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Шиповника плоды (настой, эсктракт, сироп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аскорб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0.Группа витамина Р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ерце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у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ксерутин (троксеваз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1.Группа витамина N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пое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пам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2.Витамин U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метионинсульфония хлорид 13.Группа пантотенатов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тотено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пантоте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тен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тогам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4.Препараты хол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ина 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ина салицилат (отинум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ЕПАРАТЫ ЖИРОРАСТВОРИМЫХ ВИТАМИНОВ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руппа витамина 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тинола ацетат, пальми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ир рыб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ретинат (тигаз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третиноин (роаккута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руппа витамина D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гокальциферол (D2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холекальциферол  (D3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дехо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Группа витамина Е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коферола ацетат 4.Группа витамина К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касол (К3)</w:t>
      </w:r>
    </w:p>
    <w:p>
      <w:pPr>
        <w:pStyle w:val="Style8"/>
        <w:rPr/>
      </w:pPr>
      <w:r>
        <w:rPr>
          <w:rFonts w:cs="Times New Roman" w:ascii="Times New Roman" w:hAnsi="Times New Roman"/>
          <w:sz w:val="16"/>
          <w:lang w:val="ru-RU"/>
        </w:rPr>
        <w:t>Фитоменадион (К1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Группа витамина F: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7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нето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ахиде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Группа Группа витамина Q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бинон (убихинон)</w:t>
      </w:r>
    </w:p>
    <w:p>
      <w:pPr>
        <w:pStyle w:val="Normal"/>
        <w:rPr>
          <w:sz w:val="16"/>
        </w:rPr>
      </w:pPr>
      <w:r>
        <w:rPr>
          <w:sz w:val="16"/>
        </w:rPr>
        <w:t>(III.) КОМБИНИРОВАННЫЕ ВИТАМИ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евит (токоферола ацетат + ретинола ацета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корутин (аскорбиновая к-та + рути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ПОЛИВИТАМИН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нде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эро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аме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таме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гекса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мпли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говит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Юникап Ю,М,Т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ФЕРМЕТНЫЕ И АНТИФЕРМЕНТНЫЕ ПРЕПАРА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ФЕРМЕНТНЫЕ ПРЕПАРА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 Протеолитические фермен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п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мотрип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мопсин (трипсин + химотрип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рилитин, терридек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бонукле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зоксирибонукле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ллаген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пер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зоамид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фези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ипа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козим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 Пищеварительные ферментные и полифермент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п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идин-пепсин (пепсин + бетаина гидрохлор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удочный сок натуральны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псид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бо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креатин (трипсин + амиалз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лизи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милаза (солизим + амилаз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гед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зинорм (панкреатин + желчь + аминокислоты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курмен (панкреатин + липаза + протеаза + экстр.куркумы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стал (дигестал)  -  панкреатин + гемицеллюлаза + экстр.желч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зист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зим форте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 Разные ферментные препа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алуронидаза (лидаза, ронидаза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тохром С (цито-мак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ициллиназ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АНТИФЕРМЕНТ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трип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гитр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 (контрикал, трасил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рдокс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, ВЛИЯЮЩИЕ НА ПРОЦЕССЫ СВЕРТЫВАНИЯ КРОВИ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тромботические средства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)</w:t>
        <w:tab/>
        <w:t>АНТИКОАГУЛЯН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ям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пар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парины низкомолекулярные (фрагмин, фраксипарин, эноксапа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руд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тромбин III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цитр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прямого действия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кумар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одикумар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промаро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кумар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индандион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лин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)</w:t>
        <w:tab/>
        <w:t>АНТИАГРЕГАН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Основ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илсалициловая к-та (аспи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крис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инпиразон (антур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клопид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иридамол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Других групп.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ентал (пентоксифилл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винтон (винпоцет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траны (полиглюкин, реополиглюкин)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)</w:t>
        <w:tab/>
        <w:t>ФИБРИНОЛИТИЧЕСКИ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ямого действия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бринолизин 2.Непрямого действия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 поколен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Стрептокиназа 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ептодеказ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рокиназ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I поколение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стрептлаза (ацилированный плазминоген-стрептокиназный</w:t>
      </w:r>
    </w:p>
    <w:p>
      <w:pPr>
        <w:pStyle w:val="Style9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тиваторный комплекс)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тилизе (тканевой активатор плазминогена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ПОВЫШАЮЩИЕ СВЕРТЫВАЕМОСТЬ КРОВИ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АГРЕГАН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роксон (активатор альфа-2-рецепторов ТЦ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ротонина адип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хлорид, глюкона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КОАГУЛЯН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ям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мб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бриноген (и фибринная губк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бки коллагеновые, желатиновы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зма лиофилизированная, нативная, концентр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прям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кас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томенадион (конакио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ИНГИБИТОРЫ ФИБРИНОЛИЗ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интетически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капроно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бен (памб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животного происхождения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 (контрикал, трасило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рдокс</w:t>
      </w:r>
    </w:p>
    <w:p>
      <w:pPr>
        <w:pStyle w:val="Normal"/>
        <w:rPr>
          <w:sz w:val="16"/>
        </w:rPr>
      </w:pPr>
      <w:r>
        <w:rPr>
          <w:sz w:val="16"/>
        </w:rPr>
        <w:t>(IV.) ПРЕПАРАТЫ РАСТЕНИЙ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апивы лист (настой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ысячелистника трава (настой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ны кора (экстрак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одяной перец (экстрак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гохилус опъяняющий (настойка)</w:t>
      </w:r>
    </w:p>
    <w:p>
      <w:pPr>
        <w:pStyle w:val="Style7"/>
        <w:rPr/>
      </w:pPr>
      <w:r>
        <w:rPr>
          <w:rFonts w:cs="Times New Roman" w:ascii="Times New Roman" w:hAnsi="Times New Roman"/>
          <w:sz w:val="16"/>
          <w:lang w:val="ru-RU"/>
        </w:rPr>
        <w:t>Горца перечного трава (экстракт, настой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рца почешуйного трава (настой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ники цветки (настойка)</w:t>
      </w:r>
    </w:p>
    <w:p>
      <w:pPr>
        <w:pStyle w:val="Normal"/>
        <w:rPr>
          <w:sz w:val="16"/>
        </w:rPr>
      </w:pPr>
      <w:r>
        <w:rPr>
          <w:sz w:val="16"/>
        </w:rPr>
        <w:t>(V.) ДРУГИХ ГРУПП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Для местного применен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оксид водород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акр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мофоби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ренал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зато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которые витамин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корбиновая кисло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утин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нгиопротектор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мзилат (дицино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добезилат (доксиум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Тромбобразующие средства для лечения варикозов:</w:t>
      </w:r>
    </w:p>
    <w:p>
      <w:pPr>
        <w:pStyle w:val="Style8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цилат (тромбовар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АНТИГИПЕРХОЛЕСТЕРИНЕМИЧЕСКИЕ СРЕДСТВА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АНИОНООБМЕННЫЕ СМОЛ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естирамин (квестр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лестип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рем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ФИБРАТЫ (производные фиброевой к-ты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фибрат (мисклер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зафибрат (безамидин, седу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фибрат (липант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мфиброзил (гевило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ОИЗВОДНЫЕ НИКОТИНОВОЙ КИСЛО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тино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ипимокс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СТАТИН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вастатин (мевако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мваста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авастат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ПРЕПАРАТЫ НЕНАСЫЩЕННЫХ ЖИРНЫХ КИСЛОТ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не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ахид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постаби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ПРЕПАРАТЫ 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спо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буспо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омицина сульфат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букол (липомал)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КИСЛОТЫ И ПРЕПАРАТЫ ДЛЯ ПАРЕНТЕРАЛЬНОГО ПИТАНИЯ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ЕПАРАТЫ АМИНОКИСЛОТ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утамино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глутам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о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стид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ицин (аминоуксусная к-та, гликик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сте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урин (тауфо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ЕПАРАТЫ ДЛЯ ПАРЕНТЕРАЛЬНОГО ПИТАНИЯ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Аминокислот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лизина раство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бринос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зеина гидролиз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троф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к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кров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фуз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ве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стер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пастер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плазм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фрам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Жировые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пофундин (интралипид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КОМБИНИРОВАННЫЕ ПРЕПАРАТЫ, СОДЕРЖАЩИЕ АМИНОКИСЛО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цеин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0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тайодурол</w:t>
      </w:r>
    </w:p>
    <w:p>
      <w:pPr>
        <w:pStyle w:val="3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ребролизин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ЗМОЗАМЕНЯЮЩИЕ И ДЕЗИНТОКСИКАЦИОННЫЕ РАСТВОР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ЕПАРАТЫ НА ОСНОВЕ ДЕКСТРА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глюк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ополиглюк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оглюм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ндек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омакродек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фер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ПРЕПАРАТЫ НА ОСНОВЕ ПОЛИВИНИЛПИРРОЛИДО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модез (неокомпенс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огемодез (гемодез-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конеодез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теродез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ЕПАРАТЫ НА ДРУГИХ ОСНОВАХ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атино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олек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ктопроте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СОЛЕВЫЕ РАСТВ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хлорида изотонический р-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нгера-Локка р-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со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со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со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со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артасо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ктасол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альные регидратационные соли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насол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трова таблетки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косолан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гидрон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лан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траглюкосола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ПРЕПАРАТЫ ДЛЯ ЗАМЕЩЕНИЯ СИНОВИАЛЬНОЙ И СЛЕЗНОЙ ЖИДКОСТ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винилпирролидона 15% р-р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кризин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, СОДЕРЖАЩИЕ ИОНЫ И МИКРОЭЛЕМЕН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ЕПАРАТЫ КАЛЬЦ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глюко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лакта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 ПРЕПАРАТЫ КАЛИЯ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хлорид (калий-норм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аспарагинат (в составе панангина, аспаркама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ЕПАРАТЫ ЖЕЛЕЗ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Для орального применен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лак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сукц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хлорид (гемофе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дихлородиникотинамид (ферам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оцеро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Депо-препараты желез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рдифе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оградумет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омбинированные препараты желез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мостимулин (кровь сухая + железа лактат + меди сульфа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тоферролактол (железа лактат + фи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ферид (оксид железа + календулы цветки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роп алоэ с железо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окаль (железа сульфат + кальция фруктозодифосфат + церебролеци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оплекс (железа сульфат + аскорбиновая к-т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нферон (железа сульфат + натрия диоктилсульфосукцина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Для парентерального применения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битол (в.м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ктофер (в.м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ум-лек (в.м и в.в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ковен (в.в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трафер (в.в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ПРЕПАРАТЫ КОБАЛЬБА: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1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амид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анокобаламин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кобаламин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бамамид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 ПРЕПАРАТЫ ЙОД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 -спиртов. р-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йод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йод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«микройод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юголя р-р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 ПРЕПАРАТЫ ФОСФОР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глицерофос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ребролеци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поцеребр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I.)  ПРЕПАРАТЫ ФТОР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фторид (кореберон, ос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тафто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торлак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II.)  ПРЕПАРАТЫ МЫШЬЯК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арсе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арсенит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ышьяка триоксид (мышьяковистый ангидрид)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АНЕМИЧЕСКИЕ СРЕДСТВА И СТИМУЛЯТОРЫ ЛЕЙКОПОЭЗ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АНЕМИЧЕСКИЕ СРЕДСТВА</w:t>
      </w:r>
    </w:p>
    <w:p>
      <w:pPr>
        <w:pStyle w:val="Normal"/>
        <w:rPr>
          <w:sz w:val="16"/>
        </w:rPr>
      </w:pPr>
      <w:r>
        <w:rPr>
          <w:sz w:val="16"/>
        </w:rPr>
        <w:t>(I.) СРЕДСТВА ЛЕЧЕНИЯ ГИПО- И АПЛАСТИЧЕСКИХ АНЕМИЙ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тероидные анаболически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ндиенон (метандростенолон, нероб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ндриол (метиландростенди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ндролона фенилпропионат (феноболин, туринабол, неробол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ндролона деканоат (ретабол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лабо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анозоло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эритропоэт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ипрек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кормо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Стимуляторы образования эритропоэтин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-2-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терола гидробромид (беротек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ьбутам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Г (соматонорм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Колониестимулирующие факторы рост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Комплексные препараты кофакторов и субстратов пластического обме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таме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аме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мпли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говит и др. (см. поливитамины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РЕДСТВА ДЛЯ ЛЕЧЕНИЯ ГИПОХРОМНЫХ АНЕМИЙ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желез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ля орального примене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лакт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сульф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сукцин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хлорид (гемофе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дихлородиникотинамид (ферами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оцеро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по-препараты желез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рдиферо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оградумет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мбинированные препараты желез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мостимулин (кровь сухая + железа лактат + меди сульфа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тоферролактол (железа лактат + фи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ферид (оксид железа + календулы цветки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роп алоэ с железом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окаль (железа сульфат + кальция фруктозодифосфат + церебролецит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оплекс (железа сульфат + аскорбиновая к-та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нферон (железа сульфат + натрия диоктилсульфосукцинат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ля парентерального примене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битол (в.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ктофер (в.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ум-лек (в.м и в.в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ковен (в.в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трафер (в.в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кобальта: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2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ам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омплексные препараты кофакторов и субстратов пластического обмен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РЕДСТВА ЛЕЧЕНИЯ МЕГАЛОБЛАСТИЧЕСКТХ И МАКРОЦИТАРНЫХ АНЕМИЙ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вит. В12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анокобал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кобал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бама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тогепат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фолиевой кисло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лиевая к-та (вит В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фолинат (лейковор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омплексные препараты кофакторов и субстратов пластического обмен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СРЕДСТВА ЛЕЧЕНИЯ ГЕМОЛИТИЧЕСКИХ АНЕМИЙ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люкокортико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днизол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аметазо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Антиоксидан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пероксиддисмутаза (орготе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тал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коферола ацетат (вит. Е0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бинон (убихин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онол (дибу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лопуринол (милури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тилсульфоксид (димексид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моксип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ИМУЛЯТОРЫ ЛЕЙКОПОЭЗ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ПЕЦИФИЧЕСКИЕ СИНТЕТИЧЕСКИЕ СТИМУЛЯТОРЫ ЛЕЙКОПОЭЗ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йког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тилол</w:t>
      </w:r>
    </w:p>
    <w:p>
      <w:pPr>
        <w:pStyle w:val="Normal"/>
        <w:rPr>
          <w:sz w:val="16"/>
        </w:rPr>
      </w:pPr>
      <w:r>
        <w:rPr>
          <w:sz w:val="16"/>
        </w:rPr>
        <w:t>(II.) НЕСТЕРОИДНЫЕ АНАБОЛИЧЕСКИЕ СРЕДСТВ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нуклеиновых кислот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нуклеинат 2.Производные пурин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озин (рибокс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роизводные пиримид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урац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кс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отовая к-та (с пирацетамом в составе ороцетам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орот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Производные бензимидазол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мерзо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ПРЕПАРАТЫ КОЛОНИЕСТИМУЛИРУЮЩИХ ФАКТОРОВ РОСТА ЛЕЙКОЦИТОВ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лграстим (неупоге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лграстим (лейкомакс)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КОМПЛЕКСНЫЕ ПРЕПАРАТЫ КОФАКТОРОВ И СУБСТРАТОВ ПЛАСТИЧЕСКОГО ОБМЕНА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ПРОЧИЕ:</w:t>
      </w:r>
    </w:p>
    <w:p>
      <w:pPr>
        <w:pStyle w:val="TextBodyIndent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тия карбонат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, СТИМУЛИРУЮЩИЕ ПРОЦЕССЫ РЕГЕНЕРАЦИИ</w:t>
      </w:r>
    </w:p>
    <w:p>
      <w:pPr>
        <w:pStyle w:val="Normal"/>
        <w:rPr>
          <w:sz w:val="16"/>
        </w:rPr>
      </w:pPr>
      <w:r>
        <w:rPr>
          <w:sz w:val="16"/>
        </w:rPr>
        <w:t>(I.) ГОРМОНАЛЬ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тероидные анаболически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ндиенон (метандростенолон, нероб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ндриол (метиландростенди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ндролона фенилпропионат (феноболин, туринабол, неробол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ндролона деканоат (ретабол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лабо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анозоло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СТГ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матотроп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онил-СТГ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матомедин А рекомбинантный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НЕСТЕРОИДНЫЕ АНАБОЛИЧЕСКИЕ СРЕДСТВ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нуклеиновых кислот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нуклеинат 2.Производные пурин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озин (рибокс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роизводные пиримид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урац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кс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отовая к-та (с пирацетамом в составе ороцетам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оротат (ороцид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Производные бензимидазол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мерзол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3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РАЗНЫЕ ПРЕПАРАТЫ, СТИМУЛИРУЮЩИЕ МЕТАБОЛИЧЕСКИЕ ПРОЦЕСС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аденози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енозинтрифосфорная к-та (атф, фосфобио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енозинмонофосфат (фосфаден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ден =гидробромид=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Разны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ромон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нитина 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лдронат =пропионат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еноксин-натрий (каталин, сэнката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лар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ацетиламинокапронат (аце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этиленоксид-400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ПРЕПАРАТЫ КОФАКТОРОВ И СУБСТРАТОВ ПЛАСТИЧЕСКОГО ОБМЕН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оливитамин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аме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утаме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аде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го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риплек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Юникап Ю,М,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Амнокислот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аминокисло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утаминовая к-т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глутамин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он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стидина гидрохло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ицин (аминоуксусная к-та, гликик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сте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урин (тауф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-магния аспарагинат (аспаркам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кислотные смеси для парентерального пита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лизина раствор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бриносо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зеина гидролиз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троф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к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кров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фузам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ам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вез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стер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пастер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плазма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фрам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БИОГЕННЫЕ СТИМУЛЯТОР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Тканенеспецифические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стительного происхожде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оэ экстракты, линимент, сок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анхоэ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осе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рфо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ано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ер-м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рнилтон (аденопроста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фунг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имозана суспенз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блепиховое масло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ивотного происхожде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лкосерил (актовег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екловидное тело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центы экстрак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ниоце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биол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лен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змо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рулоплазм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итрофосфат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игем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н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питалам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олис и его препараты пропосол, пропоцеум, пропомикозоль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пилак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умиё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лиманной гряз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БС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лоид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лоидодестилля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мизоль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улнуза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Тканеспецифические: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4 -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рануляционной ткан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нсу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мбутек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рящевой ткан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тепаро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умало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окард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гормо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дстательной желез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веро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статиле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рвной ткан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текс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ребролизи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тчат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тин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рак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дотелия сосудов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золи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ммунокомпетентных клеток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з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ал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т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ктив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ге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ент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оэтин (тим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лозе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ПРЕПАРАТЫ ЦИТОКИНОВ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мбоцитарный фактор рост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актор роста эпидермис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актор роста нервов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лониестимулирующие факторы рост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эритропоэтинов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иплекс</w:t>
      </w:r>
    </w:p>
    <w:p>
      <w:pPr>
        <w:pStyle w:val="3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кормон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, ВЛИЯЮЩИЕ НА ИММУННЫЕ РЕАКЦИИ ОРГАНИЗМ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 ПРОФИЛИКТИКИ И ЛЕЧЕНИЯ ГИПЕРИММУННЫХ РЕАКЦИЙ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Противоаллергические средства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 ПРОФИЛАКТИКИ И ЛЕЧЕНИЯ АЛЛЕРГИЧЕСКИХ РЕАКЦИЙ РЕАГИНОВОГО ТИП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Конкурентные антагонисты медиаторов аллерги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агонисты Н-1 гистаминовых рецепторов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фенгидрамина гидрохлорид (димедр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нгидринат (дедал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ифенадин =гидрохлорид= (фенкар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квифенадина гидрохлорид (бикарф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метазина гидрохлорид (пипольфен, дипра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бо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бгидролина нападизилат (диазол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пирамина гидрохлорид (супрас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емастина фумарат (тавег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тастина гидрохлорид (лоридекс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темизол (гисмана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прогептадина гидрохлорид (перит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фенадин (терфена, тоф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азолина гидрохлорид - в составе пульснорм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локаторы тромбоксановых рецепторов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лтраба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троба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локаторы брадикининовых рецепторов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динолкарбамат (пармидин, ангинин, продект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Функциональные антагонисты медиаторов аллерги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ьбутамол - для купирования бронхоспаз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терола гидробромид (беротек) - для купирования бронхоспаз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реналин - для купирования бронхоспазма и борьбы с коллапсом, шоком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артеренола битартрат (норадреналин)-для борьбы с коллапсом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лефрина гидрохлорид (мезатон) - для борьбы с коллапсом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фазолина нитрат (нафтизин) - для лечения аллергических ринитов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илометазолин (галазолин) - для лечения аллергических ринитов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азмолитики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филлин и его пролонгированные препараты (теопэк, дурофилл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филлин (эуфиллин) - для купирования бронхоспаз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таверина гидрохлорид (но-шпа) - для лечения аллерг. кишечн. колик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кокортикостероиды - для лечения анафилактического шока, бронхоспазм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Средства, нарушающие синтез и высвобождение медиаторов аллергии: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5 -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абилизаторы мембран тучных клеток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натрия хромогликат (кромолин, интал, бикромат, налкро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докромил-натрий (тайлед, тила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тотифен =гидрофумарат= (астафен, задит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атамид (тинсет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кокортикоид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днизолон  и его гемисукцин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ортизон основание, ацетат и гемисукцинат (солюкортеф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аметазон основание и фосфат-натрий (дексазо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гистам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стамина дигидрохло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стаглобулин (гистаглоб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кальц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хло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глюконат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ммуномодуляторы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лозе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РЕДСТВА ПРОФИЛАКТИКИ И ЛЕЧЕНИЯ АЛЛЕРГИЧЕСКИХ РЕАКЦИЙ ЗАМЕДЛЕННОГО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ПА (Иммунодепрессанты)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Большие иммунодепрессант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метаболиты пуриновых оснований и фолиевой к-т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затиоприн (имура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ркаптопурин (лейке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трекс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засери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килирующие соедине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амбуцил (хлорбутин, лейкера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фосфамид (циклофосфа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опухолевые антибио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ктиномицин (актиномицин-D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спорин А (сандимму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стительные алкалоид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нкрист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зевина сульфат (винбласт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кокортикоид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лимфоцитарные сыворотки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лимфолин-Кр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ноклональные антител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токло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чие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триде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Малые иммунодепрессанты (средства базисной терапии коллагенозов)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. 4-аминохинол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хина дифосфат (хингамин, делагил, резох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сихлорохина сульфат (плаквенил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золот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нокриз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окриз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изанол (олеокри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лганол В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уранофин (актил, ридаур)</w:t>
      </w:r>
    </w:p>
    <w:p>
      <w:pPr>
        <w:pStyle w:val="2"/>
        <w:numPr>
          <w:ilvl w:val="0"/>
          <w:numId w:val="5"/>
        </w:numPr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D-пеницилламин (купрени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 СТИМУЛЯЦИИ ИММУННЫХ РЕАКЦИЙ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Иммуномодуляторы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ОДУКТЫ ЖИЗНЕДЕЯТЕЛЬНОСТИ МИКРООРГАНИЗМОВ: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ЦЖ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огена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дигиоза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имоза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ер-м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тран-сульф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урамилдипепт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нуклеина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ИНТЕТИЧЕСКИ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амизол =гидрохлорид= (декарис, аскарид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ломи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прена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урац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кс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акадин (карбамоиллазирид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удан (полиаденилуридиловая к-та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ЕПТИДЫ ТИМУСА И КРАСНОГО КОСТНОГО МОЗГ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а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тин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6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ктивин (Т-акти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г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ен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оэтин (ти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лоз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елопид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ИНТЕРЛЕЙКИНЫ И ИНТЕРФЕРОН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комбинантный интерлейкин-2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терфероны (гамма, альф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фе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дифе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му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аферо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ПРЕПАРАТЫ С ВТОРИЧНЫМ ПОЛОЖИТЕЛЬНЫМ ВЛИЯНИЕМ НА ИММУНИТЕТ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тамин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аптогены и общетонизирующие средств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топротекторы</w:t>
      </w:r>
    </w:p>
    <w:p>
      <w:pPr>
        <w:pStyle w:val="2"/>
        <w:numPr>
          <w:ilvl w:val="0"/>
          <w:numId w:val="5"/>
        </w:numPr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2-гистаминоблокаторы (циметидин)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ОКСИДАНТЫ И АНТИГИПОКСАН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АНТИОКСИДАН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пероксиддисмутаза (орготе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тал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коферола ацетат (вит. Е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бидекаренон (убихинон, убин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онол (дибу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лопуринол (милури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тилсульфоксид (димекс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моксипина гидрохлорид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АНТИГИПОКСАН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обственно антигипоксан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ислород (и карбог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глекисло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ти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т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тохром 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моксипина сукцинат (мексид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фумарат (мафус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ф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руктозо-1,6-дифос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озофосф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с дополнительным антигипоксическим действием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цет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оксибутират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ЕПАРАТЫ РАЗНЫХ ФАРМАКОЛОГИЧЕСКИХ ГРУПП</w:t>
      </w:r>
    </w:p>
    <w:p>
      <w:pPr>
        <w:pStyle w:val="Normal"/>
        <w:rPr>
          <w:sz w:val="16"/>
        </w:rPr>
      </w:pPr>
      <w:r>
        <w:rPr>
          <w:sz w:val="16"/>
        </w:rPr>
        <w:t>(I.) САХАР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троза (глюкоз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ктулоза (нормазе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ПЕЦИФИЧЕСКИЕ АНТИДОТЫ, СОРБЕНТЫ И КОМПЛЕКСОНЫ: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</w:t>
        <w:tab/>
        <w:t>Антидоты (серосодержащие соединения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нити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ркапрол (БАЛ, дитиоглице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тиосульфат (натрия гипосульфит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орбен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голь активированный (карбол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гли активированные КМ, СКН, карболонг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силикат (таль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окис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нка окис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ина белая (као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фепан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омплексообразующие соединен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-кальция эдетат (тетацин-кальций, ЭДТ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-тринатрия пентетат (пентацин, пентам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о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натрия этилендиаминтетраацетат (трилон Б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анатрия диэтилентриаминпентаметилфосфонат (тримефа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фероксамина метансульфонат (десфер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ицилламин (купрени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ЕПАРАТЫ ДЛЯ ЛЕЧЕНИЯ И ПРОФИЛАКТИКИ ЛУЧЕВОЙ БОЛЕЗН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стамина ди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тил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зана линимен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этона мазь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7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IV.) ФОТОСЕНСИБИЛИЗАТОРЫ И ФОТОПРОТЕКТ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антотоксин (пувал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роксан (бергаптен + ксантоток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мифурин (изопимпинеллин + бергаптен + ксантоток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сорал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соберан (псорален + бергапт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лге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мин (фогем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V.) СРЕДСТВА ДЛЯ ЛЕЧЕНИЯ АЛКОГОЛИЗМ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сульфирам (тетурам, антабус, эспераль, радотер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цианамид (циамид, темпос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анца отвар</w:t>
      </w:r>
    </w:p>
    <w:p>
      <w:pPr>
        <w:pStyle w:val="Normal"/>
        <w:rPr>
          <w:sz w:val="16"/>
        </w:rPr>
      </w:pPr>
      <w:r>
        <w:rPr>
          <w:sz w:val="16"/>
        </w:rPr>
        <w:t>(VI.) АНОРЕКСИГЕННЫЕ СРЕДСТВ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епрамон =гидрохлорид= (фепран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фентерфина гидрохлорид (дезопимон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зиндол (теренак)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АССИФИКАЦИЯ АНТИБИОТИКОВ ПО МЕХАНИЗМУ ДЕЙСТВИЯ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арушающие синтез микробной стенки: 2.Нарушающие функцию ЦПМ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-лактамы  -бацитрацин            -циклические полипептид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стомицин    -ванкомицин            -полиеновые антибиотики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серин                           -амфотерицин В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.Нарушающие функцию рибосом:         4.Ингибирующие синтез РНК: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а.на уровне малой субъединицы (30S)    -анзамицин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трациклины                         -гризеофульви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гликозиды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.на уровне большой субъединицы (50S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омицетин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кролид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нкозамиды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.на уровне внерибосомного фактора (G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ероидные антибиотики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 Е Т А  -  Л А К Т А М Н Ы Е   А Н Т И Б И О Т И К И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ИЦИЛЛИНЫ (перекестная устойчивость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.) БИОСИНТЕТИЧЕСКИЕ ПЕНИЦИЛЛИН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илпенициллин (калиевая, натриевая соли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илпенициллин-прокаин (новокаиновая соль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илпенициллин-бензатин (бициллин-1) и др. бициллин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ксиметилпенициллин (пенициллин V, вегацилл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ОЛУСИНТЕТИЧЕСКИЕ ПЕНИЦИЛЛИНЫ: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I</w:t>
        <w:tab/>
        <w:t>поколение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ициллиназорезистентны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цилл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ациллин-натрий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клоксацилл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клоксацилли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ициллиназочувствительны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пициллина тригидрат и натриевая соль (пентрекс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оксицилл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фцилл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II</w:t>
        <w:tab/>
        <w:t>поколен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енициллин-динатр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фециллин-натр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карц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мицилл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III</w:t>
        <w:tab/>
        <w:t>поколен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злоц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злоц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перац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палцилл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IV</w:t>
        <w:tab/>
        <w:t>поколение(устойчивы к бетта лактату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циллинам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КОМБИНИРОЛВАННЫЕ ПРЕПАРАТЫ ПЕНИЦИЛОЛИНОВ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пиокс (ампициллин + оксацил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назин (ампициллин-натрий + сульбактам-натрий) ¬ ингибиторы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Аугментин (амоксициллин + клавулановая к-та)   ¦ бетта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Тиментин (тикарциллин + клавулановая к-та)     - лактомаз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8 -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ЛОСПОРИНЫ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I поколение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лоридин (цепор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золин-натрий (кефзол, цефамез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лотин-натрий (кефл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лексин =моногидрат= (ценорекс,кефлекс)</w:t>
      </w:r>
    </w:p>
    <w:p>
      <w:pPr>
        <w:pStyle w:val="Normal"/>
        <w:rPr>
          <w:sz w:val="16"/>
        </w:rPr>
      </w:pPr>
      <w:r>
        <w:rPr>
          <w:sz w:val="16"/>
        </w:rPr>
        <w:t>(II.) II поколен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уроксим-натрий, цефуроксим-аксетил (кетоцеф, зинацеф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клор (цинацеф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манд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окситин(меток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мандол(Мандокеф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факлор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III поколен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окситин-натрий (мефок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отаксим-натрий (клафор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триаксон-натрий (роцефин, лонгацеф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тазидим (фортум, кефади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перазин (Цефоб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тизокси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Цефазолудин 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V.) IV поколение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ксалактам (латомоксеф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Цефметазол 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УГИЕ БЕТА-ЛАКТАМ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МОНОБАКТАМ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зтреон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мон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Фломоксев 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Нокардимицин 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ЕНЕМ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мепенем-натрий (с циластатином - тиена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енамицин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Кардипенем 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I.</w:t>
        <w:tab/>
        <w:t>ТЕТРАЦИКЛИНЫ (перекрестная устойчивость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I ПОКОЛЕН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трациклин основание, гидрохлорид (амбра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тетрациклин                                   сня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тетрациклин дигидрат, гидрохлорид (терра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фоциклин                                       сня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II ПОКОЛЕН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ксициклина гидрохлорид (вибра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циклина гидрохлорид (рондо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ноциклин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литетрациклин (рове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II.</w:t>
        <w:tab/>
        <w:t>АМИНОГЛИКОЗИДЫ  (ступенчатя устойчивость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I ПОКОЛЕНИЕ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трептомицина и его группа%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ептомицина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ептомицин-хлоркальциевый комплек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ептосалюз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стрептомицина парааминосалицилат (пасомиц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Другие аминогликозиды I поколения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омицина сульфат (колимицин, мицерин, софрамиц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намицин (сульфат и моносульфа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номицина сульфат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II ПОКОЛЕНИЕ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нтамицина сульфат (гарамици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III ПОКОЛЕН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брамицин (брула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зомицина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кацина сульфат (амик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тилмицин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Вердамицин 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V.</w:t>
        <w:tab/>
        <w:t>МАКРОЛИДЫ (перестная устойчивость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9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I ПОКОЛЕН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итромицин основание, фос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еандомицина фосфа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II ПОКОЛЕН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ирам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зам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зам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зитром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кситром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аритромитц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КОМБИНИРОВАННЫЕ ПРЕПАРАТЫ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ететрин - тетрациклин + олеандомицин (тетраолеан, сигмамицин)</w:t>
      </w:r>
    </w:p>
    <w:p>
      <w:pPr>
        <w:pStyle w:val="TextBodyIndent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ициклин (тетрациклин + эритро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V.</w:t>
        <w:tab/>
        <w:t>ЛИНКОЗАМИДЫ (перекрестная устойчивость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нкомицина гидрохлорид (линкоцин, нелорен)</w:t>
      </w:r>
    </w:p>
    <w:p>
      <w:pPr>
        <w:pStyle w:val="3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индамицин гидрохлорид, фосфат (далацин С, кли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VI.</w:t>
        <w:tab/>
        <w:t>ЛЕВОМИЦЕТИНЫ  (перекрестная устойчивость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амфеникол (левомицетин - основание, стеарат, сукцина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томицетин (синтомицин)</w:t>
      </w:r>
    </w:p>
    <w:p>
      <w:pPr>
        <w:pStyle w:val="3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амфеник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VII.</w:t>
        <w:tab/>
        <w:t>АНТИБИОТИКИ РАЗНЫХ ГРУПП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.) АНЗАМИЦИНЫ (перекрестная устойчивость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фампицин (рифамор, бенемиц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фамицин SV-натрий (рифоцин, рифогал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ЦИКЛИЧЕСКИЕ ПОЛИПЕПТИДЫ (перекрестная устойчивость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миксина М-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миксина В-сульфат (аэроспо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миксин Е (колис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рамицидин 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лиомиц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ТЕРОИД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зидие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зидаты натрия, диэтаноламин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ПОЛИЕНОВЫЕ:см.в противогрибковых средствах (антибиотики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РАЗНЫХ ХИМИЧЕСК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стомицина сульфат (ристоце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нком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цитрацин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оримицин (виомиц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НИЛАМИДНЫЕ ПРЕПАРАТЫ (перекрестная устойчивость)</w:t>
      </w:r>
    </w:p>
    <w:p>
      <w:pPr>
        <w:pStyle w:val="Normal"/>
        <w:rPr>
          <w:sz w:val="16"/>
        </w:rPr>
      </w:pPr>
      <w:r>
        <w:rPr>
          <w:sz w:val="16"/>
        </w:rPr>
        <w:t>(А.) КОРОТКОГО ДЕЙСТВИЯ(таблетка 10 часов) 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Хорошо всасывающиеся из ЖКТ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ниламид (стрептоцид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ниламида метансульфонат (стрептоцид растворимый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тиазол и сульфатиазол-натрий (норсульфазо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этидол и сульфаэтидол-натрий (этазо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димидин (сульфадимез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карбамид (уросульф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цетамид-натрий (сульфацил-натрий, альбуцид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милона гидрохлорид и ацетат (мафенид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лохо всасывающиеся из ЖКТ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гуанидин (сульг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талилсульфатиазол (фталазол)</w:t>
      </w:r>
    </w:p>
    <w:p>
      <w:pPr>
        <w:pStyle w:val="Normal"/>
        <w:rPr>
          <w:sz w:val="16"/>
        </w:rPr>
      </w:pPr>
      <w:r>
        <w:rPr>
          <w:sz w:val="16"/>
        </w:rPr>
        <w:t>(В.) СРЕДНЕЙ ДЛИТЕЛЬНОСТИ ДЕЙСТВИЯ (таблетка 10-24 часа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диазин (сульфа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диазин серебра (дермазин, сульфарг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сульфа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метокса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метро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С.) ДЛИТЕЛЬНОГО ДЕЙСТВИЯ (таблетка 60-120 часов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Хорошо всасывающиеся из ЖКТ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пиридозинидазин и натриевая соль (сульфапиридазин,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инасептил, кине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диметоксин (мадрибон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монометокс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лохо всасывающиеся из ЖКТ: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0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таз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азопиридазин (салазод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азосульфапиридин (сульфасала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азодиметокс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D.) СВЕРХДЛИТЕЛЬН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ометапиразин (сульфален, келфи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лен-меглю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доксин (фанази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Е.) КОМБИНИРОВАН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тримоксазол (триметоприм + сульфаметоксазол 1:5)=бессеп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тон (триметоприм + сульфамонометоксин 1:2,5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росептол (триметоприм + метилсульфазин 1:5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тесептил (триметоприм + сульфадимидин 1:5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даприм (триметоприм + сульфаметрол 1:5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трим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ТЕТИЧЕСКИЕ ПРОТИВОМИКРОБНЫЕ СРЕДСТВА</w:t>
      </w:r>
    </w:p>
    <w:p>
      <w:pPr>
        <w:pStyle w:val="Normal"/>
        <w:rPr>
          <w:sz w:val="16"/>
        </w:rPr>
      </w:pPr>
      <w:r>
        <w:rPr>
          <w:sz w:val="16"/>
        </w:rPr>
        <w:t>(I.) ПРОИЗВОДНЫЕ 8-ОКСИХИНОЛИНА (перекрестная устойчивость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Хорошо всасывающиеся из ЖКТ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ксолин (5-НОК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лохо всасывающиеся из ЖКТ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хинолина сульфат (хинозо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-йод-оксихинолин (энтеросепто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хинальдол (афунг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иофон (ятре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йодохин (дийодгидрооксихинол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омбинированные препараты, содержащие энтеросептол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ксаза (с пищеварительными ферментами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ксаформ (с холинолитико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тероседив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рмозолон (энтеросептол + преднизоло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ОИЗВОДНЫЕ ХИНОЛОНА: (степенчатая устойчивость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1.I</w:t>
        <w:tab/>
        <w:t>поколение (хинолокарбоновые кислоты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лидиксовая к-та (негра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олиниевая к-та (граму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пемидиевая к-та (па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оксацин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2.II</w:t>
        <w:tab/>
        <w:t>поколение (фторхилонокарбоновые к-ты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флоксацин (тарив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прорфлоксацин (ципробай, ципри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рфлоксацин (нол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флоксацин (абакт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окса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мефлоксацин (мексакв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ОИЗВОДНЫЕ ХИНОКСАЛ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оксид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оксид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V.) ПРОИЗВОДНЫЕ 5-НИТРОФУРАНА (перекрестная устойчивость,но редко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Хорошо всасывающиеся из ЖКТ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фурантоин (фурадонин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рагин и фурагин-калий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лохо всасывающиеся из ЖКТ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фурал (фурацилин) и его пр-ты (фурапласт, фастин, фулев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разолид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ралтадон (фуразо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ифури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V.) ПРОИЗВОДНЫЕ 5-НИТРОИМИДАЗОЛ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ронидазол и его гемисукцинат (трихоп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нидазол (фазиж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итразол (нитаз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хомонацид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КОМБИНИРОВАННЫЕ ПРЕПАРАТЫ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тестопан (оксихинолина дибромид + бензоилоксихинальдина дибромид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рмозолон (энтеросептол + преднизоло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ксаза (хлор-йод-оксихинолин + бромелин + дегидрохолевая к-та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ксаформ (хлор-йод-оксихинолин + фенатролин-холин)</w:t>
      </w:r>
    </w:p>
    <w:p>
      <w:pPr>
        <w:pStyle w:val="Heading3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оксиколь, диоксипласт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ТУБЕРКУЛЁЗНЫЕ СРЕДСТВА:</w:t>
      </w:r>
    </w:p>
    <w:p>
      <w:pPr>
        <w:pStyle w:val="Normal"/>
        <w:rPr>
          <w:sz w:val="16"/>
        </w:rPr>
      </w:pPr>
      <w:r>
        <w:rPr>
          <w:sz w:val="16"/>
        </w:rPr>
        <w:t>(I.) ГРУППА А - НАИБОЛЕЕ ЭФФЕКТИВНЫЕ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Антибиотик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фампицин (рифадин, бенемиц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идразиды изоникотиновой к-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ниазид (тубазид, ГИНК)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1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тиваз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юз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зид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ГРУППА В - ЭФФЕКТИВНЫЕ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Антибио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ептомицина сульфат, хлоркальциевый комплек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ептосалюзида моно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стрептомицина парааминосалицилат (пасо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намицина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оримицина сульфат (вио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сер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интетически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она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онамид (тревенти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зинамид (тизам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мбутол =дигидрохлорид= (миамбуто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ГРУППА С - НАИМЕНЕЕ ЭФФЕКТИВНЫЕ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. ПАСК (пара-аминосалициловой к-ты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пара-аминосалицил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паск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интетические препараты других групп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ацетазон (тибол)</w:t>
      </w:r>
    </w:p>
    <w:p>
      <w:pPr>
        <w:pStyle w:val="Heading3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ютизон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СИФИЛИТИЧЕСКИЕ СРЕДСТВА</w:t>
      </w:r>
    </w:p>
    <w:p>
      <w:pPr>
        <w:pStyle w:val="Normal"/>
        <w:rPr>
          <w:sz w:val="16"/>
        </w:rPr>
      </w:pPr>
      <w:r>
        <w:rPr>
          <w:sz w:val="16"/>
        </w:rPr>
        <w:t>(I.) ПЕНИЦИЛЛИНОВЫЕ АНТИБИО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илпенициллин (калиевая, натриевая и новокаиновая соли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атинпенициллин и его препараты (бициллины 1, 3, 5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АНТИБИОТИКИ ДРУГИХ ГРУПП (При непереносимости бензилпенициллина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трациклин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итром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лоспорины (цефазолин и др.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ПРЕПАРАТЫ ВИСМУТ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йохинол (хинина йодвисмута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смоверол (висмута моновисмутотартра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абисмол                              снят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ПРЕПАРАТЫ ЙОДА (для рассасывания гумм при третичном сифилисе)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йодид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ПРЕПАРАТЫ МЫШЬЯКА (используются ограниченно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рсфенамин (миарсе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варсенол                               сня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арсол (осарсол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ЛЕПРОЗНЫЕ СРЕДСТВ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фенилсульфон (дапс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ласульфон (солюсульфон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уцифон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ВИРУСНЫЕ СРЕДСТВА</w:t>
      </w:r>
    </w:p>
    <w:p>
      <w:pPr>
        <w:pStyle w:val="Normal"/>
        <w:rPr>
          <w:sz w:val="16"/>
        </w:rPr>
      </w:pPr>
      <w:r>
        <w:rPr>
          <w:sz w:val="16"/>
        </w:rPr>
        <w:t>(I.) ДЕЙСТВУЮЩИЕ НА РНК-ВИРУСЫ (ГРУППА А2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.амантадина (блокир.проникн.вирусов в клетку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мантадина гидрохлорид (ремантад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антадин (мидант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апро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йтифор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ДЕЙСТВУЮЩИЕ НА ДНК-ВИРУСЫ (герпес, аденовирусы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Антиметаболиты (наруш.синт.белка)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доксуридин (керецид, офтан-IDU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дарабин (арабинозид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икловир (виролекс, зовира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нцикловир (цимеве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зидотимидин (зидовудин, ретровир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.тиосемикарбазона (наруш.сборку вириона вируса нат.оспы)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сазо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Вируцидны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о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броф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орена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онафт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бид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одокс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акоз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пизарин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2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елеп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го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ссипо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ОДАВЛЯЮЩИЕ ДНК- и РНК-ВИРУСЫ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бамидил (рибавирин, виразол) - антиметаболит, наруш. синтез НК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бидол - повыш.выраб.интерферон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терфероны (иммуномодуляторы, противоопухолевый эффек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фа-интерферон (интерлок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фа-2-интерферон (реаферон)</w:t>
      </w:r>
    </w:p>
    <w:p>
      <w:pPr>
        <w:pStyle w:val="3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мма-интерферон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ДЛЯ ЛЕЧЕНИЯ ПРОТОЗОЙНЫХ ИНФЕКЦИЙ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А) ПРОТИВОМАЛЯРИЙНЫЕ ПРЕПАРАТЫ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химическая классификация)</w:t>
      </w:r>
    </w:p>
    <w:p>
      <w:pPr>
        <w:pStyle w:val="Normal"/>
        <w:rPr>
          <w:sz w:val="16"/>
        </w:rPr>
      </w:pPr>
      <w:r>
        <w:rPr>
          <w:sz w:val="16"/>
        </w:rPr>
        <w:t>(I.) ПРОИЗВОДНЫЕ 4-АМИНОХИНОЛ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хина дифосфат (делагил, хлорохин, хингамин, резох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сихлорохина сульфат (плаквен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одиахин (камок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ох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бех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ОИЗВОДНЫЕ 8-АМИНОХИНОЛИНА(перекрестная устойчивость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махина дифос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оцид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ОИЗВОДНЫЕ БИГУАНИДИНА (бигуаниды)(перекрестная устойчивость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гуанила гидрохлорид (бигумаль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гуан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гуанил (камолар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V.) ПРОИЗВОДНЫЕ ДИАМИНОПИРИМИДИН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метамин (тиндурин, хлорид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топрим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ПРОИЗВОДНЫЕ 4-МЕТАНОЛХИНОЛ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ина гидрохлорид, дигидрохлорид,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флохин (лариам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ПРОИЗВОДНЫЕ АКРИДИНА (акридины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пакрина гидрохлорид (акрих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оксакр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онарид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I.) СУЛЬФАНИЛАМ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доксин (фаназ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диметок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метоксипиразин (сульфале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 др.</w:t>
      </w:r>
    </w:p>
    <w:p>
      <w:pPr>
        <w:pStyle w:val="Normal"/>
        <w:rPr>
          <w:sz w:val="16"/>
        </w:rPr>
      </w:pPr>
      <w:r>
        <w:rPr>
          <w:sz w:val="16"/>
        </w:rPr>
        <w:t>(VIII.) СУЛЬФОН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фенилсульфон (дапс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дапсон (камила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X.) ТЕТРАЦИКЛИН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трацикл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ксициклин (вибра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ноцикл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X.) КОМБИНИРОВА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рахлор (хлорохина дифосфат + пириметам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моприм (амодиахим + примах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анзидар - пириметамин + сульфадоксин (дарафан, фансар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анзимеф (сульфадоксин + пириметамин + мефлох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кельфин (приметамин + сульфале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МАЛЯРИЙНЫЕ СРЕДСТВ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по спектру действия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ШИЗОНТОТРОПНЫ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истошизотропные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йствующие преимущественно на преэритроцитарные (первичные) шизонт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гуанила гидрохлорид (бигумаль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метамин (тиндурин, хлорид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йствующие преимущественно на параэритроцитарные (вторичные)шизонт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махина дифосф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оц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ематошизотропные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гамин ++++ Хлоридин +++ Сульфаниламиды ++   Хинин +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3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квенил     Бигумаль     Тетрациклины        Мефлохин ++++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одиах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ГАМОТРОПНЫ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Действующие на гамонты в кров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махина дифосфат ++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оцид ++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хина дифосфат (делагил, хлорохин, хингамин, резохин) +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Действующие на спорогонии в теле комар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гуанила гидрохлорид (бигумаль) +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метамин (тиндурин, хлоридин)  ++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ПРОТИВОМАЛЯРИЙНЫХ СРЕДСТВ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редства индивидуальной профилактики маляри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гума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лагил            в комбинациях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гамин - предварительная химиотерапия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редства для профилактики рецидивов у больных 3-4-х дневной малярией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оц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махин              в комбинациях</w:t>
      </w:r>
    </w:p>
    <w:p>
      <w:pPr>
        <w:pStyle w:val="Normal"/>
        <w:rPr>
          <w:sz w:val="16"/>
        </w:rPr>
      </w:pPr>
      <w:r>
        <w:rPr>
          <w:sz w:val="16"/>
        </w:rPr>
        <w:t>3.Средства лечения острого приступа маляри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матошизотропные средства (в комбинациях)</w:t>
      </w:r>
    </w:p>
    <w:p>
      <w:pPr>
        <w:pStyle w:val="Normal"/>
        <w:rPr>
          <w:sz w:val="16"/>
        </w:rPr>
      </w:pPr>
      <w:r>
        <w:rPr>
          <w:sz w:val="16"/>
        </w:rPr>
        <w:t>4.Средства общественной профилактики малярии: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мотропные средств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В) ПРОТИВОАМЁБНЫЕ СРЕДСТВА</w:t>
      </w:r>
    </w:p>
    <w:p>
      <w:pPr>
        <w:pStyle w:val="Normal"/>
        <w:rPr>
          <w:sz w:val="16"/>
        </w:rPr>
      </w:pPr>
      <w:r>
        <w:rPr>
          <w:sz w:val="16"/>
        </w:rPr>
        <w:t>(I.) ДЕЙСТВУЮЩИЕ НА АМЁБ ВО ВСЕХ МЕСТАХ ИХ ЛОКАЛИЗАЦИ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ронидазол (трихоп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нидазол (фазиж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ридазол (амбильгар)</w:t>
      </w:r>
    </w:p>
    <w:p>
      <w:pPr>
        <w:pStyle w:val="Normal"/>
        <w:rPr>
          <w:sz w:val="16"/>
        </w:rPr>
      </w:pPr>
      <w:r>
        <w:rPr>
          <w:sz w:val="16"/>
        </w:rPr>
        <w:t>(II.) ДЕЙСТВУЮЩИЕ НА АМЁБ В ПРОСВЕТЕ КИШЕЧНИК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иофон (ятре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хинальдол (афунг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-йод-оксихинолин (энтеросепт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арсол (осарс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номицин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ДЕЙСТВУЮЩИЕ НА АМЁБ В ПРОСВЕТЕ И СТЕНКЕ КИШЕЧНИК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трацикл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тетрацикл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ДЕЙСТВУЮЩИЕ НА ТКАНЕВЫЕ ФОРМЫ АМЁБ И В СТЕНКЕ КИШЕЧНИК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мет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ме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метин-висмут-йодид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ДЕЙСТВУЮЩИЕ НА ТКАНЕВЫЕ ФОРМЫ АМЁБ:</w:t>
      </w:r>
    </w:p>
    <w:p>
      <w:pPr>
        <w:pStyle w:val="TextBodyIndent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хина дифосфат (делагил, хлорохин, хингамин, резох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С)  СРЕДСТВА ДЛЯ ЛЕЧЕНИЯ ЛЕЙШМАНИОЗ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ДЛЯ ЛЕЧЕНИЯ ВИСЦЕРАЛЬНОГО ЛЕЙШМАНИОЗ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люсурь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амидин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ДЛЯ ЛЕЧЕНИЯ КОЖНОГО ЛЕЙШМАНИОЗ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пакрина гидрохлорид (акрих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люсурь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ном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отерицин В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D)  СРЕДСТВА ДЛЯ ЛЕЧЕНИЯ ЛЯМБЛИОЗА Метронидазол (трихоп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нидазол (фазиж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разолид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хин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-йод-оксихинолин (энтеросепт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хина дифосфат (делагил, хлорохин, хингамин, резох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акрихин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Е)  СРЕДСТВА ДЛЯ ЛЕЧЕНИЯ ТРИХОМОНИАЗ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ронидазол (трихоп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нидазол (фазиж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итразол (нитаз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хомонац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разолидон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4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-йод-оксихинолин (энтеросепт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арсол (осарсол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F) СРЕДСТВА ДЛЯ ЛЕЧЕНИЯ ТОКСОПЛАЗМОЗ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ронидазол (трихоп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нидазол (фазиж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хин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хина дифосфат (делагил, хлорохин, хингамин, резох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метамин (тиндурин, хлорид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ниламиды, ко-тримоксазол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трациклины</w:t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ГРИБКОВЫЕ СРЕДСТВА</w:t>
      </w:r>
    </w:p>
    <w:p>
      <w:pPr>
        <w:pStyle w:val="Normal"/>
        <w:rPr>
          <w:sz w:val="16"/>
        </w:rPr>
      </w:pPr>
      <w:r>
        <w:rPr>
          <w:sz w:val="16"/>
        </w:rPr>
        <w:t>(I.) АНТИСЕП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йод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 (спиртовой р-р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и натрия йод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Кисло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ициловая кисло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йная кисло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орная кислот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расител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к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нцианвиоле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иллиантовый зелёны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тиония хлорид (метиленовый синий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идкость Кастеллани (карболфуксиновый р-р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зор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валиния хлорид (декам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ОИЗВОДНЫЕ ИМИДАЗОЛА: нарушают синтез эргостерина и =&gt; ф-цию ЦП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коназол (дакта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козолон - миконазол + деперзол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тримазол (канестен, канд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токоназол (низор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коназол (дифлука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ЕПАРАТЫ НЕНАСЫЩЕННЫХ ЖИРНЫХ К-Т: наруш. ф-цию ЦПМ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ндециленовая к-та (в сост. цинкундана,микосептина,цинкундана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ПРОТИВОГРИБКОВЫЕ АНТИБИОТ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олиенов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ста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орин (основание и натриевая соль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отерицин В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оглюк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когеп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м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хомиц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</w:t>
        <w:tab/>
        <w:t>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ризеофульвин (гр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ициллины  Na (для лечения актиномикоз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лоспорины III нок (цефщтакс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СУЛЬФАНИЛАМИД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тримоксазол (бисептол, бактрим, ориприм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бинафина гидрохлорид (ламиз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казол - сня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лнафтат (хинофунг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нитрофенол (в составе нитрофунгин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тиц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мар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пи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ксолин (эфф+ - Гр.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унгин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ИНИЧЕСКАЯ КЛАССИФИКАЦИЯ ПРОТИВОГРИБКОВЫХ СРЕДСТВ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ДЛЯ ЛЕЧЕНИЯ ПОВЕРХНОСТНЫХ МИКОЗОВ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Для лечения дерматомикозов (эпидермофитии, трихофитии, микроспории и др.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септи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имидазол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-ты ненасыщ. жирн. к-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-ты др. групп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ризеофульвин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5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Для лечения кандидамикозов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септи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. ненасыщ. жирн. к-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. имидазол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еновые антибиотики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ДЛЯ ЛЕЧЕНИЯ ГЛУБОКИХ МИКОЗОВ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истоплазмоз, бластомикоз, кокцидоидоз и др.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кона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отерицин В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оглюк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ста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ор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окардиоз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ниламиды, ко-тримоксазол 3.Актиномикоз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илпениц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лоспорины III,IV поколен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фампицин+изониазид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иды калия, натрия</w:t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ГЕЛЬМИНТНЫЕ СРЕДСТВА</w:t>
      </w:r>
    </w:p>
    <w:p>
      <w:pPr>
        <w:pStyle w:val="Normal"/>
        <w:rPr>
          <w:sz w:val="16"/>
        </w:rPr>
      </w:pPr>
      <w:r>
        <w:rPr>
          <w:sz w:val="16"/>
        </w:rPr>
        <w:t>(I.) ПРОИЗВОДНЫЕ ЭТАНОЛАМИН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фения гидроксинафтоат (нафтам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фезил</w:t>
      </w:r>
    </w:p>
    <w:p>
      <w:pPr>
        <w:pStyle w:val="Normal"/>
        <w:rPr>
          <w:sz w:val="16"/>
        </w:rPr>
      </w:pPr>
      <w:r>
        <w:rPr>
          <w:sz w:val="16"/>
        </w:rPr>
        <w:t>(II.) ПРОИЗВОДНЫЕ БЕНЗИМИДАЗОЛ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бендазол (вермокс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дамин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ОИЗВОДНЫЕ ИМИДАЗОТИАЗОЛ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амизол =гидрохлорид= (декарис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ПРОИЗВОДНЫЕ САЛИЦИЛАМИД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лосамид (фенасал, йомеза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ПРОИЗВОДНЫЕ  ПИПЕРАЗ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перазина адип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этилкарбамазина цитрат (дитразин, локсура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ПРОИЗВОДНЫЕ ПИРАЗИНОИЗОХИНОЛИН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азиквантел (азинокс)</w:t>
      </w:r>
    </w:p>
    <w:p>
      <w:pPr>
        <w:pStyle w:val="Normal"/>
        <w:rPr>
          <w:sz w:val="16"/>
        </w:rPr>
      </w:pPr>
      <w:r>
        <w:rPr>
          <w:sz w:val="16"/>
        </w:rPr>
        <w:t>(VII.) ПРЕПАРАТЫ РАНЫ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нтела памоат, эмбонат (комбатрин, эмбо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тиазанина йодид (телмец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виния памоат (ванк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акрихин =ди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кс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монил-натрия тартрат (стибина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II.) РАСТИТЕЛЬ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жмы цветков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ыни цитварной цвет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ыквы семен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ртник мужской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ОТИВОНЕМАТОДОЗНЫ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перазина адип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фения гидроксинафтоат (нафтам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фез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бендазол (вермо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д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амизол =гидрохлорид= (декари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нтела памоат, эмбонат (комбатрин, эмбо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тиазанина йодид (телмец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виния памоат (ванк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жмы цветков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ыни цитварной цветки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ОТИВОЦЕСТОДОЗНЫ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лосамид (фенасал, йомез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акрихин =ди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ыквы семен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РЕДСТВА ДЛЯ ЛЕЧЕНИЯ ВНЕКИШЕЧНЫХ ГЕЛЬМИНТОЗОВ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ксил (Описторхоз, Фасцилез, Клонорхол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азиквантел (азинокс) (Шистомотды, Писторхоз, Фасцитоз,Колопорхоз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монил-натрия тартрат (стибинал) (Шистоматоды)</w:t>
      </w:r>
    </w:p>
    <w:p>
      <w:pPr>
        <w:pStyle w:val="TextBodyIndent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этилкарбамазина цитрат (дитразин, локсуран) (филории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6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СЕПТИЧЕСКИЕ И ДЕЗИНФИЦИРУЮЩИЕ ПРЕПАРА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А.) ГАЛОГЕНСОДЕРЖАЩИЕ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хлор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похлориты Са и N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хлоризоцианураты К и N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лсульфохлорамид-натрий (хлорамин-Б) и дихлорамин-Б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тоцид (галаз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васеп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гексидина биглюконат (гибит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зам, хлорцин, дихлор (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йод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 (спиртовой р-р, р-р Люголя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йодметан (йодофор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видон-йод (йодовид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опирон (повидон+KI)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йодопирон (повидон+ПАВ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инол (I+поливинил.спир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онат (ПАВ+I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В.) КИСЛОРОДОТДАЮЩ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оксид водорода (пергидроль), гидропер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перманга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ись этилен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илпероксид (бензакне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С.) ПРЕПАРАТЫ ТЯЖЁЛЫХ МЕТАЛЛОВ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ртут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тути дихлорид (сулем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тути амидохлорид (в мази ртутной белой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тути монохлорид (каломель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тути оксициан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тути окись (в мази ртутной жёлтой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серебр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ребра нитрат (ляпис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аргол, колларго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репараты мед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ди сульфат 4.Препараты цинк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нка окис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нка сульф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Препараты висмут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смута нит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рматол, ксероформ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Препараты свинц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винца аце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винца окись (в простом и сложном свинцовом пластыре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D.) СЛАБЫЕ КИСЛОТЫ И ЩЁЛОЧ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орн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ицило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ина салицилат (отин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йн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илбензо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ураваьин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гидротартрат (трацеп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шатырный спир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гидрокарбо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тетраборат (бур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илбензоа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Е.) ФЕНОЛ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кре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зорцинол (резор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езол (фенол + трикрез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лсалицилат (сал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хтиол, нафтал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метиленкрезолсульфоновая к-та (ваготи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F.) КРАСИТЕЛ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илиантовый зелёны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тиония хлорид (метиленовый синий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кридина лактат (рива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рифлавин, профлав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G.) ГРУППА ФОРМАЛЬДЕГИД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рмальдегид (и лизофор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теральдег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енамин (гексаметилентетрамин, уротроп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миналь (в сост. цимезоля и цидипол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-пропиолактон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7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Н.) СПИР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нол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ДЕТЕРГЕН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Катионные (соли четвертичных аммониевых соединений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г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тилпиридиний-хлорид и бромид(в церигеле с поливинилбутиралем и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нолом и в ниттифоре с перметриноми,касторовым маслом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 этаноло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гмиц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аметок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гексидина биглюконат (гибит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кк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н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алкония 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восеп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Анион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лаурина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елёное мыло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мфотер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ол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Nа-N-додецилалана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J.) ПРЕПАРАТЫ РАСТЕНИЙ (фитонциды, орг. к-ты, эфирные масла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еснока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ендулы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форы японской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ята перечная (настойка и мятное масло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вкалипт (настойка и эвкалиптовое масло, эвкалимин, хлорофиллип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машка (и ромазул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Шалфей (и саль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веробой (и новоиман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ёготь берёзовы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клея сердцевидная (и сангвири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ссмертник песчаный (и арена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ук репчатый и зелёный (и аллилчеп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Н.) ДРУГИЕ ГРУПП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хти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винилбутиловый эфир (вини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гер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тра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ра очищенная и осаждённая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с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усн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зоци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лиз-2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ктериц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миц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Д-3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рафин</w:t>
      </w:r>
    </w:p>
    <w:p>
      <w:pPr>
        <w:pStyle w:val="Heading9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ОПУХОЛЕВЫЕ (АНТИНЕОПЛАСТИЧЕСКИЕ, АНТИБЛАСТОМНЫЕ)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АЛКИЛИРУЮЩИЕ АГЕНТЫ:</w:t>
      </w:r>
    </w:p>
    <w:p>
      <w:pPr>
        <w:pStyle w:val="Heading9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</w:t>
        <w:tab/>
        <w:t>Производные хлорэтиламина (азотистые аналоги иприта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метин =гидрохлорид= (эмбихин, мустарг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этиламиноурацил (доп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дамустина гидрохлорид (цитостаз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трамустина фосфат (эстраци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фосфамид (циклофосф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амбуцил (хлорбутин, лейкер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цемелфалан (сарколи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нномустин =дигидрохлорид= (дегра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спидия хлорид (проспид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броспидия хлорид (спиробро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фен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фенцил</w:t>
      </w:r>
    </w:p>
    <w:p>
      <w:pPr>
        <w:pStyle w:val="Heading9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</w:t>
        <w:tab/>
        <w:t>Этиленимины и этилендиамин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тепа (тиофосфамид, ТиоТЭФ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теф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торбензотэф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сфемид (фосфа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мифос (маркоф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афосфа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третамин (фот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ди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умитепа (фопурин, пумиТЭФ)</w:t>
      </w:r>
    </w:p>
    <w:p>
      <w:pPr>
        <w:pStyle w:val="Heading9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</w:t>
        <w:tab/>
        <w:t>Эфиры дисульфоновых кислот (алкилсульфонаты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сульфан (миелос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тобронитол (миелобромол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8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9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</w:t>
        <w:tab/>
        <w:t>Нитрозомочевины и триазен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зометилмочевина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Стрептозотоцин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Ломусти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АНТИМЕТАБОЛИ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Фолиевой к-ты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трексат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уриновых нуклеотидов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ркаптопурин (лейкер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гуанин (ланви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умитепа (фопурин, пумиТЭФ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иримидиновых нуклеотидов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ороурацил (5-фторурац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гафур (фторафур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тарабин (цитозар, алекса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Глютамина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Азасерин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Диазонорлейци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III.) ПРЕПАРАТЫ РАСТИТЕЛЬНОГО ПРОИСХОЖДЕН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зевин (винблас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нкристин (онко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лхицин (артрих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меколцин (колхамин, ома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доф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позид (вепез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нипозид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V.) ПРОТИВООПУХОЛЕВЫЕ АНТИБИО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ктиномицин (актиномицин D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унорубицина гидрохлорид (рубомицин, дауно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ксорубицина гидрохлорид (адриамицин, адриаблас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пидоксорубицин (фарморуб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ларуб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миномицин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леомицетина гидрохлорид (блеомицин А5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вомицин-натр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уфокромомицин (брунеомицин, стрептониг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томицин (амет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умиц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ФЕРМЕНТНЫЕ ПРОТИВООПУХОЛЕВЫЕ ПРЕПАРА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L-аспарагиназа (Краснити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СИНТЕТИЧЕСКИЕ ПРЕПАРАТЫ РАЗНЫ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сплатин (платидиа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опла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карбазина гидрохлорид (натул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симочевина (гидреа-литали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токсантрон (новатр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карбазин (датисе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I.)ГОРМОНАЛЬНЫЕ И АНТИГОРМОНАЛЬНЫЕ ПРОТИВООПУХОЛЕВЫ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люкокортико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днизолон  и его гемисукц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ортизон основание, ацетат и гемисукцинат (солюкортеф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аметазон основание и фосфат-натрий (дексаз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Ингибиторы синтеза стероидных гормонов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глютетимид (мамомит, оримете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тотан (хлодита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ндрогенные препа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стостерона пропионат, фенилпропионат, капронат, изокапронат,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ан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трастерон (сустанон, омнадрен), тестэнат - комб.пр-т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станолона пропионат,  капронат, энантат (медротестрон,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лотесто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тестостерон 4.Антиандрогенные препа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протерона ацетат (андрокур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тамид (флуцином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Эстрогенные препа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естрол (синэстро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нилэстрадиол (микрофолл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трианизен (мербенту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сфэстрол (хонв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эстрадиол-фосфат (эстрадур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трамустина фосфат (эстраци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Антиэстрогенные препа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мифена цитрат (клостильбеги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моксифена цитрат (зитазониум, нолваде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ремифена цитрат (фарестон)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9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7.Гестагенные препа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сипрогестерона капронат (оксипрогестерон, гормофор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дроксипрогестерона ацетат (провера, депо-провера, фарлута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рэтистерон (норколу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стоноронкапроат (депоста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8.Антагонисты гонадотропных гормонов гипофиз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префакт (бусерел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оладекс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II.) ИММУНОМОДУЛЯТОР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дукты жизнедеятельности микроорганизмов: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ЦЖ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оген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дигиоз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имоз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ер-м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тран-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урамилдипепт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нуклеин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интетически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амизол =гидрохлорид= (декарис, аскарид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ломи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прена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урац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кс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акадин (карбамоиллазирид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удан (полиаденилуридиловая к-та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ептиды тимуса и красного костного мозг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а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ктивин (Т-акти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г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ен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оэтин (ти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лоз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елоп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Интерлейкины и интерфероны:</w:t>
      </w:r>
    </w:p>
    <w:p>
      <w:pPr>
        <w:pStyle w:val="21"/>
        <w:rPr/>
      </w:pPr>
      <w:r>
        <w:rPr>
          <w:rFonts w:cs="Times New Roman" w:ascii="Times New Roman" w:hAnsi="Times New Roman"/>
          <w:sz w:val="16"/>
          <w:lang w:val="ru-RU"/>
        </w:rPr>
        <w:t>Рекомбинантный интерлейкин-2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терфероны (гамма, альф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фе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дифе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му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аферо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Препараты с вторичным положительным влиянием на иммунитет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тамин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аптогены и общетонизирующие средств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топротекторы</w:t>
      </w:r>
    </w:p>
    <w:p>
      <w:pPr>
        <w:pStyle w:val="2"/>
        <w:numPr>
          <w:ilvl w:val="0"/>
          <w:numId w:val="5"/>
        </w:numPr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2-гистаминоблокаторы (циметидин)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ГНОСТИЧЕСКИ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РЕНТГЕНОКОНТРАСТНЫЕ СРЕДСТВА: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1.</w:t>
        <w:tab/>
        <w:t>Парентераль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омбраст-натрий-метилглюкамин (урографин, верограф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амид (йодамид-300 и йодамид-380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гексол (омнипа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ипиодон-метилглюкамин (билигност, ультраб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фендилат (этиотраст, миодил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2.</w:t>
        <w:tab/>
        <w:t>Перораль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йоподат (били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паноевая к-та (холевид, йопагнос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мегламовая к-та (фалигност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3.</w:t>
        <w:tab/>
        <w:t>Эндолимфатические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ромолимфотраст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4.</w:t>
        <w:tab/>
        <w:t>Внутриполост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олип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илйодон (дионос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ия сульфат (сульфобар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РАЗНЫЕ ДИАГНОСТИЧЕСКИ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дингосульфонат натрия (идингокар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зорцин-фталеин натрия (флюоресце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агастр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монтар (янтарная и лимонная к-та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релин (тиролиберин, рифатироин)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, ПОВЫШАЮЩИЕ РАБОТОСПОСОБНОСТЬ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 ИСТОЩАЮЩЕГО (МОБИЛИЗИРУЮЩЕГО ТИПА)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сихомоторные стимулятор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прямые адреномиметики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етамина сульфат (фенамин, бензедрин)</w:t>
      </w:r>
      <w:r>
        <w:br w:type="page"/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0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фенидата гидрохлорид (меридил, центед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мфетамин (перви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едр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тино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зокарб (сиднокарб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днофе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локаторы аденозиновых рецепторов и ингибиторы фосфодиэстераз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фе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феин-натрия бензоат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угих групп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анта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дафини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мбинированные препараты: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дноглутон (сиднокарб + глутаминовая к-т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Антидепрессанты - ингибиторы МАО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лкалоиды группы стрихн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илибухи экстракт, настойка (рвотный орех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ихнина нит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куринина нит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хинопс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Аналептики (некоторые)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етамид (кордиами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РЕДСТВА НЕИСТОЩАЮЩЕГО (ОПТИМИЗИРУЮЩЕГО) ТИП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Естественные для организма соединения и их аналог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тамин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сходные и промежуточные продукты обме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парагинат калия и магния (аспарка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таминовая к-т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ероидные анаболические средств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ндиенон (метандростенолон, нероб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ндриол (метиландростенди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ндролона фенилпропионат (феноболин, туринабол, неробол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ндролона деканоат (ретабол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лабол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анозол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тероидные анаболические средств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озин (рибоксин, инозие-F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орот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отовая к-та (с пирацетамом в составе орацетама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урац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кси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Растительные и животные средства с общетонизирующим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 адаптогенным действием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монника китайского плода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понтикума сафлоровидного (левзея) экстракт жидк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кдистен (из левзеи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алии манчжурской корня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парал (из аралии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еркулии плантанолистной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ньшеня корня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«Биоженьшень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леутерококка колючего экстракт жидк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диолы розовой экстракт жидк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хинопанакса высокого (заманихи)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токр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нтарин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Ноотропные средств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цетам (ноотропил, пирамем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Актопротект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мерзо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РЕДСТВА СМЕШАННОГО ТИПА ДЕЙСТВИЯ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люкокортико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днизол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аметаз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люкаг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Соматотроп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V.) СРЕДСТВА С ВТОРИЧНЫМ ПОЛОЖИТЕЛЬНЫМ ВЛИЯНИЕМ НА РАБОТОСПОСОБНОСТЬ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Транквилизат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зепам (седуксен, сибазон, релани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зеп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бик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роксан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Бета-адренолитик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ранолола гидрохлорид (анаприлин, обзидан) и др.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Другие группы:</w:t>
      </w:r>
    </w:p>
    <w:p>
      <w:pPr>
        <w:pStyle w:val="2"/>
        <w:numPr>
          <w:ilvl w:val="0"/>
          <w:numId w:val="5"/>
        </w:numPr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альгетики и нитраты при ИБС и др.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ИМЕНЕНИЕ ПРЕПАРАТОВ ДЛЯ ПОВЫШЕНИЯ РАБОТОСПОСОБНОСТИ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1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Для экстренного повышения физической работоспособности в неосложнен-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ых условиях, а также для уменьшения сонливости в ночное врем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зокарб (сиднокарб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феин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Для повышения умственной работоспособност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цетам (ноотропил, пирамем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Для повышения работоспособности в осложненных условиях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поксия, гипертерм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мерз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потермия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зокарб (сиднокарб)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Для повышения  работоспособности после истощающих нагрузок,  а также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ля ускорения развития тренированност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цетам (умств.работ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озин (рибок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оро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тамины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Для профилактики утомления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аптоген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нь-шень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леутерококк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топротектор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мерз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цетам (умств.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Для повышения работоспособности в стрессорных условиях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анквилизатор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зепам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бикар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рокса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АССИФИКАЦИИ</w:t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 Р Е Д С Т В А,  Д Е Й С Т В У Ю Щ И Е   Н А   Ц Н С</w:t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  ДЛЯ НАРКОЗА</w:t>
      </w:r>
    </w:p>
    <w:p>
      <w:pPr>
        <w:pStyle w:val="Normal"/>
        <w:rPr>
          <w:sz w:val="16"/>
        </w:rPr>
      </w:pPr>
      <w:r>
        <w:rPr>
          <w:sz w:val="16"/>
        </w:rPr>
        <w:t>(I.) ИНГАЛЯЦИОННЫЕ АНЕСТЕ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Жидкост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отан (фторот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ксифлуран (пентр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флуран (фор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флуран (этр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этиловый эфир (эфир для наркоза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хлорэтилен (триле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лхлорид (хлорэтил)              - крайне редко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аз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зота закис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пропа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НЕИНГАЛЯЦИОННЫЕ АНЕСТЕ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барбиту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обарбитал-натрий (гексенал, энимал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пентал-натрий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тамина гидрохлорид (калипсол, кетала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анидид (сомбре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сидион натрия сукцинат (предион, виадр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дазолама гидрохлорид, малеинат (дормикум, флормид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мидат (гипномидат, раденарк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оксибути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Байтинал 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Пропофол 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Альтезин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ИНИЧЕСКАЯ КЛАССИФИКАЦИЯ СРЕДСТВ ДЛЯ НАРКОЗА</w:t>
      </w:r>
    </w:p>
    <w:p>
      <w:pPr>
        <w:pStyle w:val="Normal"/>
        <w:rPr>
          <w:sz w:val="16"/>
        </w:rPr>
      </w:pPr>
      <w:r>
        <w:rPr>
          <w:sz w:val="16"/>
        </w:rPr>
        <w:t>(I.) ПРЕПАРАТЫ КОРОТКОГО ДЕЙСТВИЯ (до 10 мин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анидид (сомбрев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тамина гидрохлорид (калипсол, кеталар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Байтинал 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мидат (гипномидат, раденарк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Пропофол 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РЕДСТВА СРЕДНЕЙ ПРОДОЛЖИТЕЛЬНОСТИ ДЕЙСТВИЯ (10-30 мин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пентал-натр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обарбитал-натрий (гексенал, эним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Альтезин 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РЕДСТВА ДЛИТЕЛЬНОГО ДЕЙСТВИЯ (более 40 мин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сидион натрия сукцинат (предион, виадр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оксибути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дазолама гидрохлорид, малеинат (дормикум, флормидал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НОТВОРНЫЕ СРЕДСТВА</w:t>
      </w:r>
    </w:p>
    <w:p>
      <w:pPr>
        <w:pStyle w:val="Normal"/>
        <w:rPr>
          <w:sz w:val="16"/>
        </w:rPr>
      </w:pPr>
      <w:r>
        <w:rPr>
          <w:sz w:val="16"/>
        </w:rPr>
        <w:t>(I.) ПРОИЗВОДНЫЕ БАРБИТУРОВОЙ КИСЛО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Короткого действия (2-4 ч.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обарбитал                                        снят 2.Средней длительности (4-6 ч.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барбитал-натрий (этаминал-натрий, нембутал)     сня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амил (амитал-натрий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тал (эстимал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Амитал-натрий (барбамил)                             снят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Циклобарбитал =к-та и Са-соль= (фанодорм)            сня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тилэтилбарбитуровая к-та - в составе беллоида 3.Длительн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барбит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итал =к-та= (верон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итал-натрий (медина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ПРОИЗВОДНЫЕ БЕНЗОДИАЗЕПИН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Коротк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азепам (нозепам, тазепам, адумбр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мазеп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разепам (ативан, тол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азолам (хальцион, сомнет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празолам (ксанакс, альпра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дазолам гидрохлорид, малеинат (дормикум, флормидал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Длительного действия (6-8 ч.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азепам (эуноктин, радедор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нитразепам (рогип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зеп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разепам (флюзепам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зепам (сибазон, релани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диазепоксид (хлозепид, элениум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ЕПАРАТЫ АЛИФАТИЧЕСКОГО РЯДА (6-8 Ч.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алгид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изовал (бромур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ромал                                      сня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ПРОИЗВОДНЫЕ  ГАМК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бу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оксибутират (в сиропе)   5%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ПРЕДШЕСТВЕННИКИ СЕРОТОН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-окситриптоф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L-триптофа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VI.) 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квалон (ортонал, мотолон, дормот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опиклон (имов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бутанолгидрат                              сня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метиазола этандисульфонат (геминей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пробамат (мепрот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тетимид (ноксирон, дориден)          в России не исп.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I.) КОМБИНИРОВАННЫЕ ПРЕПАРАТЫ:</w:t>
      </w:r>
    </w:p>
    <w:p>
      <w:pPr>
        <w:pStyle w:val="TextBodyIndent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ладорм (циклобарбитал + диазепам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ОТИВОСУДОРОЖНЫЕ И ПРОТИВОЭПИЛЕПТИЧЕСКИЕ СРЕДСТВА</w:t>
      </w:r>
    </w:p>
    <w:p>
      <w:pPr>
        <w:pStyle w:val="Normal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СУДОРОЖНЫЕ СРЕДСТВ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химическая классификация)</w:t>
      </w:r>
    </w:p>
    <w:p>
      <w:pPr>
        <w:pStyle w:val="Normal"/>
        <w:rPr>
          <w:sz w:val="16"/>
        </w:rPr>
      </w:pPr>
      <w:r>
        <w:rPr>
          <w:sz w:val="16"/>
        </w:rPr>
        <w:t>(I.) ПРОИЗВОДНЫЕ БАРБИТУРОВОЙ КИСЛО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барбитал =к-та= (люмин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барбитал =к-та= (бензон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илбарбамил(бензамил, бензобам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мидон (гексамидин, милепси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ОИЗВОДНЫЕ ГИДАНТОИН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тоин (дифенин, дифенилгидантоин и его Na соль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ОИЗВОДНЫЕ ОКСАЗОЛИДИНДИОН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тадион (триметин)</w:t>
      </w:r>
    </w:p>
    <w:p>
      <w:pPr>
        <w:pStyle w:val="Normal"/>
        <w:rPr>
          <w:sz w:val="16"/>
        </w:rPr>
      </w:pPr>
      <w:r>
        <w:rPr>
          <w:sz w:val="16"/>
        </w:rPr>
        <w:t>(IV.) СУКЦИНИМИД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суксимид (суксилеп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суксимид (морфолеп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уфемид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ИМИНОСТИЛЬБЕН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амазепин (тегретол, финлепси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ПРОИЗВОДНЫЕ БЕНЗОДИАЗЕП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назепам (антелеп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зеп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зепам (сибазон, реланиум, седукс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азепам (радедорм, эунок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базам (фризи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дазолам гидрохлорид, малеинат (дормикум, флормида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I.) ПРОИЗВОДНЫЕ ВАЛЬПРОЕВОЙ КИСЛО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льпрое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вальпроат (ацедипрол, депакин, конвул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вальпроат (конвульсоф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VIII.) ЦЕНТРАЛЬНЫЕ МИОРЕЛАКСАН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лперисона гидрохлорид (мидокалм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клофен =к-та= (лиорес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занидина гидрохлорид (сирдалуд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X.) РАЗНЫЕ ПРОТИВОСУДОРОЖНЫ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кламид (хлорак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ндио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алгид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тетимид (ноксирон, дориден)          в России не исп.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X.) ПРЕПАРАТЫ ДРУГИХ ГРУПП, ПРИМЕНЯЕМЫЕ ДЛЯ ЛЕЧЕНИЯ СУДОРОЖНЫХ</w:t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СТОЯНИЙ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азоламид (диакарб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тиам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XI.) КОМБИНИРОВА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ферал (фенобарбитал+бромизовал+кофеин-бенз.Nа+глюконат С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глюферал (то же + папаверина гидрохлорид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алилепсин (фенобарбитал + псевдонорэфедрин - подобно эфед-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ну, умеренно стимулирует ЦНС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ексаклон (фенобарбитал  +  бензедрекс  - циклогексильный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алог эфедрина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СУДОРОЖНЫЕ СРЕДСТВ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классификация по механизму действия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, СНИЖАЮЩИЕ АКТИВНОСТЬ МОТОНЕЙРОНОВ КОРЫ ГОЛОВНОГО МОЗГ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За счет снижения тонуса ретикулярной формации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.      -производные барбитуровой к-т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барбитал =к-та= (люмин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барбитал =к-та= (бензон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илбарбамил(бензамил, бензобам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мидон (гексамидин, милеп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пентал-натр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обарбитал-натрий (гексенал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-производные гидантоин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тоин (дифенин, дифенилгидантоин и его Na соль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-производные оксазолидиндион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тадион (триметин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lang w:val="ru-RU"/>
        </w:rPr>
        <w:t>-сукцинимиды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суксимид (суксилеп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суксимид (морфолеп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уфеми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-центральные миорелаксанты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лперисона гидрохлорид (мидокалм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клофен =к-та= (лиорес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занидина гидрохлорид (сирдалуд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уг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кламид (хлорак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ндион =гидрохлорид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алгидр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сидион натрия сукцинат (предион, виадр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тетимид (ноксирон, дориден)          в России не исп.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За счет снижения тонуса коры головного мозг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акись азот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стные анест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докаина гидрохло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каина гидрохлор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За счет снижения синаптической передачи на всех уровнях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сульфат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РЕДСТВА, УВЕЛИЧИВАЮЩИЕ ТОРМОЗНЫЕ ВЛИЯНИЯ НА МОТОНЕЙРОНЫ КОРЫ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ЛОВНОГО И СПИННОГО МОЗГА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.  1.Производные бензодиазеп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назепам (антелеп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зеп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зепам (сибазон, реланиум, седукс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азепам (радедорм, эунок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базам (фризи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дазолам гидрохлорид, малеинат (дормикум, флормидал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>2.Вальпро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льпрое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вальпроат (ацедипрол, депакин, конвул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вальпроат (конвульсоф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одные ГАМК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оксибутират   3.Иминостильбен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амазепин (тегретол, финлепси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МИОРЕЛАКСАНТЫ ПЕРИФЕРИЧЕСКОГО ДЕЙСТВИЯ СО СРЕДСТВАМИ ДЛЯ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РКОЗА (только с ИВЛ) - резерв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убокурарин и др.</w:t>
      </w:r>
    </w:p>
    <w:p>
      <w:pPr>
        <w:pStyle w:val="Normal"/>
        <w:rPr>
          <w:sz w:val="16"/>
        </w:rPr>
      </w:pPr>
      <w:r>
        <w:rPr>
          <w:sz w:val="16"/>
        </w:rPr>
        <w:t>(IV.) КОМБИНИРОВА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ферал (фенобарбитал+бромизовал+кофеин-бенз.Nа+глюконат С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глюферал (то же + папаверина гидрохлорид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алилепсин (фенобарбитал + псевдонорэфедрин - подобно эфед-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ну, умеренно стимулирует ЦНС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ексаклон (фенобарбитал  +  бензедрекс  - циклогексильный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алог эфедрина)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КТИКА КУПИРОВАНИЯ СУДОРОГ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Диазепам или клоназепам -  в/в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Тиопентал-натрий или гексенал - в/в или в/м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Наркоз закисью азота или предионом в/в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Поддержание эффекта предыдущих средств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сульфат - в/м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алгидрат ректально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оксибутират в/м или в/в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Миорелаксанты с наркозом и ИВЛ (при безуспешости др. мероприятий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ЭПИЛЕПТИЧЕСКИЕ СРЕДСТВА</w:t>
      </w:r>
    </w:p>
    <w:p>
      <w:pPr>
        <w:pStyle w:val="Normal"/>
        <w:rPr>
          <w:sz w:val="16"/>
        </w:rPr>
      </w:pPr>
      <w:r>
        <w:rPr>
          <w:sz w:val="16"/>
        </w:rPr>
        <w:t>(I.) СРЕДСТВА, БЛОКИРУЮЩИЕ ГЕНЕРАЦИЮ РАЗРЯДОВ В НЕЙРОНАХ ОЧАГА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повышающие критический уровень деполяризации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Барбиту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барбитал (люмина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барбитал (бензона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илбарбамил(бензамил, бензобам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мидон (гексамидин, милепс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Близкие барбитуратам соединения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оксазолидиндион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тадион (тримет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кцинимиды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суксимид (суксилеп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суксимид (морфолеп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уфемид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уг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кламид (хлорак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ндион =гидрохлорид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тетимид (ноксирон, дориден)          в России не исп.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СРЕДСТВА, УСТРАНЯЮЩИЕ ПОСТТЕТАНИЧЕСКУЮ ПОТЕНЦИАЦИЮ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способствующие гиперполяризации ПСМ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гидантои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тоин (дифенин, дифенилгидантоин и его Nа соль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Иминостильбен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амазепин (тегретол, финлепси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РЕДСТВА, АКТИВИРУЮЩИЕ ТОРМОЗНЫЕ СИСТЕМЫ ГОЛОВНОГО МОЗГ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Вальпроаты (ингибиторы ГАМК-дезаминазы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льпрое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вальпроат (ацедипрол, депакин, конвул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вальпроат (конвульсоф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Бензодиазепин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назепам (антелеп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зеп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зепам (сибазон, реланиум, седукс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азепам (радедорм, эунок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базам (фризи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дазолам гидрохлорид, малеинат (дормикум, флормидал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гонисты серотонинового тормозного звен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миностильбены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амазепин (финлепсин, тегретол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СРЕДСТВА, УМЕНЬШАЮЩИЕ АЛКАЛОЗ, ГИДРАТАЦИЮ ГОЛОВНОГО МОЗГА И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КРЕЦИЮ ЛИКВОР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азола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тиам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V.) КОМБИНИРОВА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ферал (фенобарбитал+бромизовал+кофеин-бенз.Nа+глюконат С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глюферал (то же + папаверина гидрохлорид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алилепсин (фенобарбитал + псевдонорэфедрин - подобно эфед-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ну, умеренно стимулирует ЦНС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ексаклон (фенобарбитал  +  бензедрекс  - циклогексильный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алог эфедрина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ИНИЧЕСКАЯ КЛАССИФИКАЦИЯ ПРОТИВОЭПИЛЕПТИЧЕСКИХ СРЕДСТВ</w:t>
      </w:r>
    </w:p>
    <w:p>
      <w:pPr>
        <w:pStyle w:val="Normal"/>
        <w:rPr>
          <w:sz w:val="16"/>
        </w:rPr>
      </w:pPr>
      <w:r>
        <w:rPr>
          <w:sz w:val="16"/>
        </w:rPr>
        <w:t>(I.) СРЕДСТВА ЛЕЧЕНИЯ БОЛЬШИХ ФОРМ ЭПИЛЕПСИ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Барбиту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барбитал =к-та= (люмина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барбитал =к-та= (бензона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илбарбамил(бензамил, бензобам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мидон (гексамидин, милепс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одные гидантои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тоин (дифенин, дифенилгидантоин и его Nа соль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Иминостильбен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амазепин (тегретол, финлепс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кламид (хлорак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ндио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тетимид (ноксирон, дориден)          в России не исп.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РЕДСТВА ЛЕЧЕНИЯ МАЛЫХ (БЕССУДОРОЖНЫХ) ФОРМ ЭПИЛЕПСИИ: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оксазолидиндио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тадион (тримет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укцинимид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суксимид (суксилеп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суксимид (морфолеп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уфемид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ОТИВОЭПИЛЕПТИЧЕСКИЕ СРЕДСТВА УНИВЕРСАЛЬНОГО ДЕЙСТВИЯ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Вальпроаты (ингибиторы ГАМК-дезаминазы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льпрое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вальпроат (ацедипрол, депакин, конвул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вальпроат (конвульсоф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Бензодиазепин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назепам (антелеп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зеп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зепам (сибазон, реланиум, седукс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азепам (радедорм, эунок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базам (фризиум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дазолам гидрохлорид, малеинат (дормикум, флормида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ЙРОЛЕПТИКИ</w:t>
      </w:r>
    </w:p>
    <w:p>
      <w:pPr>
        <w:pStyle w:val="Normal"/>
        <w:rPr>
          <w:sz w:val="16"/>
        </w:rPr>
      </w:pPr>
      <w:r>
        <w:rPr>
          <w:sz w:val="16"/>
        </w:rPr>
        <w:t>(I.) ПРОИЗВОДНЫЕ ФЕНОТИАЗИН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 алифатическим радикалом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мазина гидрохлорид (аминазин, ларгакт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омепромазина гидрохлорид (тизерц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мазина гидрохлорид (пропаз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 пиперазиновым радикалом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хлорперазина малеат (метераз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феназина гидрохлорид (этапераз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флюоперазина гидрохлорид (трифтазин, стелаз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феназат =дифумарат, диэтансульфонат= (френоло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проперазина диметансульфонат (мажепт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феназина гидрохлорид (фторфеназин, модитен, мирен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феназина деканоат (модитен-депо, миренил-ретард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С пиперидиновым радикалом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ициазин (неулепт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ридазина гидрохлорид (меллерил, сонапа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имемазин =гидротартрат= (терале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потиазин (пипортил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ОИЗВОДНЫЕ ТИОКСАНТЕ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тиксе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пентикс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ентиксо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ОИЗВОДНЫЕ БУТИРОФЕНО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оперидол (галд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перид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флуперидол (трисед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перидол (френакти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V.) ПРОИЗВОДНЫЕ ДИФТОРДИФЕНИЛБУТАНА (ДИФЕНИЛБУТИЛПИПЕРИДИНА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мозид (орап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спирилен (имап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флуридол (семап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ДРУГИХ ГРУПП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Сульпирид (догматил, эглонил)         -замещённый бензами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Тиаприд                               -замещённый бензами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Клозапин (азалептин, лепонекс)        -пр. дибензодиазепина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Дикарбина дигидрохлорид (карбидин)    -пр. индола</w:t>
      </w:r>
    </w:p>
    <w:p>
      <w:pPr>
        <w:pStyle w:val="Normal"/>
        <w:pBdr>
          <w:bottom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НЕЙРОЛЕПТИКОВ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А.)СЕДАТИВНЫЕ НЕЙРОЛЕП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мазина гидрохлорид (пропа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тиксе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запин (азалептин, лепон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омепромазин гидрохлорид (тизер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мазина гидрохлорид (аминазин, ларгакт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перид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тиксе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пентикс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ентиксо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В.)АНТИПСИХОТИЧЕСКИЕ НЕЙРОЛЕП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феназат =дифумарат, диэтансульфонат= (френол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феназина гидрохлорид (этапераз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флюоперазина гидрохлорид (трифтазин, стелаз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хлорперазина малеат (метеразин)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проперазина диметансульфонат (мажепт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феназина гидрохлорид (фторфеназин, модитен, мирен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феназина деканоат (модитен-депо, миренил-ретар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ициазин (неулепт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ридазина гидрохлорид (меллерил, сонапа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имемазин =гидротартрат= (терал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оперидол (галд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флуперидол (трисед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перидол (френакт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потиазин (пипорт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мозид (орап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спирилен (имап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флуридол (семап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карбина дигидрохлорид (карбидин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Сульпирид (догматил, эглонил)</w:t>
      </w:r>
    </w:p>
    <w:p>
      <w:pPr>
        <w:pStyle w:val="Normal"/>
        <w:pBdr>
          <w:bottom w:val="single" w:sz="6" w:space="1" w:color="000000"/>
        </w:pBdr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Тиаприд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АНКВИЛИЗАТОРЫ</w:t>
      </w:r>
    </w:p>
    <w:p>
      <w:pPr>
        <w:pStyle w:val="Normal"/>
        <w:rPr>
          <w:sz w:val="16"/>
        </w:rPr>
      </w:pPr>
      <w:r>
        <w:rPr>
          <w:sz w:val="16"/>
        </w:rPr>
        <w:t>(I.) СИЛЬНЫЕ (БОЛЬШИЕ) ТРАНКВИЛИЗАТОР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бензодиазеп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диазепоксид (элениум, хлозеп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зепам (реланиум, седуксен, сибаз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зеп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азепам (нозепам, тазепа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разепам (ативан, тол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дазолама гидрохлорид, малеинат (дормикум, флормид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одные пропандиол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пробамат (мепрот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протан (в составе скутамила С)</w:t>
      </w:r>
    </w:p>
    <w:p>
      <w:pPr>
        <w:pStyle w:val="Normal"/>
        <w:rPr>
          <w:sz w:val="16"/>
        </w:rPr>
      </w:pPr>
      <w:r>
        <w:rPr>
          <w:sz w:val="16"/>
        </w:rPr>
        <w:t>(II.) СЛАБЫЕ (ДНЕВНЫЕ) ТРАНКВИЛИЗАТОР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бензодиазеп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дазепам (мезапам, рудотель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азеп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базам (фризи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физопам (грандак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празолам (ксанакс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бик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бут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роксана гидрохлорид (пиррокс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тозин (триокса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спи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клидина гидрохлорид (оксилид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актизин (амизил)                   -пр. дифенилметана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мпидин - в составе темпалгин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ДАТИВНЫЕ ПРЕПАРА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ЕПАРАТЫ БРОМА (в микстурах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бро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бро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камфор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изовал (бромура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РАСТИТЕЛЬ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лерианы корневища, корень (настойка, экстракт,настой, отвар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устырника трава (настой, настойка, экстрак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ссифлоры трава (экстрак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он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БАРБИТУРАТЫ (в малых дозах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барбитал-натрий (этаминал-натрий, нембутал)     сня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амил (амитал-натрий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тал (эстимал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Амитал-натрий (барбамил)                             снят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Циклобарбитал =к-та и Са-соль= (фанодорм)            сня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барбит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итал =к-та= (верон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итал-натрий (медина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V.) ПРОИЗВОДНЫЕ ГАМК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оксибутират (ГОМК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бут =гидрохлорид=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КОМБИНИРОВАННЫЕ ПРЕПАРАТЫ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локордин (бромизовалериановой к-ты этиловый эфир, фено-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итал, мятное и хмелевое масло, эта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валол - в отлич. от валокордина не содержит хмелевое масло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локормид (настойки валерианы, ландыша, красавки,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7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ид натрия и мент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лоседан (экстракт валерианы, настойка хмеля, боярышника,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веня, барбитал натрия и эта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ссит и ново-пассит (экстракты растений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лидол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кстуры Кватера, Иванова-Смоленского, Сараджишвили, Бехтерева и др.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ДЕПРЕССАНТЫ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АССИФИКАЦИЯ ПО МЕХАНИЗМУ ДЕЙСТВИЯ И ХИМИЧЕСКОМУ СТРОЕНИЮ:</w:t>
      </w:r>
    </w:p>
    <w:p>
      <w:pPr>
        <w:pStyle w:val="Normal"/>
        <w:rPr>
          <w:sz w:val="16"/>
        </w:rPr>
      </w:pPr>
      <w:r>
        <w:rPr>
          <w:sz w:val="16"/>
        </w:rPr>
        <w:t>(I.) ИНГИБИТОРЫ  М А О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еобратимые ингибитор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аламид (нуред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Обратимые ингибиторы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Пирлиндол =гидрохлорид= (пиразидол)   -тетра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Тетриндол =гидрохлорид=               -тетра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Метралиндол =гидрохлорид= (инказан)   -тетрациклический А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фол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клобемид (аурори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Индопан  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ансамин                                    - сня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АНТИДЕПРЕССАНТЫ - ИНГИБИТОРЫ НЕЙРОНАЛЬНОГО ЗАХВАТ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еизбирательные ингибит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мипрамин =гидрохлорид= (мелипрамин)  -трициклический А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зипрамин (петилил)                  -трициклический А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мипрамина гидрохлорид (анафранил)  -три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Опипрамон (прамолон)                  -три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Амитриптилина гидрохлорид, малеинат   -три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Нортриптилин                          -три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Пипофезин =дигидрохлорид= (азафен)    -трициклический А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ацизин =гидрохлорид= (фторацизин)  -фенотиазиновый А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протилин (лудиомил)                 -тетрациклический А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каз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зедон</w:t>
      </w:r>
    </w:p>
    <w:p>
      <w:pPr>
        <w:pStyle w:val="Normal"/>
        <w:rPr>
          <w:sz w:val="16"/>
        </w:rPr>
      </w:pPr>
      <w:r>
        <w:rPr>
          <w:sz w:val="16"/>
        </w:rPr>
        <w:t>2.Избирательные ингибитор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азодон (азон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оксетин =гидрохлорид= (прозак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воксамин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локса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просиднина гидрохлорид (сидноф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едрин =гидрохлорид=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спиро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ИНИЧЕСКАЯ КЛАССИФИКАЦИЯ (ПО СПЕКТРУ ПСИХОТРОПНОГО ДЕЙСТВИЯ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А.) С ДОПОЛНИТЕЛЬНЫМ ТИМЕРЕТИЧЕСКИМ ДЕЙСТВИЕМ (АКТИВИРУЮЩИЕ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аламид (нуред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анс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фол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клобемид (аурори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инказаин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Метралиндол =гидрохлорид= (инказан)   -тетра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Нортриптилин                          -три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>здесь    Дезипрамин (петилил)                  -три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Вилоксазин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Фепросиднина гидрохлорид (сиднофен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Цефедрин =гидрохлорид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В.) С ДОПОЛНИТЕЛЬНЫМ СЕДАТИВНЫМ ДЕЙСТВИЕМ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Амитриптилина гидрохлорид, малеат     -три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Опипрамон (прамолон)                  -трициклический А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ацизин =гидрохлорид= (фторацизин)  -фенотиазиновы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Мапротилин (лудиомил)                 -тетра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Пипофезин =дигидрохлорид= (азафен)    -тетрациклический А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азодон (азон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оксетин =гидрохлорид= (проза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вокс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спиро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С.) УНИВЕРСАЛЬНЫЕ (ДВУПОЛЮСНЫЕ) АНТИДЕПРЕССАНТЫ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Имипрамин =гидрохлорид=               -три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Пирлиндол =гидрохлорид= (пиразидол)   -тетрациклический А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Тетриндол =гидрохлорид=               -тетрациклический А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Иприндол 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мипрамин (анафранил)               -трициклический АД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8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pBdr>
          <w:bottom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РМОТИМИЧНСКИЕ СРЕДСТВА (препараты лития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тия карбонат (и микали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тия оксибутират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тия никотинат (литонит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ОТРОПНЫЕ ПРЕПАРАТЫ  И АНТОПРОТЕКТОРЫ</w:t>
      </w:r>
    </w:p>
    <w:p>
      <w:pPr>
        <w:pStyle w:val="Normal"/>
        <w:rPr>
          <w:sz w:val="16"/>
        </w:rPr>
      </w:pPr>
      <w:r>
        <w:rPr>
          <w:sz w:val="16"/>
        </w:rPr>
        <w:t>(I.) ПРОИЗВОДНЫЕ ГАМК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мма-аминомасляная к-та (аминалон, гаммал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оксибутират (ГОМ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бут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мопантеновая к-та и ее Са-соль (пантога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камило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ДРУГИХ ГРУПП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оксипирролидон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ирацет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амироцет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цет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рацет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рацетам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одные амминоэтанол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ано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ф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фексам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ептид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зин- вазопрессин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Прочи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нибр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цефабо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Актопротектор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цефабо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КОМБИНИРОВА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зам (пирацетам + циннариз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оцетам (пирацетам + оротовая к-та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пирам (пирацетам + диазепам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СТИМУЛИРУЮЩИЕ ЦЕНТРАЛЬНУЮ НЕРВНУЮ СИСТЕМУ</w:t>
      </w:r>
    </w:p>
    <w:p>
      <w:pPr>
        <w:pStyle w:val="Normal"/>
        <w:rPr>
          <w:sz w:val="16"/>
        </w:rPr>
      </w:pPr>
      <w:r>
        <w:rPr>
          <w:sz w:val="16"/>
        </w:rPr>
        <w:t>(I.) ПСИХОМОТОРНЫЕ СТИМУЛЯТОРЫ (базисная классификация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епрямые адреномиме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етамина сульфат (фенамин, бензед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фенидата гидрохлорид (меридил, центед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мфетамин (перви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едр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тин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зокарб (сиднокарб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днофе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Блокаторы аденозиновых рецепторов и ингибиторы фосфодиэстераз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фе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феин-натрия бензо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ктопротект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мерзо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Других групп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ант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дафини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Комбинированные препара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дноглутон (сиднокарб + глутаминовая к-та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АНАЛЕПТ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Дыхательные аналеп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ми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егрид (агипн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белина гидрохлорид (лобес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тизин (цититон, таб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абазина гидрохлорид (гамибаз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Кардиально-сосудистые аналептик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етамид (кордиам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Смешанн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мфор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окамфока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етамид (кордиа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етразол (кораз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миван - в составе инстенон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9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ОБЩЕТОНИЗИРУЮЩИЕ СРЕДСТВА И АДАПТОГЕН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Алкалоиды группы стрихн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илибухи экстракт, настойка (рвотный орех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ихнина нит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куринина нит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хинопс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растений с преимущественно общетонизирующим действием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монника китайского плода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понтикума сафлоровидного (левзея) экстракт жидк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кдистен (из левзеи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алии манчжурской корня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парал (из аралии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еркулии плантанолистной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репараты растений  с  преимущественно общетонизирующим и адапто-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нным действием: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ньшеня корня настойк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«Биоженьшень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леутерококка колючего экстракт жидкий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диолы розовой экстракт жидкий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хинопанакса высокого (заманихи) настойк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Живот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токрин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нтар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 ДЛЯ ЛЕЧЕНИЯ ПАРКИНСОНИЗМА,ХОРЕИ И ГИПЕРКИНЕЗОВ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 ДЛЯ ЛЕЧЕНИЯ СПАСТИЧНОСТИ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ПАРКИНСОНИЧЕСКИЕ СРЕДСТВА</w:t>
      </w:r>
    </w:p>
    <w:p>
      <w:pPr>
        <w:pStyle w:val="Normal"/>
        <w:rPr>
          <w:sz w:val="16"/>
        </w:rPr>
      </w:pPr>
      <w:r>
        <w:rPr>
          <w:sz w:val="16"/>
        </w:rPr>
        <w:t>(I.) ЦЕНТРАЛЬНЫЕ ХОЛИНОЛИТИЧЕСКИ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актизин =гидрохлорид= (амиз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гексифенидила гидрохлорид (циклодол,артан,паркоп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фенилтропина гидрохлорид (тропа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перидена гидрохлорид (норак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периден (акинет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етимид =гидрохлоид = (трембл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циклидин (априколин) - в составе дидепил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пенал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этазина гидрохлорид (дине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ед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ДОФАМИНОМИМЕ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Усиливающие синтез дофами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одопа (L-допа, допарк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Усиливающие высвобождение и снижающие реабсорбцию дофами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антадина гидрохлорид (мидантан, виреги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антадина глюкуронид (глудант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Вирагит 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Ингибиторы ферментов (уменьшающие разрушение дофамина)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гибиторы МАО-В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легилин (юмекс, депренил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гибиторы периферического декарбоксилирования L-доп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идопа - в составе нако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серазид - в составе мадопар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Прямого действия (активирующие рецепторы дофамина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криптина мезилат (парлоде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ркотр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гол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зурида малеат (лизенил) - дополнительно серотонинолитик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КОМБИНИРОВА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ком, синемет (карбидопа + леводопа 1:10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допар (бенсеразид + леводопа 1:4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депил (проциклидин + фенобарбитал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 ЛЕЧЕНИЯ ХОРЕИ И ДРУГИХ ГИПЕРКИНЕЗОВ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ЕРОТОНИНОМИМЕ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-окситрипт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L-триптоф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назепам (антелепс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ЦЕНТРАЛЬНЫЕ ДОФАМИНОЛИ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оперид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флюоперазина гидрохлорид (трифта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феназина гидрохлорид (этапера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ап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допа (альдомет, допеги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криптина малеат (парлодел) - в мал. дозах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0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Г А М К - МИМЕ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. ГАМК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клофен =к-та= (лиореса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алон =к-та= (гаммалон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бут =к-та=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отенциаторы ГАМК (вальпроаты)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вальпроат (ацедипрол, депакин, конвуле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вальпроат (конвульсоф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льпроевая к-та</w:t>
      </w:r>
    </w:p>
    <w:p>
      <w:pPr>
        <w:pStyle w:val="Normal"/>
        <w:rPr>
          <w:sz w:val="16"/>
        </w:rPr>
      </w:pPr>
      <w:r>
        <w:rPr>
          <w:sz w:val="16"/>
        </w:rPr>
        <w:t>(IV.) БЕТА-АДРЕНОЛИ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ранолола гидрохлорид (анаприлин, обзидан, индер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пренолола гидрохлорид (тразикор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 ДЛЯ ЛЕЧЕНИЯ СПАСТИЧНОСТИ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, ТОРМОЗЯЩИЕ АЛЬФА-МОТОНЕЙРОНЫ СПИННОГО МОЗГА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АМК-миметики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ГАМК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клофен =к-та= (лиореса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алон =к-та= (гаммал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бут =к-та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мопантотеновая к-та и ее Са соль (пантога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камило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диазепин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зепам (сибазон, реланиум, седуксен)         Феназепам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назепам (антелепс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лициномимет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ицин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РЕДСТВА, ТОРМОЗЯЩИЕ РЕТИКУЛЯРНУЮ ФОРМАЦИЮ И МАЛЫЕ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ФА-МОТОНЕЙРОНЫ СПИННОГО МОЗГ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лперизона гидрохлорид (мидокал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пробамат (мепрот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протан (в составе скутамила-С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фенезин (мефедол, миокаин, релакс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РКОТИЧЕСКИЕ АНАЛЬГЕТИКИ</w:t>
      </w:r>
    </w:p>
    <w:p>
      <w:pPr>
        <w:pStyle w:val="Normal"/>
        <w:rPr>
          <w:sz w:val="16"/>
        </w:rPr>
      </w:pPr>
      <w:r>
        <w:rPr>
          <w:sz w:val="16"/>
        </w:rPr>
        <w:t>(I.) ПРОИЗВОДНЫЕ ПИПЕРИДИН-ФЕНАНТРЕН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Естественные алкалоиды опия (производные пипиридинфенантрена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фина гидрохлорид (и морфилонг - морфин+поливинилпирролид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мнопон (пантопон) - смесь гидрохлоридов алкалоидов опия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деин и кодеина фосфат (метилморф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олусинтетические производные опия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лморфина гидрохлорид (диони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пренорфин =гидрохлорид= (норфин, темгесик)-агонист-антагонист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ОИЗВОДНЫЕ БЕНЗОМОРФАНА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азоцин (лексир, фортрал)                -агонист-антагонист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ОИЗВОДНЫЕ МОРФИНАНА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Буторфанол (стадол, морадол)                -агонист-антагонист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Налбуфина гидрохлорид (нубаин)              -агонист-антагонист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Леворфанол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Корфанол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ПРОИЗВОДНЫЕ ФЕНИЛПИПЕРИД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перидина гидрохлорид (промед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тан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фентан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фентан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фентани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ДРУГИХ ГРУПП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амадола гидрохлорид (трамал)              -агонист-антагонист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ноксадола гидрохлорид (эстоц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лидин (валор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трамид (дипидолор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дон</w:t>
      </w:r>
    </w:p>
    <w:p>
      <w:pPr>
        <w:pStyle w:val="Normal"/>
        <w:rPr>
          <w:sz w:val="16"/>
        </w:rPr>
      </w:pPr>
      <w:r>
        <w:rPr>
          <w:sz w:val="16"/>
        </w:rPr>
        <w:t>(VI.) АНТАГОНИСТЫ ОПИАТНЫХ РЕЦЕПТОРОВ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локсона гидрохлорид (нарка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лтрексона гидрохлорид (трексан)</w:t>
      </w:r>
    </w:p>
    <w:p>
      <w:pPr>
        <w:pStyle w:val="TextBody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лорфина гидрохлорид                       -агонист-антагонис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НАРКОТИЧЕСКИЕ АНАЛЬГЕТИКИ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ОИЗВОДНЫЕ ПАРА-АМИНОФЕНОЛА (АНИЛИНА):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1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цетин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рацетамол (ацетаминофен, панадол, эффералган, долипра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ПРОИЗВОДНЫЕ ПИРАЗОЛОН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зон (антипир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феназон (амидопирин, пирамид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мизол-натрий (норамидопиринметансульфонат-натрий,анальг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лбутазон (бутади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бузон (бенетаз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бузон (кетазон, кетофенилбутазон)</w:t>
      </w:r>
    </w:p>
    <w:p>
      <w:pPr>
        <w:pStyle w:val="Normal"/>
        <w:rPr>
          <w:sz w:val="16"/>
        </w:rPr>
      </w:pPr>
      <w:r>
        <w:rPr>
          <w:sz w:val="16"/>
        </w:rPr>
        <w:t>(III.) ПРОИЗВОДНЫЕ САЛИЦИЛОВОЙ КИСЛОТЫ (САЛИЦИЛАТЫ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илсалициловая к-та (аспирин, аспиз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зина ацетилсалицилат (с глицином в составе ацелизин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салицил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ина салицилат (отин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ицила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салицил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салициловая к-та (месалазин, клаверс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этиламина салицилат - в составе репарил-геля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V.) ПРОИЗВОДНЫЕ КАРБОНОВЫХ КИСЛОТ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Фенилпропионовой к-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бупрофен =к-та= (бруфен, долги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проксен =к-та и Nа-соль= (напросин, апрана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топрофен =к-та= (кетонал, кнаво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рбипрофен (флугал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апрофеновая к-та (сургам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Фенилуксусной к-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клофенак-натрий (ортофен, вольтарен, ревод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Индолуксусной к-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дометацин =к-та= (метиндол, индоцид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индак (клинор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Антраниловой к-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фенаминовая к-та (понстел, понтал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фенаминат натрия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Других карбоновых кислот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флуминовая к-та (дональг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нифлумат (нифлур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флунизал =к-та= (долобид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оксибензойная к-та</w:t>
      </w:r>
    </w:p>
    <w:p>
      <w:pPr>
        <w:pStyle w:val="Normal"/>
        <w:rPr>
          <w:sz w:val="16"/>
        </w:rPr>
      </w:pPr>
      <w:r>
        <w:rPr>
          <w:sz w:val="16"/>
        </w:rPr>
        <w:t>(V.) ПРОИЗВОДНЫЕ ОКСИКАМ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оксикам (роксикам, фелде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ноксикам (тилкотил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ПРЕПАРАТЫ РАЗНЫ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та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мидант                             сня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тилсульфоксид (димекс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б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чь медицинская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VII.) КОМБИНИРОВА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улпан-С (парацетамол + метион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кофен (антипирин, фенацетин, кофе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фен (аспирин, фенацет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кофен (аспирин, фенацетин, кофе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фицил (то же, но в другом соотношении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трамон (аспирин, фенацетин, кофеин, какао, лимонная к-т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далгин (аспирин, фенацетин, фенобарбитал, кофеин, коде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азол (амидопирин, дибаз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меин (амидопирин, кофе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фен (амидопирин, фенацет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кофен (амидопирин, фенацетин, кофе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вомигрофен (амидопирин, фенацетин, кофеин, лимон.к-т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опирин, пирабутол (амидопирин, бутади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мпалгин (анальгин, темпид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апирин (анальгин, амидопирин, кофе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альгин (анальгин, кофеин, вит.В1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дипал (анальгин, дибазол, папаверин, фенобарбитал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алгин (анальгин, питофенон, фенпивероний) - триган, спаз-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н, спазмалгин, спазмолгон, максиган, баралга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алгин (анальгин,амидопирин, кодеин, кофеин, фенобарбит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довазин-гель (индометацин, троксевазин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нагесик (мефенаминовая к-та, парацетамо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ВОТНЫЕ И ПРОТИВОРВОТНЫ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РВОТ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поморф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анца от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2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ОТИВОРВОТНЫЕ ПРЕПАРА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фенотиазин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йролептические препарат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феназина гидрохлорид (этапера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мазина гидрохлорид (аминазин, ларгакт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мазина гидрохлорид (пропа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хлорперазина малеат (метера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флюоперазина гидрохлорид (трифтазин, стела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феназина гидрохлорид (фторфеназин, модит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имемазин =гидротартрат= (терал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проперазин (мажепт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ициазин (неулепт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пирид (эглонил, догматил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ецифические противорвотные препараты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этилперазина малеат (торека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одные бутирофенона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оперидол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Блокаторы дофаминовых и серотониновых рецепторов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клопрамид =гидрохлорид= (церукал, регл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оприд (бимар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мперидон (мотили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тпра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писетрон (навоба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Холинолит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«Аэрон» - скополамин + гоматропин 5.Комбинированные препара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ткарб (сиднокарб + диметпрамид)</w:t>
      </w:r>
    </w:p>
    <w:p>
      <w:pPr>
        <w:pStyle w:val="TextBodyIndent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ксафен (диметпрамид + кофеин + эфедрин)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КАШЛЕВЫЕ СРЕДСТВА</w:t>
      </w:r>
    </w:p>
    <w:p>
      <w:pPr>
        <w:pStyle w:val="Normal"/>
        <w:rPr>
          <w:sz w:val="16"/>
        </w:rPr>
      </w:pPr>
      <w:r>
        <w:rPr>
          <w:sz w:val="16"/>
        </w:rPr>
        <w:t>(I.) НАРКОТИЧЕСКИЕ ПРОТИВОКАШЛЕВЫЕ СРЕДСТВ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деин и кодеина фосфат (метилморф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лморфина гидрохлорид (дион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одона фосфат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НЕНАРКОТИЧЕСКИЕ ПРОТИВОКАШЛЕВЫ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ауцина гидрохлорид (глаувен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д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пепидина цитрат (битиод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ноксдиазина гидрохлорид (либек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еладина цитрат (тусупр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тамирата цитрат (синекод, стоптуссин, интуссин)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мбинированные противокашлевые препараты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нхолитин (глауцин, эфедрин, масло шалфея, лимонн.к-та)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адрил (димедрол,  цитрат натрия, ментол) сироп для взрос-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ых содержит ещё хлорид аммония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КАРСТВЕННЫЕ СРЕДСТВА, ДЕЙСТВУЮЩИЕ ПРЕИМУЩЕСТВЕННО НА ПЕРИФЕРИЧЕСКИЕ</w:t>
      </w:r>
    </w:p>
    <w:p>
      <w:pPr>
        <w:pStyle w:val="Heading5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ЙРОМЕДИАТОРНЫЕ ПРОЦЕССЫ</w:t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ИНЭРГИЧЕСКИЕ СРЕДСТВА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 О  Л  И  Н О М И М Е Т И К И - вещества иммтирующие действия АЦХ или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гибирующие его гидролиз холинэстеразой.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ХОЛИНОМИМЕТИКИ ПРЯМОГО ДЕЙСТВИЯ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М-холиномиме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локарп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клидина гидрохлорид, салицилат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-холиномиметик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белина гидрохлорид (лобес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тизин (цититон, табе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абазина гидрохлорид (гамибаз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М-Н-холиномиме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илхолин-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ахол =хлорид= (карбахол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ХОЛИНОМИМЕТИКИ НЕПРЯМОГО ДЕЙСТВИЯ (АНТИХОЛИНЭСТЕРАЗНЫЕ ПРЕПАРАТЫ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Обратимые ингибиторы холинэстераз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имущественно М-холинэргические: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зостигмина салицилат (эзе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мекария бромид (тосмиле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имущественно Н-холинэргические: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остигмина метилсульфат (прозе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антамина гидробромид (нивал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достигмина бромид (калим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стигм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бенония хлорид (оксаз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отилин =дийодид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стигмина бромид (убрети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ефаглабрина сульф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зоксипеганина гидрохлорид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4"/>
        <w:numPr>
          <w:ilvl w:val="0"/>
          <w:numId w:val="3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3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ридин =гидрохлорид, моногидрат= 2.Необратимого действия:</w:t>
      </w:r>
    </w:p>
    <w:p>
      <w:pPr>
        <w:pStyle w:val="TextBodyIndent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мин (остальные сняты с производства)</w:t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ИНОЛИТИЧЕСКИЕ СРЕДСТВ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М-ХОЛИНОЛИТ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еселективные периферического действия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родные и полусинтетические препараты группы атропина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Атропина сульфат   действует 7 дней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Гиосцина гидробромид (скополамин)   действует 2-3 дн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матропина гидробромид  действует 12-24 час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тифиллин гидротартрат  действует 2-3 час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осциам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добеллин (препараты красавки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тетические препарат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циний иодид (метац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зил =хлорэтилат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антелина бромид (про-бан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пропамид - в составе бишпа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пратропиум бромид (атровен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вентол =йодметилат=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селективные центральн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актизин =гидрохлорид= (амизил)   действует до 2 часов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гексифенидила гидрохлорид (циклод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фенилтропина гидрохлорид (тропа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перидена гидрохлорид (норак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етимид =гидрохлоид = (трембл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циклидин (априколин) - в составе дидепил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периден (акинет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пенал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этазина гидрохлорид (дине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един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Селективные периферические - М1-холинолитик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ензепин дигидрохлорид (гастроцеп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лензепин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М-Н-ХОЛИНОЛИ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профе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пенал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азмолитин =гидрохлорид= (дифац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стрикс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нглефина гидрохлорид (ганглер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бромеган =йодметилат=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Н-ХОЛИНОЛИТ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англиоблокатор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откого действ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епирия йодид (гигроний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фона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мехин =йодметилат=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ней длительност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заметония бромид (пентам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аметония бензосульфонат (бензогексоний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колина йод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атерон =йодэтилат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хикарпина гидройодид (d-спарте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пивероний - в составе баралгин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лительного действ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мпидина тозилат (пирил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мехин =гидробромид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тидиния метосульфат (камфоний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Миорелаксант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деполяризующ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убокурарин-хлорид (туба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лацина дихло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куроний =дибензолсульфонат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алидил =тетрагидрат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оксоний =дийодметилат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пекурония бромид (ардуа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курония бромид (павул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ракурий (тракриу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екурония бромид (норкур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ликаконитина гидройодид (меллик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бутоний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поляризующ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аметоний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ксаметония йодид, хлорид, бромид (дитил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мешанного действия</w:t>
      </w:r>
    </w:p>
    <w:p>
      <w:pPr>
        <w:pStyle w:val="22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оксоний</w:t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АКТИВАТОРЫ ХОЛИНЭСТЕРАЗЫ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4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доксима бромид (дипирокси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нитрози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этиксим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локсим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РЕНОМИМЕТИКИ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ЯМЫЕ АДРЕНОМИМЕТ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Альфа-адреномиме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иферические альфа-1 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лэфрина гидрохлорид (мезат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лэфрин =гидрохлорид= (фетанол, эффорт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фазолина нитрат, гидрохлорид (нафтизин, сано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илометазолин =гидрохлорид= (галазол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додрин (гутро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нтральные альфа-1 адреномиметики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дафини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фа-2 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нидина гидрохлорид (клофелин, гемитон, катапресса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нфацина гидрохлорид (эстулик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набенз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дофа (допегит, альдоме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лменид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Бета-адреномиме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елективные бета-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преналина гидохлорид (изадрин, новод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ципреналина сульфат (алупент, астмопен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федрин =гидрохлорид= (миофедр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лективные бета-1-адреномиметики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бутамина гидрохлорид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лективные бета-2-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терола гидробромид (беротек, партусист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ьбутамол (вентол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буталин (брикан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опреналин =сульфат, гидрохлорид= (ипрадол, гинипра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тодрин =гидрохлорид= (премпар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льфа-бета-адреномиметики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пинефрина гидрохлорид, гидротартрат, дипивалат (адреналин) ( бета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артеренола битартрат (норадреналин)  ( альф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фамин ( D)</w:t>
      </w:r>
    </w:p>
    <w:p>
      <w:pPr>
        <w:pStyle w:val="Normal"/>
        <w:rPr>
          <w:sz w:val="16"/>
        </w:rPr>
      </w:pPr>
      <w:r>
        <w:rPr>
          <w:sz w:val="16"/>
        </w:rPr>
        <w:t>(II.) НЕПРЯМЫЕ АДРЕНОМИМЕ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имущественно периферическ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федр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эфедри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едрекс - в составе барбексаклона (п/судорож.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севдонорэфедрин - в составе фалилепсина (п/судорож.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имущественно центрального действия (психомоторные стимуляторы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етамина сульфат (фенамин, бензед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фенидата гидрохлорид (меридил, центед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мфетамин (перви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едр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тин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зокарб (сиднокарб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днофен</w:t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РЕНОЛИТИЧЕСКИ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АЛЬФА-АДРЕНОЛИЛ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еселективные альфа-адре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иферического действ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толамина гидрохлорид (реги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подифена гидрохлорид (тропаф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амина мезилат (дитам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оксин метансульфонат (редерг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кристи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нтрального действ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мазина гидрохлорид (аминазин) и его аналог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перидо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роксана гидрохлорид (пиррокса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тироксан =гидрохлорид= ; Тизерц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елективные альфа-адре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фа-1-адреноли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азозин =гидрохлорид= (минипресс, адверзутен, пратси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азоз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ксазоз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церголин (серми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рапидила гидрохлорид (эбрантил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фа-2-адренолил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химб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перокса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БЕТА-АДРЕНОЛИТИКИ: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5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еселективные бета-адре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з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ранолола гидрохлорид (анаприлин, обзидан, индера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долол (коргар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лола малеат (блокадрен, тимоптик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тал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ндолол (виск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пренолола гидрохлорид (тразик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пренолол =гидрохлорид= (ап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опиндолол =бензоат= (сандонор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бутолол (бетапресс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елективные бета-1-адре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з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пролол (беталок, спесикор, лопресс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енолол (тенолол, принор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линолол (корданум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 ВСМ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бутолол (сектраль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АЛЬФА-БЕТА-АДРЕ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з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беталол =гидрохлорид= (транда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ксодоло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ведил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 ВСМА (бета-2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левало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лепролол (селекто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IV.) СИМПАТОЛИ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ериферического действия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нетидина сульфат (октадин, изобарин, исмел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етилия тосилат (орнид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Центрального действия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зерпин (раусед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убазин (раунатин, рауваз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дофа (допегит, альдоме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назодин (санегит)</w:t>
      </w:r>
    </w:p>
    <w:p>
      <w:pPr>
        <w:pStyle w:val="Style8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Комелин </w:t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ФАМИНЭРГИЧЕСКИЕ СРЕДСТВА</w:t>
      </w:r>
    </w:p>
    <w:p>
      <w:pPr>
        <w:pStyle w:val="Normal"/>
        <w:rPr>
          <w:sz w:val="16"/>
        </w:rPr>
      </w:pPr>
      <w:r>
        <w:rPr>
          <w:sz w:val="16"/>
        </w:rPr>
        <w:t>(I.) ДОФАМИНОМИМЕ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памин (дофам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окриптина мезилат (парлодел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ДОФАМИНОЛИТИКИ:</w:t>
      </w:r>
    </w:p>
    <w:p>
      <w:pPr>
        <w:pStyle w:val="Heading9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</w:t>
        <w:tab/>
        <w:t>Противорвот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этилперазина малеат (торек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клопрамид =гидрохлорид= (церукал, регл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оприд (бимар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мперидон (мотили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тпрам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йролептические препарат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фенотиазина с алифатическим радикалом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мазина гидрохлорид (аминазин, ларгакт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омепромазина гидрохлорид (тизерц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мазина гидрохлорид (пропаз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фенотиазина с пиперазиновым радикалом: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хлорперазина малеат (метера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феназина гидрохлорид (этапера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флюоперазина гидрохлорид (трифтазин, стела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феназат =дифумарат, диэтансульфонат= (френол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проперазина диметансульфонат (мажепт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феназина гидрохлорид (фторфеназин, модитен, мирен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феназина деканоат (модитен-депо, миренил-ретард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фенотиазина с пиперидиновым радикалом: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ициазин (неулепт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ридазина гидрохлорид (меллерил, сонапакс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имемазин =гидротартрат= (терал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потиазин (пипортил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тиоксанте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тиксена гидрохло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пентиксо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ентикс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бутирофено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оперидол (галд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перидо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флуперидол (трисед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перидол (френактил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дифтордифенилбутана (дифенилбутилпиперидина)</w:t>
      </w:r>
      <w:r>
        <w:br w:type="page"/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6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мозид (орап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спирилен (имап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флуридол (семап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других групп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Сульпирид (догматил, эглонил)         -замещённый бензами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Тиаприд                               -замещённый бензами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Клозапин (азалептин, лепонекс)        -пр. дибензодиазепина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Дикарбина дигидрохлорид (карбидин)    -пр. индола</w:t>
      </w:r>
    </w:p>
    <w:p>
      <w:pPr>
        <w:pStyle w:val="Normal"/>
        <w:pBdr>
          <w:bottom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СТАМИН И АНТИГИСТАМИННЫЕ ПРЕПАРА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ГИСТАМИНОМИМЕТ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ям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стамина ди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стаглобулин (гистаглоб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прямые (ингибиторы диаминооксидазы, разрушающей гистамин)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гистина дигидрохлорид, мезилат (урутал)</w:t>
      </w:r>
    </w:p>
    <w:p>
      <w:pPr>
        <w:pStyle w:val="Normal"/>
        <w:rPr>
          <w:sz w:val="16"/>
        </w:rPr>
      </w:pPr>
      <w:r>
        <w:rPr>
          <w:sz w:val="16"/>
        </w:rPr>
        <w:t>(II.) АНТИГИСТАМИ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Антагонисты Н-1 гистаминовых рецепторов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фенгидрамина гидрохлорид (димедр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нгидринат (дедал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ифенадин =гидрохлорид= (фенкар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квифенадина гидрохлорид (бикарф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метазина гидрохлорид (пипольфен, дипра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бон =ди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бгидролина нападизилат (диазо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пирамина гидрохлорид (супрас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емастина фумарат (тавег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тастина гидрохлорид (лориде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темизол (гисман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прогептадина гидрохлорид (перит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фенадин (терфена, тоф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азолина гидрохлорид - в составе пульснормы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Антагонисты Н-2 гистаминовых рецепторов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метидин (беломет, гистодил, тагамет, цинаме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нитидин (зантак, ранис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амотидин (пепдул, гастросид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затидин (аксид)</w:t>
      </w:r>
    </w:p>
    <w:p>
      <w:pPr>
        <w:pStyle w:val="Normal"/>
        <w:rPr>
          <w:sz w:val="16"/>
        </w:rPr>
      </w:pPr>
      <w:r>
        <w:rPr>
          <w:sz w:val="16"/>
        </w:rPr>
        <w:t>(III.) ПРЕПАРАТЫ, ТОРМОЗЯЩИЕ ВЫСВОБОЖДЕНИЕ И АКТИВНОСТЬ ГИСТАМИН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натрия хромогликат (кромолин, интал, бикромат,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докромил-натрий (тайлед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тотифен =гидрофумарат= (астафен, задитен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атамид (тинсет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ЕРОТОНИН И СЕРОТОНИНЭРГИЧЕСКИЕ ПРЕПАРА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ЕРОТОНИНОМИМЕ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ротонина адип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кситриптамина гидрохлорид (мексам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СЕРОТОНИНОЛИ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зотифена малеат (сандомигр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зурида малеат (лизен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сергид (дезер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прогептадина гидрохлорид (перит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квифенадина гидрохлорид (бикарф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амина мезил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оксин метансульфонат (редерг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крис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тансерина тартрат (суфроксал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празохром (диваскан)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СТНОАНЕСТЕЗИРУЮЩИ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ЛОЖНЫЕ ЭФИРЫ АРОМАТИЧЕСКИХ КИСЛОТ С АМИНОСПИРТАМИ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каина гидрохлорид + адреномиметик  (АД,  тахикардия, эфория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каина гидрохлорид (новока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тракаина гидрохлорид (дика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ламинобензоат (анестезин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фурокаина тартрат</w:t>
      </w:r>
    </w:p>
    <w:p>
      <w:pPr>
        <w:pStyle w:val="Normal"/>
        <w:rPr>
          <w:sz w:val="16"/>
        </w:rPr>
      </w:pPr>
      <w:r>
        <w:rPr>
          <w:sz w:val="16"/>
        </w:rPr>
        <w:t>Наблюдается перекрестная аллергия к ароматическим эфирам.</w:t>
      </w:r>
    </w:p>
    <w:p>
      <w:pPr>
        <w:pStyle w:val="Normal"/>
        <w:rPr>
          <w:sz w:val="16"/>
        </w:rPr>
      </w:pPr>
      <w:r>
        <w:rPr>
          <w:sz w:val="16"/>
        </w:rPr>
        <w:t>(II.) СЛОЖНЫЕ АМИДЫ (в осн. ксилидинового ряда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докаина гидрохлорид (ксилокаин, ксика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каина гидрохлорид (мезока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пивакаина гидрохлорид (марка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мекаина гидрохлорид (пиромека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ркаин (Бупивакаин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мекаин (Пирамекаин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ВЯЖУЩИЕ И ОБВОЛАКИВАЮЩИЕ СРЕДСТВА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7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I.) ВЯЖУЩИЕ СРЕДСТВ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Растительного происхожден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нин (галодубильная к-т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нальб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уба коры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веробоя травы отвар,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меевика корневища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овохлёбки корень и корневища (отвар, экстрак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ьхи соплодий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пчатки корневищ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ереды травы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Шалфея листа настой (и саль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машки цветков настой, чай (и ромазулан, рекут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базника цветков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шеницы травы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ерёмухи плода настой,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ерники плода настой, отвар, кисе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ефл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квирито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органическ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винца аце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-алюминия сульфат (квасцы алюминиево-калиевые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ди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ребра нит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смута нитрат основн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смута субцитрат коллоидный (де-нол, трибим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смута субгаллат (дермат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ероформ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омбинирован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ка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каи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нимент «алором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тока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ОБВОЛАКИВАЮЩИ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ахмал (слизь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мя льна (слизь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всяная и рисовая крупы (отва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нилин (бальзам Шостаковского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юминия гидроокис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магель (алюминия гидроокись + магния окись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сфалюгель(альфогель) - алюминия фосфат + пектин + агар-аг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стал (алюминия гидроокись + магния карбона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кралфат (вентер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-алюминия дигидроксикарбонат (алюгастрин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СТИМУЛИРУЮЩИЕ ОКОНЧАНИЯ АФФЕРЕНТНЫХ НЕРВОВ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РАСТИТЕЛЬНЫ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растений, содержащие эфирные масл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яты перечной лис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нтол (и валид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вкалипта лис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вкалиптовое масло (и эвкамон, ингалипт, эвкатон, пекту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ца стручкового плоды (капсицин-в составе капситрина, эспола, никофлекс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рчицы семя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ирт камфорный, муравьины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сло терпентинное очищенно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льзам «Золотая звезда»,»Kим» (содержит эвкалиптовое, гвоздичное,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ятное масла, корицу и др.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ореч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олототысячника трав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ыни горькой трава и листья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дорожника сок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нтаглюц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дуванчика корен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хты трёхлистной листья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ира корневищ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стойка горькая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ЕПАРАТЫ ЯДОВ ПЧ_Л И ЗМЕЙ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, содержащие яды пчёл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пизарт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нгапив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пифор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, содержащие яды змей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прак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прос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праток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якс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ИНТЕТИЧЕСКИЕ ПРЕПАРАТЫ: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8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форм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бутанолгидрат (хлорэтон, каметон)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миака р-р 10%</w:t>
      </w:r>
    </w:p>
    <w:p>
      <w:pPr>
        <w:pStyle w:val="4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налгон (ванилилнонамид + бутоксиэтил-никотинат)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ЛАБИТЕЛЬНЫЕ СРЕДСТВ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 механизму действия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, ТОРМОЗЯЩИЕ АБСОРБЦИЮ И СТИМУЛИРУЮЩИЕ СЕКРЕЦИЮ ЖИДКОСТИ В ПРОСВЕТЕ КИШЕЧНИК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Растительные средства, содержащие в т.ч. антрагликоз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сторовое масло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альника полевого корен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веня корен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ушины кора (и рамн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остера плод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бу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нны лист (и антрасеннин, сенадексин, сенаде, глаксенна и др.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интетически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лфтале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афе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сакод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пикосульфат (гутталакс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СРЕДСТВА, СПОСОБСТВУЮЩИЕ УВЕЛИЧЕНИЮ ОБЬЕМА КИШЕЧНОГО СОДЕРЖИМОГО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олевые слабительные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сульфат (глауберова соль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сульфат (английская соль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ловарская и моршинская соли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Многоатомные спирты и полисахар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или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рби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нни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ктулоз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»Набухающие»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ская капуста (и ламинар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лошиная трав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гар-аг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целлюло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сагбол (натуролакс, натур-кер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РЕДСТВА, РАЗМЯГЧАЮЩИЕ КАЛОВЫЕ МАССЫ И СМАЗЫВАЮЩИЕ СЛИЗИСТУЮ КИШЕЧНИК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ндальное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вковое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дсолнечное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зелиновое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унжутное масла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 месту действия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НА МОТОРИКУ ТОНКОГО КИШЕЧНИК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сторово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ндально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вково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дсолнечно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зелиновое  масл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НА МОТОРИКУ ТОЛСТОГО КИШЕЧНИКА (вся группа препаратов,вызывающих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ханическое раздражение рецепторов кишечника)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Растительные антрагликоз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веня корен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ушины кор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остера пло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бу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нны лист ( и его препараты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интетически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лфтале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афе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сакод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пикосульфат (гутталакс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НА МОТОРИКУ ВСЕХ ОТДЕЛОВ КИШЕЧНИК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олевые слабитель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ловарская и моршинская соли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Многоатомные спирты и полисахар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или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нни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рби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ктулоз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9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»Разбухающие»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ская капуста (и ламинар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гар-аг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целлюло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лошиная трава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гсабол (натуролакс, натур-кер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 силе действия:</w:t>
      </w:r>
    </w:p>
    <w:p>
      <w:pPr>
        <w:pStyle w:val="Normal"/>
        <w:rPr>
          <w:sz w:val="16"/>
        </w:rPr>
      </w:pPr>
      <w:r>
        <w:rPr>
          <w:sz w:val="16"/>
        </w:rPr>
        <w:t>(I.) ПОСЛАБЛЯЮЩИЕ СРЕДСТВА (aperitiva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»Разбухающие»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ская капуста (и ламинар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гар-аг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целлюло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лошиная трав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гсабол (натуролакс, натур-кер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редства, размягчающие каловые масс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зелиновое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вковое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дсолнечное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ндальное масл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ОБСТВЕННО СЛАБИТЕЛЬНЫЕ (purgantia, laxantia)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Растительные антрагликоз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веня корен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ушины кор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остера пло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бу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нны лист (и его препараты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сторовое масло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интетически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лфтале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афе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сакод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пикосульфат (гутталакс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ОНОСНЫЕ (drastica): солевые слабительны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сульфат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ловарская и моршинская соли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ОТХАРКИВАЮЩИЕ И МУКОЛИТИЧЕСКИ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ОТХАРКИВАЮЩИЕ СРЕДСТВА (секретомоторики)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рефлекторн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мопсиса травы настой, экстрак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пекакуаны корен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стода корня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тея корня настой, экстракт, сироп (и мукал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лодки корня порошок, экстракт (и глицира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вясила корня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юхи корня настой,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дорожника листа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ть-и-мачехи листа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абреца травы экстракт,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иса плода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гульника побегов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ушицы травы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алки травы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сны почек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бензо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ндиол гидрат (терпингидра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корина гидрохлор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резорбтивн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йод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йод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мония 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гидрокарбона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МУКОЛИ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илцистеин (мукосольв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меркаптоэтансульфонат (месн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гексина гидрохлорид (бисольв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броксола гидрохлорид (ласольван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рфактант (альвеофакт)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ДИАРЕЙНЫЕ И ВЕТРОГОННЫ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АНТИДИАРЕЙНЫ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Действующие на опиатные рецепторы кишечник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феноксилат - в составе реасе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перамида гидрохлорид (имодиум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0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М-холи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родные и полусинтетические препараты группы атроп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ропина сульф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осцина гидробромид (скополам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матропина гидробром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тифиллин гидротартр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осциам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добеллин (препараты красавки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тетические препарат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циний иодид (метац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зил =хлорэтилат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антелина бромид (про-бан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пратропиум бромид (атровент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Вяжущие средств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стительны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нин (галодубильная к-та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нальб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уба коры отвар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веробоя травы отвар, настойк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меевика корневища отвар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овохлёбки корень и корневища (отвар, экстрак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ьхи соплодий настой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пчатки корневищ отвар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ереды травы настой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Шалфея листа настой (и сальв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машки цветков настой, чай (и ромазулан, рекута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базника цветков отвар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шеницы травы настой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ерёмухи плода настой, отвар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ерники плода настой, отвар, кисель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ефло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квирито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органическ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винца ацет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-алюминия сульфат (квасцы алюминиево-калиевые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ди сульф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ребра нитр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смута нитр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ероформ, дермато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Адсорбирующи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тивированный уголь (карболен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лая глина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Комбинированные препа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асек (ломотил) (дифеноксилат + атропина сульфа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тероседив (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ВЕТРОГОННЫ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хеля пло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кропа пахучего плод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мина плод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СЕКРЕТОРНЫЕ, АНТАЦИДНЫЕ И УСИЛИВАЮЩИЕ ЗАЩИТУ СЛИЗИСТОЙ СРЕДСТВА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СЕКРЕТОРНЫ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ХОЛИНОЛИТИЧЕСКИ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М-холи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елективны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ропина сульф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осцина гидробромид (скополам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матропина гидробром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тифиллин гидротартр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осциам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добеллин (препараты красавки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циний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зи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лективны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ензепина дигидрохлорид (гастроцеп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лензеп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М-Н-Холинолити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профе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пенал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азмолитин =гидрохлорид= (дифац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стрикс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нглефина гидрохлорид (ганглер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бромеган =йодметилат=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Н2-ГИСТАМИНОБЛОКАТОР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метидин (беломет, гистодил, тагамет, цинаме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нитидин (зантак, раниса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амотидин (пепдул, гастросид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затидин (аксид)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1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ИНГИБИТОРЫ ПРОТОННОЙ ПОМП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мепразол (лосе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нзопра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копра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разо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СИНТЕТИЧЕСКИЕ АНАЛОГИ ПРОСТАГЛАНДИНОВ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зопростол (сайтоте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бапрост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опрости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глу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азоламид (диакарб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ндоста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ларг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ифенадин =гидрохлорид= (фенкарол)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агонисты кальция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ерапамила гидрохлорид (изоптин, финоптин)</w:t>
      </w:r>
    </w:p>
    <w:p>
      <w:pPr>
        <w:pStyle w:val="4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федипин (коринфар, кордафен, фенигидин)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АЦИДНЫЕ ПРЕПАРА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ВСАСЫВАЮЩИЕС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гидрокарбо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карбона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НЕВСАСЫВАЮЩИЕС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юминия гидроокис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магель (алюминия гидроокись + магния окись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сфалюгель(альфогель) - алюминия фосфат + пектин + агар-аг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стал (алюминия гидроокись + магния карбона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кралфат (венте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-алюминия дигидроксикарбонат (алюгастр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МЕШАН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калин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каир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, УСИЛИВАЮЩИЕ ЗАЩИТУ СЛИЗИСТОЙ</w:t>
      </w:r>
    </w:p>
    <w:p>
      <w:pPr>
        <w:pStyle w:val="Normal"/>
        <w:rPr>
          <w:sz w:val="16"/>
        </w:rPr>
      </w:pPr>
      <w:r>
        <w:rPr>
          <w:sz w:val="16"/>
        </w:rPr>
        <w:t>(I.) ПРЕПАРАТЫ КОЛЛОИДНОГО ВИСМУТ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смута субцитрат коллоидный (де-нол, трибимол)</w:t>
      </w:r>
    </w:p>
    <w:p>
      <w:pPr>
        <w:pStyle w:val="Normal"/>
        <w:rPr>
          <w:sz w:val="16"/>
        </w:rPr>
      </w:pPr>
      <w:r>
        <w:rPr>
          <w:sz w:val="16"/>
        </w:rPr>
        <w:t>(II.) ОПИОИДНЫЕ ПЕПТИДЫ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ларгин</w:t>
      </w:r>
    </w:p>
    <w:p>
      <w:pPr>
        <w:pStyle w:val="Normal"/>
        <w:rPr>
          <w:sz w:val="16"/>
        </w:rPr>
      </w:pPr>
      <w:r>
        <w:rPr>
          <w:sz w:val="16"/>
        </w:rPr>
        <w:t>(III.) СИНТЕТИЧЕСКИЕ АНАЛОГИ ПРОСТАГЛАНДИНОВ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зопростол (сайтотек)</w:t>
      </w:r>
    </w:p>
    <w:p>
      <w:pPr>
        <w:pStyle w:val="Normal"/>
        <w:rPr>
          <w:sz w:val="16"/>
        </w:rPr>
      </w:pPr>
      <w:r>
        <w:rPr>
          <w:sz w:val="16"/>
        </w:rPr>
        <w:t>(IV.) 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еноксолон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кралфат</w:t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CЕРДЕЧНЫЕ ГЛИКОЗИДЫ, НЕГЛИКОЗИДНЫЕ КАРДИОТОНИКИ И КАРДИОСТИМУЛЯТОР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ЕРДЕЧНЫЕ ГЛИКОЗИД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быстрого и коротк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офантин К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офантидина аце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глик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ндыша настойка (галеновый пр-т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средней продолжительности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ок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-метилдигоксин (медилазид, ланитоп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натозид С (целанид, изолан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нтозид - спирт. экстр. листа наперстянки шерстистой (новогал.пр-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ален-нео (новогален.пр-т из листа наперстянки ржавой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онизид (новогаленов. пр-т из травы горицвета весеннего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рицвета весеннего сухой экстракт и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тушника рассеянного экстракт (в составе кардиовалена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репараты длительн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ток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ток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илдигиток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перстянки пурпуровой листьев порошок и настой (растит. пр-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дигит - экстракт листьев наперстянки пурпуровой (галеновый пр-т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НЕГЛИКОЗИДНЫЕ КАРДИОТОНИЧЕСКИЕ СРЕДСТВ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. бипириди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ринон (инокор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лринон (примакор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. имидазол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мобенд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оксимон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2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ульмазол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КАРДИОСТИМУЛЯТОР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Адреномиме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-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бутамина гидрохлоид (добутрекс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преналина гидрохлорид (изадрин, новод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ципреналина сульфат (алупен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федри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фа-бета-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федрина гидрохло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пинефрина гидрохлорид, битартрат (адренал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Дофаминомимет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памин (дофамин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бопам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Стимуляторы глюкагоновых рецепторов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кагон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Блокаторы А1-аденозиновых рецепторов и ингибиторы фосфодиэстераз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филлин (эуфилл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Аналеп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мфор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етамид (кордиа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окамфока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феин-натрия бензо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Других групп:</w:t>
      </w:r>
    </w:p>
    <w:p>
      <w:pPr>
        <w:pStyle w:val="Heading3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бутирил-цАМФ</w:t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АРИТМИЧЕСКИЕ ПРЕПАРА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, ТОРМОЗЯЩИЕ ФАЗУ О ПОТЕНЦИАЛА ДЕЙСТВИЯ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мембраностабилизирующие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а.Средства, удлиняющие потенциал действия (подгруппа хинидина)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идина сульфат (и его пролонгированные препараты -  ки-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лентин, кинидин дьюрел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каинамида гидрохлорид (новокаинамид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зопирамид =фосфат= (ритмилен, ритмодан, норпа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ймалин (гилуритма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аймалиум (нео-гилуритма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ацизина гидрохлорид (этмоз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b.Средства, укорачивающие потенциал действия (полгруппа лидокаина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докаина гидрохлорид (ксилокаин, ксика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каина гидрохлорид (мезока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мекаина гидрохлорид (пиромека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ксилетин =гидрохлорид= (мексит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каин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принд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тоин (дифенин, дифенилгидантоин и его Nа-соль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c.Средства, мало изменяющие потенциал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екаинид (тамбоко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каин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ркаин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афенона гидрохлорид (ритмонор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цизи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ппаконитина гидробромид (аллапин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рацизин =гидрохлорид= (боннекор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БЕТА-АДРЕНОБЛОКАТОР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еселективные бета-адре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з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ранолола гидрохлорид (анаприлин, обзидан, индера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долол (коргар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лола малеат (блокадрен, тимоптик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тал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ндолол (виск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пренолола гидрохлорид (тразик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пренолол =гидрохлорид= (ап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опиндолол =бензоат= (сандонор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бутолол (бетапресс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елективные бета-1-адре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з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пролол (беталок, спесикор, лопресс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енолол (тенолол, принор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линолол (корданум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 ВСМ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бутолол (сектраль)</w:t>
      </w:r>
    </w:p>
    <w:p>
      <w:pPr>
        <w:pStyle w:val="Normal"/>
        <w:rPr>
          <w:sz w:val="16"/>
        </w:rPr>
      </w:pPr>
      <w:r>
        <w:rPr>
          <w:sz w:val="16"/>
        </w:rPr>
        <w:t>(III.) СРЕДСТВА, РАВНОМЕРНО УДЛИНЯЮЩИЕ ПОТЕНЦИАЛ ДЕЙСТВИЯ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одарон =гидрохлорид= (кордар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етилия бромид, тосилат (орнид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филий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АНТАГОНИСТЫ КАЛЬЦИЯ: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3 -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в. фенилалкилам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ерапамила гидрохлорид (изоптин, финоп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апам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лопами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бензотиазепин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лтиазема гидрохлорид (кардил, кардизем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ДРУГИХ ГРУПП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рдечные гликозид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оксин (ланик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натозид С (целанид, изолани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офанти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лектролит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препараты (калия хлорид, аспарка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препараты (магния сульфат, аспаркам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гистаминные препарат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азолина гидрохлорид (в составе пульснормы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ифенадин (фенкарол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угие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артеина сульфат (в составе пульснормы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КОМБИНИРОВАННЫЕ ПРЕПАРА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ульснорма (аймалин, спартеин, антазолин, фенобарбитал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АНТИАРИТМИЧЕСКИХ ПРЕПАРАТОВ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А.) Средства для лечения тахикардий (пароксизмальных и хронических)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управентрикулярных -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агонисты кальция (IV гр.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рдечные гликозид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a и Ic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лектролит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-блокатор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одарон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Желудочковых -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a и Ic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b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одаро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-блокаторы, антагонисты кальция (иногда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етилия тосилат (для профилактики и лечения фибрилляции желудочков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В.) Средствадля лечения брадикардий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-холинолитики (в осн. атропина сульфат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- и альфа-бета-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преналина гидрохлорид (изад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ципреналина сульфат (алупен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пинефрина гидрохлорид, битартрат (адренал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федрина гидрохлорид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имуляторы глюкагоновых рецепторов</w:t>
      </w:r>
    </w:p>
    <w:p>
      <w:pPr>
        <w:pStyle w:val="22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кагон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АНГИНАЛЬНЫ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, СНИЖАЮЩИЕ КИСЛОРОДНЫЙ ЗАПРОС МИОКАРД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ит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глицерол (нитроглицерин, перлинганит, нитро-ма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аэритритила тетранитрат (эринит, нитропентон, лентра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сорбида динитрат (нитросорбид, изодинит, изоке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сорбида мононитрат (изомонат, мониз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лнитр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нитрит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-депо нитроглицер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нитролон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нитросорбилон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гранулон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-мак ретар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н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стак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стабукка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стони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-мазь (миовин, нитрол, нитроби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дерм (нитродур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-депо изосорбида динитрат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нитросорбилон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кет ретард (изомак ретард, кардикет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Бета-адреноблокатор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елективные бета-адренолитики без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ранолола гидрохлорид (анаприлин, обзидан, индера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долол (коргар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лола малеат (блокадрен, тимоптик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тал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елективные бета-адренолитики с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ндолол (виск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пренолола гидрохлорид (тразикор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4"/>
        <w:numPr>
          <w:ilvl w:val="0"/>
          <w:numId w:val="3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4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пренолол =гидрохлорид= (ап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опиндолол =бензоат= (сандонор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бутолол (бетапресс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лективные бета-1-адренолитики без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пролол (беталок, спесикор, лопресс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енолол (тенолол, принор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линолол (корданум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елективные бета-адренолитики с ВСМ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бутолол (сектраль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нтагонисты кальциевых каналов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1,4-дигидропирид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федипин (фенигидин, коринфар, кордафен, кордипин, адала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одипин (форид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ендипин (байпресс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ардипин (кард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срадипин (ломи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лодипин (амл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модипин (нимотоп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бензотиазепин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лтиазема гидрохлорид (кардил, кардизем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фенилалкилам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ерапамила гидрохлорид (изоптин, финоп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апам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лопам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дилина гидрохлорид (сензи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ниламин (дифрил, фаликор, коронт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Других групп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лсидомин (корватон, сиднофарм)</w:t>
      </w:r>
    </w:p>
    <w:p>
      <w:pPr>
        <w:pStyle w:val="Normal"/>
        <w:rPr>
          <w:sz w:val="16"/>
        </w:rPr>
      </w:pPr>
      <w:r>
        <w:rPr>
          <w:sz w:val="16"/>
        </w:rPr>
        <w:t>(II.) СРЕДСТВА, УЛУЧШАЮЩИЕ ДОСТАВКУ КИСЛОРОДА К МИОКАРДУ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Бета-адреномиметик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федрин =гидрохлорид= (миофедрин, ильдамен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нахлазин =дигидрохлорид=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Ингибиторы фосфодиэстераз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пур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филл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филлин (эуфилл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рофилл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антинола никотинат (компламин,теоникол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изохинол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верина гидрохло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таверина гидрохлорид (но-шпа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хромена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окромен =гидрохлорид= (интенкордин, интенса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отенциаторы аденози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иридамол (курантил, персант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дофлазин (клиниум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Препараты рефлекторного действия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нтол (и валидол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валол (валокордин) и др. капли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Препараты 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одарон =гидрохлорид= (кордар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дазола гидрохлорид (дибаз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кабера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нглефина гидрохлорид (ганглеро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СНОВНЫЕ ГРУППЫ ПРЕПАРАТОВ ДЛЯ ЛЕЧЕНИЯ  И Б С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) Антиангинальные препараты, уменьшающие кислородный запрос миокард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ат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-блокатор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агонисты кальция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др.групп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) Антиангинальные препараты, улучшающие доставку кислорода к миокарду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-2-адреномиметики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гибиторы фосфодиэстераз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тенциаторы аденозин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угих групп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) Средства, улучшающие обменные процессы в сердечной мышце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аболические препарат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витамин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магния и калия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оксиданты и антигипоксан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) Средства, предупреждающие тромбообразование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аггрегант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коагулянты и фибринолитики</w:t>
      </w:r>
    </w:p>
    <w:p>
      <w:pPr>
        <w:pStyle w:val="2"/>
        <w:numPr>
          <w:ilvl w:val="0"/>
          <w:numId w:val="5"/>
        </w:numPr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ологические препараты 5.) Антигиперхолестеринемические препараты 6.) Актопротекторы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РЕБРОВАСКУЛЯРНЫ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МИОТРОПНЫЕ СРЕДСТВА: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5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винкаминовой к-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нкамин (девинкан, минор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нпоцетин (кавинто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нканор (винкапан, винкат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одные ксантина и пури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ксифиллин (трента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антинола никотинат (компламин, теонико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филлин (эуфилл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Миотропные спазм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изохинол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верина гидрохло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таверина гидрохлорид (но-шпа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бензимидазол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дазола гидрохлорид (дибазол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Препараты 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тино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камило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АЛЬФА-АДРЕНОЛИТИКИ (из дериватов алкалоидов спорыньи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амина мезилат (дита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оксин метансульфонат (редерг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крис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церголин (сермио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АНТАГОНИСТЫ СЕРОТОНИН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зотифена малеат (сандомигра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сергид (дезер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прогептадина гидрохлорид (перит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празохром (диваска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АНТАГОНИСТЫ КАЛЬЦИЯ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1,4-дигидропиридин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модипин (нимотоп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уг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ннаризин (стугер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наризина гидрохлорид (сибелиум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V.) КОМБИНИРОВА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зол (папаверин + дибаз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верин (папаверин + никотиновая к-та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тенон (гексобендин + этамиван + этофиллин)</w:t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ДЛЯ ЛЕЧЕНИЯ МИГРЕНИ</w:t>
      </w:r>
    </w:p>
    <w:p>
      <w:pPr>
        <w:pStyle w:val="Normal"/>
        <w:rPr>
          <w:sz w:val="16"/>
        </w:rPr>
      </w:pPr>
      <w:r>
        <w:rPr>
          <w:sz w:val="16"/>
        </w:rPr>
        <w:t>(I.) АЛКАЛОИДЫ СПОРЫНЬ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готамина гидротартрат (корнутамин)</w:t>
      </w:r>
    </w:p>
    <w:p>
      <w:pPr>
        <w:pStyle w:val="Normal"/>
        <w:rPr>
          <w:sz w:val="16"/>
        </w:rPr>
      </w:pPr>
      <w:r>
        <w:rPr>
          <w:sz w:val="16"/>
        </w:rPr>
        <w:t>(II.) СЕРОТОНИНОЛИ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празохром (диваска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сергид (дезерил)</w:t>
      </w:r>
    </w:p>
    <w:p>
      <w:pPr>
        <w:pStyle w:val="Normal"/>
        <w:rPr>
          <w:sz w:val="16"/>
        </w:rPr>
      </w:pPr>
      <w:r>
        <w:rPr>
          <w:sz w:val="16"/>
        </w:rPr>
        <w:t>(III.) АНТАГОНИСТЫ КАЛЬЦИЯ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ннаризин (стугерон)</w:t>
      </w:r>
    </w:p>
    <w:p>
      <w:pPr>
        <w:pStyle w:val="Normal"/>
        <w:rPr>
          <w:sz w:val="16"/>
        </w:rPr>
      </w:pPr>
      <w:r>
        <w:rPr>
          <w:sz w:val="16"/>
        </w:rPr>
        <w:t>(IV.) Н1-ГИСТАМИНОБЛОКАТОР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фенгидрамина гидрохлорид (димедр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пирамина гидрохлорид (супрастин)</w:t>
      </w:r>
    </w:p>
    <w:p>
      <w:pPr>
        <w:pStyle w:val="Normal"/>
        <w:rPr>
          <w:sz w:val="16"/>
        </w:rPr>
      </w:pPr>
      <w:r>
        <w:rPr>
          <w:sz w:val="16"/>
        </w:rPr>
        <w:t>(V.) БЕТА-АДРЕНОБЛОКАТОР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ранолола гидрохлорид (анаприлин, обзидан, индерал)</w:t>
      </w:r>
    </w:p>
    <w:p>
      <w:pPr>
        <w:pStyle w:val="Normal"/>
        <w:rPr>
          <w:sz w:val="16"/>
        </w:rPr>
      </w:pPr>
      <w:r>
        <w:rPr>
          <w:sz w:val="16"/>
        </w:rPr>
        <w:t>(VI.) ДРУГИЕ: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нидина гидрохлорид (клофелин, гемитон, катапресан)</w:t>
      </w:r>
    </w:p>
    <w:p>
      <w:pPr>
        <w:pStyle w:val="Heading9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, ПРИМЕНЯЕМЫЕ ПРИ НАРУШЕНИИ КРОВООБРАЩЕНИЯ В КОНЕЧНОСТЯХ</w:t>
      </w:r>
    </w:p>
    <w:p>
      <w:pPr>
        <w:pStyle w:val="Normal"/>
        <w:rPr>
          <w:sz w:val="16"/>
        </w:rPr>
      </w:pPr>
      <w:r>
        <w:rPr>
          <w:sz w:val="16"/>
        </w:rPr>
        <w:t>(I.) АЛЬФА-АДРЕНОЛИ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толамина гидрохлорид (реги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подифена гидрохлорид (тропаф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амина мезилат (дита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оксин метансульфонат (редерг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крис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роксана гидрохлорид (пиррокс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тироксан =гидрохлорид=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МИОТРОПНЫЕ СПАЗМОЛИТИКИ:</w:t>
      </w:r>
    </w:p>
    <w:p>
      <w:pPr>
        <w:pStyle w:val="Normal"/>
        <w:rPr>
          <w:sz w:val="16"/>
        </w:rPr>
      </w:pPr>
      <w:r>
        <w:rPr>
          <w:sz w:val="16"/>
        </w:rPr>
        <w:t>(ингибиторы фосфодиэстеразы и блокаторы аденозиновых рецепторов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. пурина и ксант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бро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ф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филлин (эуфил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роф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антинола никотинат (компламин, теоник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ксифиллин (трентал, агапу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филлин - в составе инстенон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. изохинол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вер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таверина гидрохлорид (но-шпа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6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роизв. бензофуран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каберан =гидрохлорид= 4.Произв. имидазол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дазола гидрохлорид (дибазол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Растительного и животного происхождения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декалин (депо-паду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лмин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овер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рофе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фтидрофурила оксалат (дузодр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циклан фумарат (галидо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тофенон - в составе баралгин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тиновая к-т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АНГИОПРОТЕКТ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динолкарбамат (пармидин, продектин, ангин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мзилат (дицин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добезилат =дигидрат= (доксиум, доксиле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простадил (вазопростан, PG E1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кулин (эскуз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ксерутин (троксевазин, венорут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корутин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азохром (адроксо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V.) АНТИГИПЕРХОЛЕСТЕРИНЕМИЧЕСКИЕ СРЕДСТВ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Анионообменные смол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естирамин (квестр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лестип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рем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Фибраты (производные фиброевой к-ты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фибрат (мисклер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зафибрат (безамидин, седу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фибрат (липант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мфиброзил (гевило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роизводные никотиновой кислот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тино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ипимокс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Статин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вастатин (мевако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мваста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авастат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Препараты ненасыщенных жирных кислот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не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ахид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постаби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Препараты 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спо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буспо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омицина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букол (липомал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ЕНОТОНИЗИРУЮЩИЕ СРЕДСТВ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амина мезилат (дита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оксин метансульфонат (редерг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крис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лефрин (фета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ксерутин (троксевазин, венорут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цин (репар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ку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кузан (эсфлаз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бенозид (гливен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мбинированные препа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авенол (эскулин + дигидроэргокристин + рутин)</w:t>
      </w:r>
    </w:p>
    <w:p>
      <w:pPr>
        <w:pStyle w:val="Style8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парил-гель (эсцин, диэтиламина салицилат)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АЗМОЛИТИЧЕСКИ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НЕЙРОТРОПНЫ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Холинолитические средств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-холинолитики группы атроп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ропина сульф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осцина гидробромид (скополам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матропина гидробром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тифиллин гидротартр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осциам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добеллин (препараты красавки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тетические М-холиноли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циний иодид (метац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зил =хлорэтилат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антелина бромид (про-бан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пропамид - в составе бишпан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4"/>
        <w:numPr>
          <w:ilvl w:val="0"/>
          <w:numId w:val="3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7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пратропиума бромид (атровент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-Н-холиноли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профен =гидрохлорид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пенал =гидрохлорид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азмолитин =гидрохлорид= (дифац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стриксо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бромеган =йодметилат=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-холинолитики (редко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нглефина гидрохлорид (ганглер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гексоний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МИОТРОПНОГО ДЕЙСТВИЯ:</w:t>
      </w:r>
    </w:p>
    <w:p>
      <w:pPr>
        <w:pStyle w:val="Normal"/>
        <w:rPr>
          <w:sz w:val="16"/>
        </w:rPr>
      </w:pPr>
      <w:r>
        <w:rPr>
          <w:sz w:val="16"/>
        </w:rPr>
        <w:t>(ингибиторы фосфодиэстеразы и блокаторы аденозиновых рецепторов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. пурина и ксант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бро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филлин и его пролонгированные пр-ты (теопэк, теобиолонг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филлин (эуфил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роф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антинола никотинат (компламин, теоник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ксифиллин (трентал, агапу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филлин - в составе инстенон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. изохинол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вер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таверина гидрохлорид (но-шпа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роизв. бензофуран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каберан =гидрохлорид= 4.Произв. имидазол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дазола гидрохлорид (дибазол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Растительного и животного происхождения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декалин (депо-паду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лмин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овер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пы цветков отв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лины плодов отвар, ча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зины черной цвет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оярышника плодов экстракт, настойк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рофе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фтидрофурила оксалат (дузодр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циклан фумарат (галидо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тофенон - в составе баралгин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тиновая к-т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КОМБИНИРОВАННЫЕ ПРЕПАРАТЫ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алгин (анальгин, питофенон, фенпивероний) - триган, спаз-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н, спазмалгин, спазмолгон, максиган, баралга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шпан (изопропамид + но-шп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шпан (никотиновая к-та + но-шп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верин (никотиновая к-та + папавер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зол (папаверин + дибаз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дипал (анальгин + дибазол + папаверин + фенобарбит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пасал (фенилсалицилат + папаверин + экстракт красавки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пафиллин (платифиллин + папаверин + фенобарбитал + теобром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люфин (платифиллин + папаверин + фенобарбит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верин (теобромин + папаверин + барбам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дибаверин (теобромин + папаверин + дибаз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азол (амидопирин + дибаз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минал (теобромин + амидопирин + фенобарбитал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федрин (теофиллин, теобромин, кофеин, амидопирин, фенаце-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н, эфедрин, фенобарбитал, экстракт красавки, цитизин)</w:t>
      </w:r>
    </w:p>
    <w:p>
      <w:pPr>
        <w:pStyle w:val="TextBodyIndent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-астахалин (теофиллин + сальбутамол)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АССИФИКАЦИЯ АНТИГИПЕРТЕНЗИВНЫХ СРЕДСТВ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НЕЙРОТРОПНЫЕ СРЕДСТВА (снижающие тонус симпатической иннервации в раз-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чных отделах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Влияющие на сосудодвигательный центр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нидина гидрохлорид (клофелин, гемитон, катапрес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нфацина гидрохлорид (эстули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набенз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допа (допегит, альдоме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лменид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импатолитики (уменьшающие передачу на пресинаптическом уровне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зерп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убазин (раунатин, рауваз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нетидина сульфат (октадин, изобар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допа (допегит, альдоме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назодин (санегит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Ганглиоблокатор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откого действ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епирия йодид (гигроний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фонад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4"/>
        <w:numPr>
          <w:ilvl w:val="0"/>
          <w:numId w:val="3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8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Имехин =йодметилат=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ней длительност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заметония бромид (пентам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аметония бензосульфонат (бензогексоний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колина йод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атерон =йодэтилат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хикарпина гидройодид (d-спарте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лительного действ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мпидина тозилат (пирил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мехин =гидробромид=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тидиния метосульфат (камфоний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Альфа-адрен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елективны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толамина гидрохлорид (реги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подифена гидрохлорид (тропаф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амина мезилат (дитам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токсин метансульфонат (редерг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ргокрист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роксана гидрохлорид (пиррокса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тироксан =гидрохлорид=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лективны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азозин =гидрохлорид= (минипресс, адверзутен, пратси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ксазоз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азоз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рапидила гидрохлорид (эбрантил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Бета-адреноблокатор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елективные бета-адренолитики без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ранолола гидрохлорид (анаприлин, обзидан, индера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долол (коргар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лола малеат (блокадрен, тимоптик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тал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елективные бета-адренолитики с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ндолол (виск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пренолола гидрохлорид (тразик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пренолол =гидрохлорид= (ап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опиндолол =бензоат= (сандонор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бутолол (бетапресс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лективные бета-1-адренолитики без ВС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пролол (беталок, спесикор, лопресс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енолол (тенолол, принор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линолол (корданум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елективные бета-адренолитики с ВСМА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бутолол (сектраль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Альфа-бета-адреноблокат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беталол =гидрохлорид= (транда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веди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левал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липрол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ксодоло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СРЕДСТВА, ДЕЙСТВУЮЩИЕ НА ГЛАДКОМЫШЕЧНЫЕ ЭЛЕМЕНТЫ СОСУДОВ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Миотропные спазмоли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алазина гидрохлорид (апрес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алазина сульфат (непресс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нитропруссид (нанипрус, нипр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вер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дазола гидрохлорид (дибазол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нтагонисты кальциевых каналов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1,4-дигидропирид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федипин (фенигидин, коринфар, кордафен, кордипин, адала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одипин (форид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ендипин (байпресс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ардипин (кард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срадипин (ломи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лодипин (амл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модипин (нимотоп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бензотиазепин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лтиазема гидрохлорид (кардил, кардизем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 фенилалкилам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ерапамила гидрохлорид (изоптин, финоп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апам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лопам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дилина гидрохлорид (сензи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ниламин (дифрил, фаликор, коронт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ктиваторы калиевых каналов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ноксидил (ригей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зокс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нацид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омака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макал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РЕДСТВА, ДЕЙСТВУЮЩИЕ НА РЕНИН-АНГИОТЕНЗИНОВУЮ СИСТЕМУ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Ингибиторы ангиотензин-конвертирующего фермента: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9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птоприл (капотен, тензио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алаприл (рените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мипр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индопр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зиноприл (зестр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апри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Агонисты-антагонисты ангиотензиновых рецепторов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ралазин</w:t>
      </w:r>
    </w:p>
    <w:p>
      <w:pPr>
        <w:pStyle w:val="Normal"/>
        <w:rPr>
          <w:sz w:val="16"/>
        </w:rPr>
      </w:pPr>
      <w:r>
        <w:rPr>
          <w:sz w:val="16"/>
        </w:rPr>
        <w:t>(IV.) ДИУРЕТИКИ (только используемые группы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етлевые диуретик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росемид (лази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криновая к-та (уреги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метанид (буфено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етанид (ареликс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Действующие на начальную часть дист. канальц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азидные сульфонамид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хлортиазид (гипотиазид, дихлотиазид, нефрикс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пентиазид (циклометиазид, навидрекс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тиазид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тиазидные сульфонамид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памид (бринальдикс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дапамид (ариф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талидон (оксодолин, гигрот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ениловая к-т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Действующие на конечную часть дист. канальц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нкурентные антагонисты альдостеро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иронолактон (верошпирон, альдакт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нреонат калия (солдакто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конкурентные антагонисты альдостерона (блокаторы тр-та Nа):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амтерен (птероф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лорида гидрохлор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Растительные диуре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локнянки лис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усники лис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жжевельника плод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резы поч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воща полевого трав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силька синего трава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7.Комбинированные диуретик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ампур (гидрохлортиазида 25мг + триамтерена 12,5мг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дуретик</w:t>
      </w:r>
    </w:p>
    <w:p>
      <w:pPr>
        <w:pStyle w:val="Normal"/>
        <w:rPr>
          <w:sz w:val="16"/>
        </w:rPr>
      </w:pPr>
      <w:r>
        <w:rPr>
          <w:sz w:val="16"/>
        </w:rPr>
        <w:t>(V.) ПРЕРАРАТЫ ДРУГИХ ГРУПП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Блокаторы серотониновых рец-ров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тансерина тартрат (суфрокс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стагландин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стенон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Другие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сульфат</w:t>
      </w:r>
    </w:p>
    <w:p>
      <w:pPr>
        <w:pStyle w:val="Normal"/>
        <w:rPr>
          <w:sz w:val="16"/>
        </w:rPr>
      </w:pPr>
      <w:r>
        <w:rPr>
          <w:sz w:val="16"/>
        </w:rPr>
        <w:t>(VI.) КОМБИНИРОВА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Резерпин-содержащие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ельфан (резерпин + дигидралазин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ельфан-эзидрекс (трирезид, тринитон) - резерпин +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алазин + гидрохлортиазид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ельфан-эзидрекс-К (трирезид-К) - резерпин + дигидралазин +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хлортиазид + хлорид калия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истепин (бринердин)-резерпин + дигидроэргокристин + клопа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окристепин (резерпин + дигидроэргокристин + хлорталид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епресс (резерпин + дигидроэрготоксин + гидрохлортиазид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одержащие бета-блокатор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норетик (атенолол + хлорталидо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скалдикс (пиндолол + клопамид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УРЕТИЧЕСКИЕ СРЕДСТВ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базисная классификация)</w:t>
      </w:r>
    </w:p>
    <w:p>
      <w:pPr>
        <w:pStyle w:val="Normal"/>
        <w:rPr>
          <w:sz w:val="16"/>
        </w:rPr>
      </w:pPr>
      <w:r>
        <w:rPr>
          <w:sz w:val="16"/>
        </w:rPr>
        <w:t>(I.) СРЕДСТВА, ДЕЙСТВУЮЩИЕ ПРЕИМУЩЕСТВЕННО НА КЛУБОЧЕК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пур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филлин (эуфил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роф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фе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РЕДСТВА, ПРЕИМУЩЕСТВЕННО ДЕЙСТВУЮЩИЕ НА ПРОКСИМАЛЬНЫЙ КАНАЛЕЦ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Осмотические диуре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нни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амид (мочевин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сорб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аце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ицерол (глицер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Ингибиторы карбоангидразы: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0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азоламид (диакарб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ксзолам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ислотообразующие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мония хлорид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РЕДСТВА, ПРЕИМУЩЕСТВЕННО ДЕЙСТВУЮЩИЕ НА ТОЛСТУЮ (ВОСХОДЯЩУЮ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АСТЬ ПЕТЛИ ГЕНЛЕ (Петлевые диуретики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росемид (лазикс, фрузи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метанид (буфено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криновая кислота (уреги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етанид (ареликс)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тутные диуретики (сняты с применения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СРЕДСТВА, ПРЕИМУЩЕСТВЕННО ДЕЙСТВУЮЩИЕ НА НАЧАЛЬНУЮ ЧАСТЬ (2/3)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СТАЛЬНОГО КАНАЛЬЦ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Тиазидные сульфонамиды (производные бензотиазидина)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хлортиазид (гипотиазид, нефрикс, дихлотиазид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пентиазид (циклометиазид, навидрекс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тиазид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тиазидные сульфонамиды (тиазидоподобные)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памид (бринальди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дапамид (арифо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талидон (оксодолин, гигрото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ениловая к-т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СРЕДСТВА, ПРЕИМУЩЕСТВЕННО ДЕЙСТВУЮЩИЕ НА КОНЕЧНУЮ ЧАСТЬ ДИСТАЛЬНО-ГО КАНАЛЬЦА И СОБИРАТЕЛЬНЫЕ ТРУБКИ (калий-сберегающие диуретики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Конкурентные антагонисты альдостеро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иронолактон (верошпирон, альдакто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нреонат калия (сольдакт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конкурентные антагонисты альдостерона (блокаторы транспорта Nа)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амтерен (птерофе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лорида гидрохлорид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РАСТИТЕЛЬНЫЕ МОЧЕГОННЫ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локнянки лис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усники лис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жжевельника плод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резы поч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воща полевого трав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силька синего трав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I.) КОМБИНИРОВАННЫЕ ПРЕПАРА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ампур (гидрохлортиазида 25мг + триамтерена 12,5мг)</w:t>
      </w:r>
    </w:p>
    <w:p>
      <w:pPr>
        <w:pStyle w:val="Heading3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дуретик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ПРИМЕНЯЕМЫЕ ДЛЯ ЛЕЧЕНИЯ ПОДАГР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, УСИЛИВАЮЩИЕ ВЫВЕДЕНИЕ МОЧЕВОЙ КИСЛОТЫ С МОЧОЙ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урикозурические средства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бенец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инпиразон (антур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бромарон (хипурик, нормура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рода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СРЕДСТВА, УГНЕТАЮЩИЕ ОБРАЗОВАНИЕ МОЧЕВОЙ КИСЛО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лопуринол (милурит, зилорик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бромарон (хипурик, нормурат)</w:t>
      </w:r>
    </w:p>
    <w:p>
      <w:pPr>
        <w:pStyle w:val="Normal"/>
        <w:rPr>
          <w:sz w:val="16"/>
        </w:rPr>
      </w:pPr>
      <w:r>
        <w:rPr>
          <w:sz w:val="16"/>
        </w:rPr>
        <w:t>(III.) НЕСТЕРОИДНЫЕ И СТЕРОИДНЫЕ ПРОТИВОВОСПАЛИТЕЛЬНЫЕ СРЕДСТВ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СПВС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люкокортикоид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естественных гормонов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тизона ацет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ортизон (основание, ацетат и гемисукцинат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тетические аналоги для местного и системного примене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днизо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днизолон и его гемисукцин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преднизолон (основание, натрий-сукцинат и ацета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клометазона дипропионат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торсодержащие аналоги для местного и системного примене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аметазон (основание и фосфат-натрий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амцинолон (и ацетони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метазон (основание и фосфат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тетические аналоги только для местного примене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оцинолона ацетонид (синафла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метазона пивалат (локакортен, лоринд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ометазон (сикортен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ПРИМЕНЯЕМЫЕ ДЛЯ ЛЕЧЕНИЯ МОЧЕКАМЕННОЙ БОЛЕЗНИ</w:t>
      </w:r>
      <w:r>
        <w:br w:type="page"/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1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, ПРЕПЯТСТВУЮЩИЕ ОБРАЗОВАНИЮ МОЧЕВЫХ КОНКРЕМЕНТОВ И СПОСОБСТВУЮЩИЕ ИХ РАСТВОРЕНИЮ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Цитратные смес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урл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лемарен (солуран, уралит-U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лимок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алит С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Щелочные раств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род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гидрокарбона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КОМБИНИРОВАННЫЕ СРЕДСТВА, ОБЛАДАЮЩИЕ ПРОТИВОВОСПАЛИТЕЛЬНЫМ, АНТИМИКРОБНЫМ И СПАЗМОЛИТИЧЕСКИМ ДЕЙСТВИЕМ В МОЧЕВЫВОДЯЩИХ ПУТЯХ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стен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метин (онатин, ровах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ролес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вис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наб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толи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рел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РАСТИТЕЛЬНЫ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рены красильной экстрак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рца птичьего трав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СПАЗМОЛИТИКИ УНИВЕРСАЛЬНОГО ДЕЙСТВИЯ, СНИМАЮЩИЕ СПАЗМ МОЧЕВЫВОДЯЩИХ ПУТЕЙ ПРИ ПОЧЕЧНОЙ КОЛИКЕ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М-холинолитически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ропина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тифиллина гидротартр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Миотропные спазмолитики - произв. изохинол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вер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таверина гидрохлорид (но-шпа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омбинированные препараты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мизол-натрий (анальгин) +  фенпивероний  +  питофенон  -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баралгин, баралган, спазмолгон, спазмалгин, спазган,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ган-Е, максиган)</w:t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ПАТОТРОПНЫ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ЖЕЛЧЕГОННЫ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Холеретики (холесекретики)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, содержащие компоненты желч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«Аллохол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«Лиобил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«Холензим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«Вигератин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желчных кислот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гидрохолевая к-та (хологон)                   снят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тетические препарат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салмид (оксафенами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валон (циквал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дин (биламид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стительные средства, содержащие флавоноиды и растительные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сл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укурузные рыльц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ссмертника песчаного цвет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амин - сумма флавоноидов бессмертни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жмы цвет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нацех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нвафлав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аку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рберина би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оса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либи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в. 52 (ливом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Холекинетики (холагога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ецистоки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рби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ариса листьев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ябинаы плод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аг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вковое масло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дсолнечное масло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Холеспазмолитик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йротропные средств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тропина сульф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тифиллина гидротартрат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отропные средств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верина гидрохло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таверина гидрохлорид (но-шпа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каберан =гидрохлорид=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4"/>
        <w:numPr>
          <w:ilvl w:val="0"/>
          <w:numId w:val="3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2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нглефина гидрохлорид (ганглер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циклан фумарат (галидо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тофенон - в составе баралгин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мбинированные растительные средств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метин (онатин, ровах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ролеса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ГЕПАТОПРОТЕКТ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оливитаминные препарат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стероидные анаболические препараты: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нуклеиновых кислот</w:t>
      </w:r>
    </w:p>
    <w:p>
      <w:pPr>
        <w:pStyle w:val="3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нуклеинат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пурина</w:t>
      </w:r>
    </w:p>
    <w:p>
      <w:pPr>
        <w:pStyle w:val="3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озин (рибоксин)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пиримидина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урацил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ксил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отовая к-та (с пирацетамом в составе ороцетама)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оротат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бензимидазола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мерзол</w:t>
      </w:r>
    </w:p>
    <w:p>
      <w:pPr>
        <w:pStyle w:val="Heading9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</w:t>
        <w:tab/>
        <w:t>Антиоксидан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пероксиддисмутаза (орготе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тал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коферола аце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бинон (убихин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онол (дибу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лопурин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тилсульфокс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моксип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Антигипоксан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ти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т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тохром 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моксипина сукцинат (мексид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фумарат (мафус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ф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руктозо-1,6-дифос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озофосф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Препараты разны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лимарин (легалон, карс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либо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аданол (катерг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мецинол (зиксо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лиг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в.52 (ливомин, валилив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зан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сенциал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постаб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ромоний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ХОЛЕЛИТОЛИ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енодезоксихолевая к-та (хенохол, хенофальк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рсодезоксихолевая к-та (урсофальк)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ТОЧНЫ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, СТИМУЛИРУЮЩИЕ МУСКУЛАТУРУ МАТКИ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Усиливающие преимущественно ритмическую сократительную активность матки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препараты для стимуляции родов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гормонов гипофиз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тоцин (синтоцин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туитрин, гифотоц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окситоцин (мезотоц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мокситоцин (дезаминоокситоцин, сандопарт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стагландин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нопрост (энзапрост, простагландин Ф-2альфа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динопрос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нопростон (простагландин Е-2, простено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угих групп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хикарпина гидройодид (d-спарте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ферофизина бензо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верин                                        сня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остигмина метилсульфат (прозе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клидина гидрохлорид, салицил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ина гидрохлорид, дигидрохлорид,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Усиливающие преимущественно тонус матки (препараты для останов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точных кровотечений)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калоиды спорыньи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готал (фосфаты алкалоидов спорыньи)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гометрина малеат (метриклавин)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эргометрина гидротартрат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5"/>
        <w:numPr>
          <w:ilvl w:val="0"/>
          <w:numId w:val="2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3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готамина гидротартрат (корнутамин)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угих групп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тарнина хлорид (стиптицин)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бариса листья (настойка)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стушьей сумки трава (настой, экстракт)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истец буквицецветный (экстракт)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тоцин в б.дозах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РЕДСТВА, РАССЛАБЛЯЮЩИЕ МУСКУЛАТУРУ МАТКИ (ТОКОЛИТИКИ)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естаген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гесте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прогестерона капро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лилэстренол (турина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Бета-2 адреномиме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терола бромид (партусист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ьбутамол (сальбупар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тодрин =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опреналин (гинипр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буталина сульфат (бриканил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коферола ацетат (вит. Е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таверина гидрохлорид (но-шп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домета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дативные препараты и транквилизаторы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агонисты кальция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ЕПАРАТЫ ГОРМОНОВ ГИПОТАЛАМУСА И ГИПОФИЗА.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РМОНЫ ГИПОТАЛАМУС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ролиберин (протиролин, рифатиро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надотропин-релизинг-гормон (гонадоре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матоста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матолиберин (гереф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I.) ГОРМОНЫ ГИПОФИЗ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ормоны передней дол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ТГ (кортикотропин, цинк-кортикотропин, синакте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Г (соматотропин), рекомбинантный человеческий СТГ (сотропин) метионил-СТГ (соматонорм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ТГ (тиротроп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Г (гонадотропин хорионический,хориогон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СГ (гонадотропин менопаузный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ТГ (пролакт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ормоны средней дол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ланотропин (интермед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Задней дол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тоцин (синтоцин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туитрин, гифото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мокситоцин (дезаминоокситоцин, сандопар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окситоцин (мезото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зопрессин (адиурек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смопрессин (адиуретин-С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зин-вазопрес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гинин-вазопресс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АНТИГОРМОНАЛЬ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оладекс - анти-ГТГ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окриптина мезилат - анти-пролактин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назол (дановал) - анти-ФСГ и ЛГ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ЕПАРАТЫ ГОРМОНОВ ЩИТОВИДНОЙ ЖЕЛЕЗЫ И АНТИТИРЕОИДНЫ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ЕПАРАТЫ ПРИ ГИПОФУНКЦИИ ЩИТОВИДНОЙ ЖЕЛЕЗ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гормонов ЩЖ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L-тирок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отиронин (трийодтиронина гидрохлорид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йод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струмин (малые дозы йодида калия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омбинированные препа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реоидин (тироксин + трийодтирон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реокомб (трийодтиронин + L-тироксин + KI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реотом (трийодтиронин + тирокс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Препараты тиреокальцитони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тонин (кальцитрин, миакальцик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АНТИТИРЕОИДНЫ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ям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перхлорат - нарушающий захват йод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амазол (мерказолил) - нарушающий йодирование тирозин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имазол - нарушающий йодирование тирозин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илтиоурацил -нарушающий синтез гормон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4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диоактивный йод-131 - разрушающий щитовидную железу 2.Непрямого действия (уменьшающие выделение ТТГ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йодтиро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иды  калия и натрия (б. дозы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ГОРМОНЫ ПАРАЩИТОВИДНЫХ ЖЕЛЁЗ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ратиреоидин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тахистерол (тахистин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ЕПАРАТЫ ГОРМОНОВ ПОДЖЕЛУДОЧНОЙ ЖЕЛЕЗЫ И СИНТЕТИЧЕСКИЕ</w:t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ПОГЛИКЕМИЗИРУЮЩИЕ СРЕДСТВА</w:t>
      </w:r>
    </w:p>
    <w:p>
      <w:pPr>
        <w:pStyle w:val="Normal"/>
        <w:rPr>
          <w:sz w:val="16"/>
        </w:rPr>
      </w:pPr>
      <w:r>
        <w:rPr>
          <w:sz w:val="16"/>
        </w:rPr>
        <w:t>(I.) ПРЕПАРАТЫ ИНСУЛИН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Короткого действия (4-6-8 ч.)(начало 15-30 м.)(пик 1,5-2ч.)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улин свиной - простой, МС или НМ (моносуинсулин, актрапид,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улин-актрапид, актрапид МС, инсулрап SPP, суинсул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улин бычий (инсулрап, инсулин-регуляр-илет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улин человеческий (актрапид НМ, хумулин-регуляр,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морап-пенф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редней длительности (8-12 ч.)(начало 1,5-2ч.)(пик 3-12ч.)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улин-цинк-суспензия аморфная - простая или МС (семиленте,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милонг, семиленте МС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Длительного действия (20-30 ч.)(начало 4-8ч.)(пик 8-18ч.)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улин-цинк суспензия - 30% аморфн. + 70% кристаллич. -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стая, МС или НМ (ленте,  лонг, инсулонг, инсулонг SPP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нотард, монотард НМ, инсулин-ленте-илетин I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улин-цинк-протамин суспензия (протафан МС и НМ, изофан-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улин, хумулин NPH, хомофан-пенф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Сверхдлительного действия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сулин-цинк-суспензия кристаллическая - простая,  МС или Н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ультраленте, ультраленте НМ и МС,  ультраленте-илетин I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льтралонг, хумулин-ультралонг, ультратард и ультратард НМ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ИНТЕТИЧЕСКИЕ ГИПОГЛИКЕМИЗИРУЮЩИ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сульфанилмочевин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 поколен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лбутамид (бутамид, орабе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карбан (оран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памид (диабенезе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Хлорцикламид 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I поколен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ибенкламид (даонил, манинил, эуглюкон, бетаназе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ипизид (минидиаб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иквидон (глюренор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иклазид (предиан, диамикр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одные бигуанида (бигуаниды)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формина гидрохлорид (глибутид, адебит, силуб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формин (глиформин, диформин, глюкофаг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Фенформин 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РАСТИТЕЛЬНЫЕ ГИПОГЛИКЕМИЗИРУЮЩИ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бор «арфазетин» - 7 растен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бор «мирфазин» - 12 растений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ГЛЮКАГОН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ГОРМОНОВ КОРЫ НАДПОЧЕЧНИКОВ И ИХ СИНТЕТИЧЕСКИЕ АНАЛОГИ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ГЛЮКОКОРТИКОИД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естественных гормонов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тизона аце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ортизон основание,  ацетат и гемисукцинат (солюкортеф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интетические аналог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дниз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днизолон и его гемисукц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преднизолон основание, натрий-сукцинат и ацетат (медрол,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пред, урбазо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клометазона дипропионат (бекотид, бекломет, беклат, бекловент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перзолона гидрохлорид (мазипредо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торсодержащ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аметазон основание и фосфат-натрий (дексаз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амцинолон (кенакорт,  полькортолон,  берликорт, ледеркор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амцинолона ацетонид (кеналог, триакорт, фторокор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метазон основание и фосфат (целестодерм, флостеро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лько для местного примене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оцинолона ацетонид (синафлан, синалар, флуцина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метазона пивалат (локакортен, лоринд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ометазон (сикорте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МИНЕРАЛОКОРТИКО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досте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зоксикортона ацетат и триметилацетат (ДОКС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дрокортизона ацетат (кортинефф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5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III.) ИНГИБИТОРЫ БИОСИНТЕЗА ГОРМОНОВ НАДПОЧЕЧНИКОВ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тотан (хлодитан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глютетимид (мамомит)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ЖЕНСКИХ ПОЛОВЫХ ГОРМОНОВ</w:t>
      </w:r>
    </w:p>
    <w:p>
      <w:pPr>
        <w:pStyle w:val="Normal"/>
        <w:rPr>
          <w:sz w:val="16"/>
        </w:rPr>
      </w:pPr>
      <w:r>
        <w:rPr>
          <w:sz w:val="16"/>
        </w:rPr>
        <w:t>(I.) ЭСТРОГЕ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тероид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трон (фоллику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традиола дипропио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нилэстрадиол (микрофол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сомен, хормоплекс - комплексы натуральн.эстрогенов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стероид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естрол (синэстр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этилстильбэстр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эстрол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Эстрогенные препараты для лечения онкологических заболеваний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сфэстрол (хонв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трианизен (мербенту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эстрадиол-фосфат (эстрадур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трамустина фосфат (эстрацит)</w:t>
      </w:r>
    </w:p>
    <w:p>
      <w:pPr>
        <w:pStyle w:val="Normal"/>
        <w:rPr>
          <w:sz w:val="16"/>
        </w:rPr>
      </w:pPr>
      <w:r>
        <w:rPr>
          <w:sz w:val="16"/>
        </w:rPr>
        <w:t>(II.) АНТИЭСТРОГЕ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мифена цитрат (клостильбеги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моксифена цитрат (зитазониум, нолвадекс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ремифена цитрат (фаресто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ГЕСТАГЕН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гесте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сипрогестерона капронат (оксипрогестерон, гормофор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стерон (прегн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лилэстринол (турин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рэтистерон (норколу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оноргестре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омепрегн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нодиола диацетат - в бисекурин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стренол - в линдиол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зогестрел - в марвелоне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для лечения онкологических заболеваний: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стоноронкапроат (депостат)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дроксипрогестерона ацетат (провера,  депо-провера, фарлута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ГОРМОНАЛЬНЫЕ КОНТРАЦЕПТИВ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Комбинированные эстроген-гестагенные препарат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нофазные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секурин (демулен-50) этинилэстрадиол 0,05+этинодиола диацетат 1м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н-овлон - этинилэстрадиол 0,05+норэтистерона ацетат 1м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видон - этинилэстрадиол 0,05+левоноргестрел 0,250м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гевидон (микрогинон) - 0,03мг и 0,150мг соответственно овидону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нисистон - 0,03мг и 0,125мг соответственно овидону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ндиол - этинилэстрадиол 0,05+линэстренол 1м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рвелон - этинилэстрадиол 0,03+дезогестрел 0,15мг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вухфазные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еовин(секвастат)-этинилэстрадиол0,05, левоноргестрел 0,05 и 0,125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ёхфазные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зистон (три-регол, триквилар) - этинилэстрадиол(0,03)(0,04)(0,03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  левоноргестрел(0,05)(0,075)(0,125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Трифазил 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естагенные контрацептив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кродозы гестагенов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мулен (континуин) - этинодиола ацетат 0,5мг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ни-п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вре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кронор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ольшие дозы гестагенов (посткоитальные контрацептивы)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стинор - левоноргестрел 0,75 мг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лонгированные препараты</w:t>
      </w:r>
    </w:p>
    <w:p>
      <w:pPr>
        <w:pStyle w:val="22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рплант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МУЖСКИХ ПОЛОВЫХ ГОРМОНОВ</w:t>
      </w:r>
    </w:p>
    <w:p>
      <w:pPr>
        <w:pStyle w:val="Normal"/>
        <w:rPr>
          <w:sz w:val="16"/>
        </w:rPr>
      </w:pPr>
      <w:r>
        <w:rPr>
          <w:sz w:val="16"/>
        </w:rPr>
        <w:t>(I.) АНДРОГЕ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стостерона пропионат, фенилпропионат, капронат, изокапронат,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ан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тестосте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трастерон (сустанон, омнадрен), тестэнат - комб.пр-ты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АНДРОГЕННЫЕ ПРЕПАРАТЫ ДЛЯ ЛЕЧЕНИЯ ОНКОЛОГИЧЕСКИХ ЗАБОЛЕВАНИЙ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станолона пропионат,  капронат, энантат (медротестрон,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лотестон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6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АНТИАНДРОГЕ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протерона ацетат (андрокур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тамид (флуцином)</w:t>
      </w:r>
    </w:p>
    <w:p>
      <w:pPr>
        <w:pStyle w:val="Normal"/>
        <w:rPr>
          <w:sz w:val="16"/>
        </w:rPr>
      </w:pPr>
      <w:r>
        <w:rPr>
          <w:sz w:val="16"/>
        </w:rPr>
        <w:t>(IV.) АНАБОЛИЧЕСКИЕ СТЕРО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ндиенон (метандростенолон, нероб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ндриол (метиландростенди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ндролона фенилпропионат (феноболин, туринабол, неробол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ндролона деканоат (ретабол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лаболин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анозолол</w:t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ТАМИННЫЕ ПРЕПАРА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ЕПАРАТЫ ВОДОРАСТВОРИМЫХ ВИТАМИНОВ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руппа витамина В1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амина хлорид, бро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сфоти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фоти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карбоксилазы гидрохлор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руппа витамина В2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бофлав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бофлавин-мононуклеот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авин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Группа витамина В3 (РР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тиновая к-та (ниа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никот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тинам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Группа витамина В6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докс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доксальфосф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Группа витамина В12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анокобал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кобал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кобал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бама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тогеп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Витамин В13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оротат 7.Группа витамина В15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пангамат 8.Группа витамина Вс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лие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фолинат (лейковор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9.Группа витамина С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корбино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аскорб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Шиповника плоды (настой, эсктракт, сироп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аскорб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0.Группа витамина Р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ерце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у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ксерутин (троксеваз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1.Группа витамина N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пое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пам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2.Витамин U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метионинсульфония хлорид 13.Группа пантотенатов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тотено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пантоте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тен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тогам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4.Препараты хол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ина 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ина салицилат (отинум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ЕПАРАТЫ ЖИРОРАСТВОРИМЫХ ВИТАМИНОВ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руппа витамина 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тинола ацетат, пальми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ир рыб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ретинат (тигаз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третиноин (роаккута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руппа витамина D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гокальциферол (D2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холекальциферол  (D3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дехо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Группа витамина Е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коферола ацетат 4.Группа витамина К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касол (К3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томенадион (К1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Группа витамина F: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7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нето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ахиде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Группа Группа витамина Q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бинон (убихинон)</w:t>
      </w:r>
    </w:p>
    <w:p>
      <w:pPr>
        <w:pStyle w:val="Normal"/>
        <w:rPr>
          <w:sz w:val="16"/>
        </w:rPr>
      </w:pPr>
      <w:r>
        <w:rPr>
          <w:sz w:val="16"/>
        </w:rPr>
        <w:t>(III.) КОМБИНИРОВАННЫЕ ВИТАМИ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евит (токоферола ацетат + ретинола ацета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корутин (аскорбиновая к-та + рути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ПОЛИВИТАМИН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нде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эро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аме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таме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гекса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мпли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говит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Юникап Ю,М,Т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ФЕРМЕТНЫЕ И АНТИФЕРМЕНТНЫЕ ПРЕПАРА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ФЕРМЕНТНЫЕ ПРЕПАРА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 Протеолитические фермен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п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мотрип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мопсин (трипсин + химотрип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рилитин, терридек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бонукле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зоксирибонукле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ллаген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пер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зоамид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фези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ипа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козим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 Пищеварительные ферментные и полифермент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п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идин-пепсин (пепсин + бетаина гидрохлор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удочный сок натуральны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псид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бо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креатин (трипсин + амиалз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лизи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милаза (солизим + амилаз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гед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зинорм (панкреатин + желчь + аминокислоты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курмен (панкреатин + липаза + протеаза + экстр.куркумы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стал (дигестал)  -  панкреатин + гемицеллюлаза + экстр.желч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зист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зим форте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 Разные ферментные препа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алуронидаза (лидаза, ронидаза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тохром С (цито-мак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ициллиназ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АНТИФЕРМЕНТ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трип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гитр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 (контрикал, трасилол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рдокс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, ВЛИЯЮЩИЕ НА ПРОЦЕССЫ СВЕРТЫВАНИЯ КРОВИ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ПОНИЖАЮЩИЕ СВЕРТЫВАЕМОСТЬ КРОВИ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антитромботические средства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АНТИКОАГУЛЯН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ям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парин-натрий, -кальц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парины низкомолекулярные (фрагмин, фраксипарин, ловинокс,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париноиды (гепароид, органон, репар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руд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рудо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тромбин III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гидроцитр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прямого действия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кумар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л бискумацетат (неодикумарин, пелента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промаро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нокумарол (синкумар, синтром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4"/>
        <w:numPr>
          <w:ilvl w:val="0"/>
          <w:numId w:val="3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8 -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одные индандион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ндион (фенилин)</w:t>
      </w:r>
    </w:p>
    <w:p>
      <w:pPr>
        <w:pStyle w:val="Normal"/>
        <w:rPr>
          <w:sz w:val="16"/>
        </w:rPr>
      </w:pPr>
      <w:r>
        <w:rPr>
          <w:sz w:val="16"/>
        </w:rPr>
        <w:t>(II.) АНТИАГРЕГАН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Ингибиторы синтеза Тромбоксана А2 (ТХ-А2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илсалициловая к-та (аспи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крис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инпиразон (антур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зоксибе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Блокаторы рецепторов ТХ-А2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отроб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лтроба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ктиваторы синтеза простацикл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фтазот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адиф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клопидина гидрохлорид (тиклид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Препараты простацикл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лопрос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прост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просте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Стабилизаторы мембран тромбоцитов (сниж. конц-цию Са)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гибиторы фосфодиэстераз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иридамол (курантил, персан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ксифиллин (трентал, агапу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антинола никотин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нпоцетин (кавинто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агонисты кальция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ерапамил и др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фа-адрено- и серотонино-литик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велин 6.Других групп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тран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глюк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ополиглюк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оглюма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ФИБРИНОЛИТИЧЕСКИЕ СРЕДСТВ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ямого действия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бринолизин 2.Непрямого действия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 поколени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ептокиназа (стрептаза, авелизин, целиаза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ептодеказ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рокиназ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I поколение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стрептлаза (ацилированный плазминоген-стрептокиназный</w:t>
      </w:r>
    </w:p>
    <w:p>
      <w:pPr>
        <w:pStyle w:val="Style9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тиваторный комплекс)</w:t>
      </w:r>
    </w:p>
    <w:p>
      <w:pPr>
        <w:pStyle w:val="PP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тилизе (тканевой активатор плазминогена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ПОВЫШАЮЩИЕ СВЕРТЫВАЕМОСТЬ КРОВИ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АГРЕГАН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роксон (активатор альфа-2-рецепторов ТЦ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ротонина адип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хлорид, глюкона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КОАГУЛЯН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ям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мб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бриноген (и фибринная губк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бки коллагеновые, желатиновые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зма лиофилизированная, нативная, концентр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прям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кас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томенадион (конакио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ИНГИБИТОРЫ ФИБРИНОЛИЗ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интетически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капроно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бен (памб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животного происхождения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 (контрикал, трасило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рдокс</w:t>
      </w:r>
    </w:p>
    <w:p>
      <w:pPr>
        <w:pStyle w:val="Normal"/>
        <w:rPr>
          <w:sz w:val="16"/>
        </w:rPr>
      </w:pPr>
      <w:r>
        <w:rPr>
          <w:sz w:val="16"/>
        </w:rPr>
        <w:t>(IV.) ПРЕПАРАТЫ РАСТЕНИЙ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апивы лист (настой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ысячелистника трава (настой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ны кора (экстрак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одяной перец (экстрак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гохилус опъяняющий (настойк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рца перечного трава (экстракт, настой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рца почешуйного трава (настой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ники цветки (настойка)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9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ДРУГИХ ГРУПП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Для местного применен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оксид водород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акр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мофоби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ренал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зато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екоторые витамин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корбиновая кисло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утин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нгиопротектор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мзилат (дицино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добезилат (доксиум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Тромбобразующие средства для лечения варикозов:</w:t>
      </w:r>
    </w:p>
    <w:p>
      <w:pPr>
        <w:pStyle w:val="Style8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цилат (тромбовар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АНТИГИПЕРХОЛЕСТЕРИНЕМИЧЕСКИЕ СРЕДСТВА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АНИОНООБМЕННЫЕ СМОЛ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естирамин (квестр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лестип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арем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ФИБРАТЫ (производные фиброевой к-ты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фибрат (мисклер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зафибрат (безамидин, седу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фибрат (липант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мфиброзил (гевило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ОИЗВОДНЫЕ НИКОТИНОВОЙ КИСЛО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отино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ипимокс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СТАТИН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вастатин (мевако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мваста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авастат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ПРЕПАРАТЫ НЕНАСЫЩЕННЫХ ЖИРНЫХ КИСЛОТ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не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ахид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постаби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ПРЕПАРАТЫ 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спо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буспо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омицина сульфат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букол (липомал)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КИСЛОТЫ И ПРЕПАРАТЫ ДЛЯ ПАРЕНТЕРАЛЬНОГО ПИТАНИЯ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ЕПАРАТЫ АМИНОКИСЛОТ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утамино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глутам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о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стид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ицин (аминоуксусная к-та, гликик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сте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урин (тауфо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ЕПАРАТЫ ДЛЯ ПАРЕНТЕРАЛЬНОГО ПИТАНИЯ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Аминокислот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лизина раство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бринос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зеина гидролиз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троф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к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кров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фуз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ве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стер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пастер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плазм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фрам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Жировые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пофундин (интралипид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КОМБИНИРОВАННЫЕ ПРЕПАРАТЫ, СОДЕРЖАЩИЕ АМИНОКИСЛО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цеин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0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тайодурол</w:t>
      </w:r>
    </w:p>
    <w:p>
      <w:pPr>
        <w:pStyle w:val="3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ребролизин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ЗМОЗАМЕНЯЮЩИЕ И ДЕЗИНТОКСИКАЦИОННЫЕ РАСТВОР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ЕПАРАТЫ НА ОСНОВЕ ДЕКСТРА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глюк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ополиглюк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оглюм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ндек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омакродек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фер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ПРЕПАРАТЫ НА ОСНОВЕ ПОЛИВИНИЛПИРРОЛИДО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модез (неокомпенс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огемодез (гемодез-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конеодез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теродез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ЕПАРАТЫ НА ДРУГИХ ОСНОВАХ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атино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олек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ктопроте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СОЛЕВЫЕ РАСТВ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хлорида изотонический р-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нгера-Локка р-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со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со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со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со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артасо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ктасол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альные регидратационные соли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насол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трова таблетки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косолан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гидрон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лан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траглюкосола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ПРЕПАРАТЫ ДЛЯ ЗАМЕЩЕНИЯ СИНОВИАЛЬНОЙ И СЛЕЗНОЙ ЖИДКОСТ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винилпирролидона 15% р-р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кризин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, СОДЕРЖАЩИЕ ИОНЫ И МИКРОЭЛЕМЕН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ЕПАРАТЫ КАЛЬЦ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глюко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лакта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 ПРЕПАРАТЫ КАЛИЯ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хлорид (калий-норм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аспарагинат (в составе панангина, аспаркама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ЕПАРАТЫ ЖЕЛЕЗ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Для орального применен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лак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сукц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хлорид (гемофе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дихлородиникотинамид (ферам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оцеро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Депо-препараты желез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рдифе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оградумет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омбинированные препараты желез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мостимулин (кровь сухая + железа лактат + меди сульфа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тоферролактол (железа лактат + фи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ферид (оксид железа + календулы цветки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роп алоэ с железо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окаль (железа сульфат + кальция фруктозодифосфат + церебролеци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оплекс (железа сульфат + аскорбиновая к-т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нферон (железа сульфат + натрия диоктилсульфосукцина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Для парентерального применения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битол (в.м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ктофер (в.м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ум-лек (в.м и в.в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ковен (в.в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трафер (в.в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ПРЕПАРАТЫ КОБАЛЬБА:</w:t>
      </w:r>
      <w:r>
        <w:br w:type="page"/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1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амид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анокобаламин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кобаламин</w:t>
      </w:r>
    </w:p>
    <w:p>
      <w:pPr>
        <w:pStyle w:val="4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бамамид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 ПРЕПАРАТЫ ЙОД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 -спиртов. р-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йод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йод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«микройод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юголя р-р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 ПРЕПАРАТЫ ФОСФОР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глицерофос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ребролеци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поцеребр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I.)  ПРЕПАРАТЫ ФТОР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фторид (кореберон, ос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тафто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торлак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II.)  ПРЕПАРАТЫ МЫШЬЯК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арсе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арсенит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ышьяка триоксид (мышьяковистый ангидрид)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АНЕМИЧЕСКИЕ СРЕДСТВА И СТИМУЛЯТОРЫ ЛЕЙКОПОЭЗ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АНЕМИЧЕСКИЕ СРЕДСТВА</w:t>
      </w:r>
    </w:p>
    <w:p>
      <w:pPr>
        <w:pStyle w:val="Normal"/>
        <w:rPr>
          <w:sz w:val="16"/>
        </w:rPr>
      </w:pPr>
      <w:r>
        <w:rPr>
          <w:sz w:val="16"/>
        </w:rPr>
        <w:t>(I.) СРЕДСТВА ЛЕЧЕНИЯ ГИПО- И АПЛАСТИЧЕСКИХ АНЕМИЙ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тероидные анаболически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ндиенон (метандростенолон, нероб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ндриол (метиландростенди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ндролона фенилпропионат (феноболин, туринабол, неробол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ндролона деканоат (ретабол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лабо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анозоло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эритропоэт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ипрек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кормо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Стимуляторы образования эритропоэтин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-2-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терола гидробромид (беротек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ьбутам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Г (соматонорм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Колониестимулирующие факторы рост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Комплексные препараты кофакторов и субстратов пластического обме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таме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аме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мпли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говит и др. (см. поливитамины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РЕДСТВА ДЛЯ ЛЕЧЕНИЯ ГИПОХРОМНЫХ АНЕМИЙ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желез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ля орального примене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лакт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сульф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сукцин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хлорид (гемофер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леза дихлородиникотинамид (ферами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оцеро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по-препараты желез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рдиферо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оградумет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мбинированные препараты желез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мостимулин (кровь сухая + железа лактат + меди сульфа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тоферролактол (железа лактат + фи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ферид (оксид железа + календулы цветки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роп алоэ с железом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окаль (железа сульфат + кальция фруктозодифосфат + церебролецит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оплекс (железа сульфат + аскорбиновая к-та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нферон (железа сульфат + натрия диоктилсульфосукцинат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ля парентерального примене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битол (в.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ктофер (в.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ум-лек (в.м и в.в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ковен (в.в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трафер (в.в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кобальт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2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ам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омплексные препараты кофакторов и субстратов пластического обмен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РЕДСТВА ЛЕЧЕНИЯ МЕГАЛОБЛАСТИЧЕСКТХ И МАКРОЦИТАРНЫХ АНЕМИЙ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вит. В12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анокобал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кобал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бама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тогепат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фолиевой кисло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лиевая к-та (вит В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фолинат (лейковор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омплексные препараты кофакторов и субстратов пластического обмен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СРЕДСТВА ЛЕЧЕНИЯ ГЕМОЛИТИЧЕСКИХ АНЕМИЙ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люкокортико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днизол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аметазо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Антиоксидан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пероксиддисмутаза (орготе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тал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коферола ацетат (вит. Е0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бинон (убихин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онол (дибу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лопуринол (милури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тилсульфоксид (димексид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моксип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ИМУЛЯТОРЫ ЛЕЙКОПОЭЗ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ПЕЦИФИЧЕСКИЕ СИНТЕТИЧЕСКИЕ СТИМУЛЯТОРЫ ЛЕЙКОПОЭЗ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йког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тилол</w:t>
      </w:r>
    </w:p>
    <w:p>
      <w:pPr>
        <w:pStyle w:val="Normal"/>
        <w:rPr>
          <w:sz w:val="16"/>
        </w:rPr>
      </w:pPr>
      <w:r>
        <w:rPr>
          <w:sz w:val="16"/>
        </w:rPr>
        <w:t>(II.) НЕСТЕРОИДНЫЕ АНАБОЛИЧЕСКИЕ СРЕДСТВ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нуклеиновых кислот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нуклеинат 2.Производные пурин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озин (рибокс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роизводные пиримид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урац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кс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отовая к-та (с пирацетамом в составе ороцетам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орот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Производные бензимидазол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мерзо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ПРЕПАРАТЫ КОЛОНИЕСТИМУЛИРУЮЩИХ ФАКТОРОВ РОСТА ЛЕЙКОЦИТОВ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лграстим (неупоге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лграстим (лейкомакс)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КОМПЛЕКСНЫЕ ПРЕПАРАТЫ КОФАКТОРОВ И СУБСТРАТОВ ПЛАСТИЧЕСКОГО ОБМЕНА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ПРОЧИЕ:</w:t>
      </w:r>
    </w:p>
    <w:p>
      <w:pPr>
        <w:pStyle w:val="TextBodyIndent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тия карбонат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, СТИМУЛИРУЮЩИЕ ПРОЦЕССЫ РЕГЕНЕРАЦИИ</w:t>
      </w:r>
    </w:p>
    <w:p>
      <w:pPr>
        <w:pStyle w:val="Normal"/>
        <w:rPr>
          <w:sz w:val="16"/>
        </w:rPr>
      </w:pPr>
      <w:r>
        <w:rPr>
          <w:sz w:val="16"/>
        </w:rPr>
        <w:t>(I.) ГОРМОНАЛЬ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тероидные анаболически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ндиенон (метандростенолон, нероб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ндриол (метиландростенди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ндролона фенилпропионат (феноболин, туринабол, неробол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ндролона деканоат (ретабол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лабо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анозоло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СТГ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матотроп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онил-СТГ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матомедин А рекомбинантный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НЕСТЕРОИДНЫЕ АНАБОЛИЧЕСКИЕ СРЕДСТВ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нуклеиновых кислот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нуклеинат 2.Производные пурин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озин (рибокс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роизводные пиримид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урац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кс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отовая к-та (с пирацетамом в составе ороцетам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оротат (ороцид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Производные бензимидазол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мерзо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3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РАЗНЫЕ ПРЕПАРАТЫ, СТИМУЛИРУЮЩИЕ МЕТАБОЛИЧЕСКИЕ ПРОЦЕСС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одные аденозин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енозинтрифосфорная к-та (атф, фосфобио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енозинмонофосфат (фосфаден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ден =гидробромид=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Разны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ромон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нитина 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лдронат =пропионат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еноксин-натрий (каталин, сэнката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лар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ацетиламинокапронат (аце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этиленоксид-400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ПРЕПАРАТЫ КОФАКТОРОВ И СУБСТРАТОВ ПЛАСТИЧЕСКОГО ОБМЕН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оливитамин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аме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утаме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аде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гов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риплек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Юникап Ю,М,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Амнокислот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аминокисло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утаминовая к-т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глутамин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он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стидина гидрохло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ицин (аминоуксусная к-та, гликик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сте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урин (тауф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-магния аспарагинат (аспаркам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кислотные смеси для парентерального пита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лизина раствор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бриносо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зеина гидролиз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троф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к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кров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фузам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ам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вез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стер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пастер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плазма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фрам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БИОГЕННЫЕ СТИМУЛЯТОР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Тканенеспецифические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стительного происхожде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оэ экстракты, линимент, сок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анхоэ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осе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рфо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ано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ер-м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рнилтон (аденопроста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фунг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имозана суспенз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блепиховое масло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ивотного происхожде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лкосерил (актовег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екловидное тело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центы экстрак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ниоце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биол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лен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змо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рулоплазм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итрофосфат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игем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н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питалам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олис и его препараты пропосол, пропоцеум, пропомикозоль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пилак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умиё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лиманной гряз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иБС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лоид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лоидодестилля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мизоль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улнуза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Тканеспецифические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4 -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рануляционной ткан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нсу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мбутек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рящевой ткан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тепаро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умало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окард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гормо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дстательной желез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веро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статиле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рвной ткан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ртекс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ребролизи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тчат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тин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рак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дотелия сосудов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золи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ммунокомпетентных клеток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з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ал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т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ктив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ге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ент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оэтин (тим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лозе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ПРЕПАРАТЫ ЦИТОКИНОВ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омбоцитарный фактор рост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актор роста эпидермис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актор роста нервов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лониестимулирующие факторы рост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эритропоэтинов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иплекс</w:t>
      </w:r>
    </w:p>
    <w:p>
      <w:pPr>
        <w:pStyle w:val="3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кормон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, ВЛИЯЮЩИЕ НА ИММУННЫЕ РЕАКЦИИ ОРГАНИЗМ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 ПРОФИЛИКТИКИ И ЛЕЧЕНИЯ ГИПЕРИММУННЫХ РЕАКЦИЙ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Противоаллергические средства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 ПРОФИЛАКТИКИ И ЛЕЧЕНИЯ АЛЛЕРГИЧЕСКИХ РЕАКЦИЙ РЕАГИНОВОГО ТИП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Конкурентные антагонисты медиаторов аллерги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агонисты Н-1 гистаминовых рецепторов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фенгидрамина гидрохлорид (димедр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нгидринат (дедало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ифенадин =гидрохлорид= (фенкар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квифенадина гидрохлорид (бикарф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метазина гидрохлорид (пипольфен, дипра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бо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бгидролина нападизилат (диазол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пирамина гидрохлорид (супрас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емастина фумарат (тавег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тастина гидрохлорид (лоридекс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темизол (гисмана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прогептадина гидрохлорид (перит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фенадин (терфена, тоф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азолина гидрохлорид - в составе пульснорм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локаторы тромбоксановых рецепторов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лтраба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троба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локаторы брадикининовых рецепторов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динолкарбамат (пармидин, ангинин, продект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Функциональные антагонисты медиаторов аллерги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ьбутамол - для купирования бронхоспаз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терола гидробромид (беротек) - для купирования бронхоспаз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реналин - для купирования бронхоспазма и борьбы с коллапсом, шоком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артеренола битартрат (норадреналин)-для борьбы с коллапсом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лефрина гидрохлорид (мезатон) - для борьбы с коллапсом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фазолина нитрат (нафтизин) - для лечения аллергических ринитов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илометазолин (галазолин) - для лечения аллергических ринитов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азмолитики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офиллин и его пролонгированные препараты (теопэк, дурофилл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филлин (эуфиллин) - для купирования бронхоспазм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отаверина гидрохлорид (но-шпа) - для лечения аллерг. кишечн. колик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кокортикостероиды - для лечения анафилактического шока, бронхоспазм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Средства, нарушающие синтез и высвобождение медиаторов аллерги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5 -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абилизаторы мембран тучных клеток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натрия хромогликат (кромолин, интал, бикромат, налкро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докромил-натрий (тайлед, тилад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тотифен =гидрофумарат= (астафен, задите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атамид (тинсет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кокортикоид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днизолон  и его гемисукцин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ортизон основание, ацетат и гемисукцинат (солюкортеф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аметазон основание и фосфат-натрий (дексазо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гистам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стамина дигидрохло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стаглобулин (гистаглоб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кальц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хлор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глюконат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ммуномодуляторы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лозе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РЕДСТВА ПРОФИЛАКТИКИ И ЛЕЧЕНИЯ АЛЛЕРГИЧЕСКИХ РЕАКЦИЙ ЗАМЕДЛЕННОГО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ПА (Иммунодепрессанты)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Большие иммунодепрессант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метаболиты пуриновых оснований и фолиевой к-т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затиоприн (имура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ркаптопурин (лейке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трекс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засери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килирующие соединен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амбуцил (хлорбутин, лейкера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фосфамид (циклофосфа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опухолевые антибио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ктиномицин (актиномицин-D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спорин А (сандимму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стительные алкалоид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нкрист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зевина сульфат (винбласт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кокортикоид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лимфоцитарные сыворотки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лимфолин-Кр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ноклональные антитела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токло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чие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триде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Малые иммунодепрессанты (средства базисной терапии коллагенозов)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. 4-аминохиноли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хина дифосфат (хингамин, делагил, резох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сихлорохина сульфат (плаквенил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золот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нокриз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окриз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ризанол (олеокри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лганол В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уранофин (актил, ридаур)</w:t>
      </w:r>
    </w:p>
    <w:p>
      <w:pPr>
        <w:pStyle w:val="2"/>
        <w:numPr>
          <w:ilvl w:val="0"/>
          <w:numId w:val="5"/>
        </w:numPr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D-пеницилламин (купрени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 СТИМУЛЯЦИИ ИММУННЫХ РЕАКЦИЙ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Иммуномодуляторы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ОДУКТЫ ЖИЗНЕДЕЯТЕЛЬНОСТИ МИКРООРГАНИЗМОВ: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ЦЖ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огена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дигиоза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имоза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ер-м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тран-сульф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урамилдипептид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нуклеина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ИНТЕТИЧЕСКИ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амизол =гидрохлорид= (декарис, аскарид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ломи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прена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урац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кс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акадин (карбамоиллазирид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удан (полиаденилуридиловая к-та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ЕПТИДЫ ТИМУСА И КРАСНОГО КОСТНОГО МОЗГ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а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т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6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ктивин (Т-акти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г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ен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оэтин (ти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лоз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елопид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ИНТЕРЛЕЙКИНЫ И ИНТЕРФЕРОН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комбинантный интерлейкин-2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терфероны (гамма, альф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фе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дифе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му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аферо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ПРЕПАРАТЫ С ВТОРИЧНЫМ ПОЛОЖИТЕЛЬНЫМ ВЛИЯНИЕМ НА ИММУНИТЕТ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тамин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аптогены и общетонизирующие средств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топротекторы</w:t>
      </w:r>
    </w:p>
    <w:p>
      <w:pPr>
        <w:pStyle w:val="2"/>
        <w:numPr>
          <w:ilvl w:val="0"/>
          <w:numId w:val="5"/>
        </w:numPr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2-гистаминоблокаторы (циметидин)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ОКСИДАНТЫ И АНТИГИПОКСАН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АНТИОКСИДАН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пероксиддисмутаза (орготе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талаз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коферола ацетат (вит. Е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бидекаренон (убихинон, убин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онол (дибу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лопуринол (милури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тилсульфоксид (димекс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моксипина гидрохлорид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АНТИГИПОКСАН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обственно антигипоксан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ислород (и карбог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глекисло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ути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т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тохром 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моксипина сукцинат (мексид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фумарат (мафус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ф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руктозо-1,6-дифос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озофосф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с дополнительным антигипоксическим действием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цет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оксибутират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ЕПАРАТЫ РАЗНЫХ ФАРМАКОЛОГИЧЕСКИХ ГРУПП</w:t>
      </w:r>
    </w:p>
    <w:p>
      <w:pPr>
        <w:pStyle w:val="Normal"/>
        <w:rPr>
          <w:sz w:val="16"/>
        </w:rPr>
      </w:pPr>
      <w:r>
        <w:rPr>
          <w:sz w:val="16"/>
        </w:rPr>
        <w:t>(I.) САХАР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троза (глюкоз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актулоза (нормазе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ПЕЦИФИЧЕСКИЕ АНТИДОТЫ, СОРБЕНТЫ И КОМПЛЕКСОНЫ: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</w:t>
        <w:tab/>
        <w:t>Антидоты (серосодержащие соединения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нити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меркапрол (БАЛ, дитиоглице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тиосульфат (натрия гипосульфит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орбен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голь активированный (карбол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гли активированные КМ, СКН, карболонг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силикат (таль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гния окис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нка окис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ина белая (као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фепан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омплексообразующие соединен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-кальция эдетат (тетацин-кальций, ЭДТ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-тринатрия пентетат (пентацин, пентам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ро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натрия этилендиаминтетраацетат (трилон Б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анатрия диэтилентриаминпентаметилфосфонат (тримефа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фероксамина метансульфонат (десфер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ицилламин (купрени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ЕПАРАТЫ ДЛЯ ЛЕЧЕНИЯ И ПРОФИЛАКТИКИ ЛУЧЕВОЙ БОЛЕЗН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стамина ди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тил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зана линимен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этона мазь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7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IV.) ФОТОСЕНСИБИЛИЗАТОРЫ И ФОТОПРОТЕКТ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сантотоксин (пувал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роксан (бергаптен + ксантоток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мифурин (изопимпинеллин + бергаптен + ксантоток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сорал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соберан (псорален + бергапт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лге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мин (фогем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V.) СРЕДСТВА ДЛЯ ЛЕЧЕНИЯ АЛКОГОЛИЗМ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сульфирам (тетурам, антабус, эспераль, радотер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ьция цианамид (циамид, темпос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анца отвар</w:t>
      </w:r>
    </w:p>
    <w:p>
      <w:pPr>
        <w:pStyle w:val="Normal"/>
        <w:rPr>
          <w:sz w:val="16"/>
        </w:rPr>
      </w:pPr>
      <w:r>
        <w:rPr>
          <w:sz w:val="16"/>
        </w:rPr>
        <w:t>(VI.) АНОРЕКСИГЕННЫЕ СРЕДСТВ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епрамон =гидрохлорид= (фепран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фентерфина гидрохлорид (дезопимон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зиндол (теренак)</w:t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АССИФИКАЦИЯ АНТИБИОТИКОВ ПО МЕХАНИЗМУ ДЕЙСТВИЯ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Нарушающие синтез микробной стенки: 2.Нарушающие функцию ЦПМ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та-лактамы  -бацитрацин            -циклические полипептид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стомицин    -ванкомицин            -полиеновые антибиотики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серин                           -амфотерицин В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.Нарушающие функцию рибосом:         4.Ингибирующие синтез РНК: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а.на уровне малой субъединицы (30S)    -анзамицин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трациклины                         -гризеофульви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гликозиды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.на уровне большой субъединицы (50S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омицетин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кролид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нкозамиды</w:t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.на уровне внерибосомного фактора (G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ероидные антибиотики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 Е Т А  -  Л А К Т А М Н Ы Е   А Н Т И Б И О Т И К И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ИЦИЛЛИНЫ (перекестная устойчивость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.) БИОСИНТЕТИЧЕСКИЕ ПЕНИЦИЛЛИН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илпенициллин (калиевая, натриевая соли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илпенициллин-прокаин (новокаиновая соль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илпенициллин-бензатин (бициллин-1) и др. бициллин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ксиметилпенициллин (пенициллин V, вегацилл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ОЛУСИНТЕТИЧЕСКИЕ ПЕНИЦИЛЛИНЫ: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I</w:t>
        <w:tab/>
        <w:t>поколение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ициллиназорезистентны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цилл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ациллин-натрий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клоксацилл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клоксацилли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ициллиназочувствительные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пициллина тригидрат и натриевая соль (пентрекс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оксицилл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фцилл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II</w:t>
        <w:tab/>
        <w:t>поколен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енициллин-динатр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фециллин-натр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карц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мицилл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III</w:t>
        <w:tab/>
        <w:t>поколен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злоц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злоц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перац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палцилл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IV</w:t>
        <w:tab/>
        <w:t>поколение(устойчивы к бетта лактату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циллинам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КОМБИНИРОЛВАННЫЕ ПРЕПАРАТЫ ПЕНИЦИЛОЛИНОВ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пиокс (ампициллин + оксацил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назин (ампициллин-натрий + сульбактам-натрий) ¬ ингибиторы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Аугментин (амоксициллин + клавулановая к-та)   ¦ бетта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Тиментин (тикарциллин + клавулановая к-та)     - лактомаз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8 -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ЛОСПОРИНЫ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I поколение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лоридин (цепор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золин-натрий (кефзол, цефамез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лотин-натрий (кефл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лексин =моногидрат= (ценорекс,кефлекс)</w:t>
      </w:r>
    </w:p>
    <w:p>
      <w:pPr>
        <w:pStyle w:val="Normal"/>
        <w:rPr>
          <w:sz w:val="16"/>
        </w:rPr>
      </w:pPr>
      <w:r>
        <w:rPr>
          <w:sz w:val="16"/>
        </w:rPr>
        <w:t>(II.) II поколен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уроксим-натрий, цефуроксим-аксетил (кетоцеф, зинацеф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клор (цинацеф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манд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окситин(меток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мандол(Мандокеф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факлор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III поколен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окситин-натрий (мефок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отаксим-натрий (клафор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триаксон-натрий (роцефин, лонгацеф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тазидим (фортум, кефади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перазин (Цефоб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тизокси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Цефазолудин 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V.) IV поколение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ксалактам (латомоксеф)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Цефметазол 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УГИЕ БЕТА-ЛАКТАМ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МОНОБАКТАМ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зтреон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мон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Фломоксев 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Нокардимицин 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ЕНЕМ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мепенем-натрий (с циластатином - тиена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енамицин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Кардипенем 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II.  ТЕТРАЦИКЛИНЫ (перекрестная устойчивость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I ПОКОЛЕН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трациклин основание, гидрохлорид (амбра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тетрациклин                                   сня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тетрациклин дигидрат, гидрохлорид (терра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рфоциклин                                       сня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II ПОКОЛЕН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ксициклина гидрохлорид (вибра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циклина гидрохлорид (рондо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ноциклин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литетрациклин (роверин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III.</w:t>
        <w:tab/>
        <w:t>АМИНОГЛИКОЗИДЫ  (ступенчатя устойчивость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I ПОКОЛЕНИЕ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трептомицина и его группа%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ептомицина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ептомицин-хлоркальциевый комплек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ептосалюз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стрептомицина парааминосалицилат (пасомиц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Другие аминогликозиды I поколения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омицина сульфат (колимицин, мицерин, софрамиц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намицин (сульфат и моносульфа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номицина сульфат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II ПОКОЛЕНИЕ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нтамицина сульфат (гарамици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III ПОКОЛЕН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брамицин (брула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зомицина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кацина сульфат (амик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тилмицин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Вердамицин 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IV.</w:t>
        <w:tab/>
        <w:t>МАКРОЛИДЫ (перестная устойчивость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9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I ПОКОЛЕН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итромицин основание, фос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еандомицина фосфа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II ПОКОЛЕН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пирам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зам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зам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зитром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кситром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аритромитц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КОМБИНИРОВАННЫЕ ПРЕПАРАТЫ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ететрин - тетрациклин + олеандомицин (тетраолеан, сигмамицин)</w:t>
      </w:r>
    </w:p>
    <w:p>
      <w:pPr>
        <w:pStyle w:val="TextBodyIndent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ициклин (тетрациклин + эритромицин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V.</w:t>
        <w:tab/>
        <w:t>ЛИНКОЗАМИДЫ (перекрестная устойчивость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нкомицина гидрохлорид (линкоцин, нелорен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индамицин гидрохлорид, фосфат (далацин С, климицин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VI.</w:t>
        <w:tab/>
        <w:t>ЛЕВОМИЦЕТИНЫ  (перекрестная устойчивость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амфеникол (левомицетин - основание, стеарат, сукцина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томицетин (синтомицин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амфеникол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VII.</w:t>
        <w:tab/>
        <w:t>АНТИБИОТИКИ РАЗНЫХ ГРУПП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.) АНЗАМИЦИНЫ (перекрестная устойчивость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фампицин (рифамор, бенемиц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фамицин SV-натрий (рифоцин, рифогал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ЦИКЛИЧЕСКИЕ ПОЛИПЕПТИДЫ (перекрестная устойчивость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миксина М-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миксина В-сульфат (аэроспо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миксин Е (колис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рамицидин 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лиомиц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ТЕРОИД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зидие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зидаты натрия, диэтаноламин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ПОЛИЕНОВЫЕ:см.в противогрибковых средствах (антибиотики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РАЗНЫХ ХИМИЧЕСК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стомицина сульфат (ристоце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анком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цитрацин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оримицин (виомици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НИЛАМИДНЫЕ ПРЕПАРАТЫ (перекрестная устойчивость)</w:t>
      </w:r>
    </w:p>
    <w:p>
      <w:pPr>
        <w:pStyle w:val="Normal"/>
        <w:rPr>
          <w:sz w:val="16"/>
        </w:rPr>
      </w:pPr>
      <w:r>
        <w:rPr>
          <w:sz w:val="16"/>
        </w:rPr>
        <w:t>(А.) КОРОТКОГО ДЕЙСТВИЯ(таблетка 10 часов) 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Хорошо всасывающиеся из ЖКТ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ниламид (стрептоцид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ниламида метансульфонат (стрептоцид растворимый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тиазол и сульфатиазол-натрий (норсульфазо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этидол и сульфаэтидол-натрий (этазо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димидин (сульфадимез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карбамид (уросульф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цетамид-натрий (сульфацил-натрий, альбуцид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милона гидрохлорид и ацетат (мафенид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лохо всасывающиеся из ЖКТ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гуанидин (сульг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талилсульфатиазол (фталазол)</w:t>
      </w:r>
    </w:p>
    <w:p>
      <w:pPr>
        <w:pStyle w:val="Normal"/>
        <w:rPr>
          <w:sz w:val="16"/>
        </w:rPr>
      </w:pPr>
      <w:r>
        <w:rPr>
          <w:sz w:val="16"/>
        </w:rPr>
        <w:t>(В.) СРЕДНЕЙ ДЛИТЕЛЬНОСТИ ДЕЙСТВИЯ (таблетка 10-24 часа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диазин (сульфа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диазин серебра (дермазин, сульфарг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сульфа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метокса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метро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С.) ДЛИТЕЛЬНОГО ДЕЙСТВИЯ (таблетка 60-120 часов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Хорошо всасывающиеся из ЖКТ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пиридозинидазин и натриевая соль (сульфапиридазин,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винасептил, кине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диметоксин (мадрибон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монометокс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лохо всасывающиеся из ЖКТ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0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таз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азопиридазин (салазод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азосульфапиридин (сульфасалаз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азодиметокс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D.) СВЕРХДЛИТЕЛЬНОГО ДЕЙСТВ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ометапиразин (сульфален, келфи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лен-меглю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доксин (фанази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Е.) КОМБИНИРОВАН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тримоксазол (триметоприм + сульфаметоксазол 1:5)=бессепт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тон (триметоприм + сульфамонометоксин 1:2,5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росептол (триметоприм + метилсульфазин 1:5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тесептил (триметоприм + сульфадимидин 1:5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даприм (триметоприм + сульфаметрол 1:5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трим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НТЕТИЧЕСКИЕ ПРОТИВОМИКРОБНЫЕ СРЕДСТВА</w:t>
      </w:r>
    </w:p>
    <w:p>
      <w:pPr>
        <w:pStyle w:val="Normal"/>
        <w:rPr>
          <w:sz w:val="16"/>
        </w:rPr>
      </w:pPr>
      <w:r>
        <w:rPr>
          <w:sz w:val="16"/>
        </w:rPr>
        <w:t>(I.) ПРОИЗВОДНЫЕ 8-ОКСИХИНОЛИНА (перекрестная устойчивость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Хорошо всасывающиеся из ЖКТ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ксолин (5-НОК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лохо всасывающиеся из ЖКТ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ихинолина сульфат (хинозо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-йод-оксихинолин (энтеросепто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хинальдол (афунг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иофон (ятре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йодохин (дийодгидрооксихинол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омбинированные препараты, содержащие энтеросептол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ксаза (с пищеварительными ферментами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ксаформ (с холинолитико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тероседив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рмозолон (энтеросептол + преднизоло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ОИЗВОДНЫЕ ХИНОЛОНА: (степенчатая устойчивость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1.I</w:t>
        <w:tab/>
        <w:t>поколение (хинолокарбоновые кислоты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лидиксовая к-та (негра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олиниевая к-та (граму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пемидиевая к-та (па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оксацин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2.II</w:t>
        <w:tab/>
        <w:t>поколение (фторхилонокарбоновые к-ты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флоксацин (тарив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прорфлоксацин (ципробай, ципри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рфлоксацин (нол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флоксацин (абакт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нокса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мефлоксацин (мексакв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ОИЗВОДНЫЕ ХИНОКСАЛ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оксид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оксид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V.) ПРОИЗВОДНЫЕ 5-НИТРОФУРАНА (перекрестная устойчивость,но редко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Хорошо всасывающиеся из ЖКТ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фурантоин (фурадонин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рагин и фурагин-калий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лохо всасывающиеся из ЖКТ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фурал (фурацилин) и его пр-ты (фурапласт, фастин, фулев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разолид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ралтадон (фуразо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ифури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V.) ПРОИЗВОДНЫЕ 5-НИТРОИМИДАЗОЛ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ронидазол и его гемисукцинат (трихоп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нидазол (фазиж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итразол (нитаз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хомонацид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КОМБИНИРОВАННЫЕ ПРЕПАРАТЫ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тестопан (оксихинолина дибромид + бензоилоксихинальдина дибромид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рмозолон (энтеросептол + преднизоло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ксаза (хлор-йод-оксихинолин + бромелин + дегидрохолевая к-та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ксаформ (хлор-йод-оксихинолин + фенатролин-холин)</w:t>
      </w:r>
    </w:p>
    <w:p>
      <w:pPr>
        <w:pStyle w:val="Heading3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оксиколь, диоксипласт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ТУБЕРКУЛЁЗНЫЕ СРЕДСТВА:</w:t>
      </w:r>
    </w:p>
    <w:p>
      <w:pPr>
        <w:pStyle w:val="Normal"/>
        <w:rPr>
          <w:sz w:val="16"/>
        </w:rPr>
      </w:pPr>
      <w:r>
        <w:rPr>
          <w:sz w:val="16"/>
        </w:rPr>
        <w:t>(I.) ГРУППА А - НАИБОЛЕЕ ЭФФЕКТИВНЫЕ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Антибиотик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фампицин (рифадин, бенемиц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идразиды изоникотиновой к-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ниазид (тубазид, ГИНК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1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тиваз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юз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зид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ГРУППА В - ЭФФЕКТИВНЫЕ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Антибио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ептомицина сульфат, хлоркальциевый комплекс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ептосалюзида моно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стрептомицина парааминосалицилат (пасо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намицина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оримицина сульфат (вио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сер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интетически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она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онамид (тревенти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зинамид (тизам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мбутол =дигидрохлорид= (миамбуто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ГРУППА С - НАИМЕНЕЕ ЭФФЕКТИВНЫЕ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. ПАСК (пара-аминосалициловой к-ты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пара-аминосалицил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паск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интетические препараты других групп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ацетазон (тибол)</w:t>
      </w:r>
    </w:p>
    <w:p>
      <w:pPr>
        <w:pStyle w:val="Heading3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ютизон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СИФИЛИТИЧЕСКИЕ СРЕДСТВА</w:t>
      </w:r>
    </w:p>
    <w:p>
      <w:pPr>
        <w:pStyle w:val="Normal"/>
        <w:rPr>
          <w:sz w:val="16"/>
        </w:rPr>
      </w:pPr>
      <w:r>
        <w:rPr>
          <w:sz w:val="16"/>
        </w:rPr>
        <w:t>(I.) ПЕНИЦИЛЛИНОВЫЕ АНТИБИО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илпенициллин (калиевая, натриевая и новокаиновая соли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атинпенициллин и его препараты (бициллины 1, 3, 5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АНТИБИОТИКИ ДРУГИХ ГРУПП (При непереносимости бензилпенициллина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трациклины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ритром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лоспорины (цефазолин и др.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I.) ПРЕПАРАТЫ ВИСМУТ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йохинол (хинина йодвисмута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смоверол (висмута моновисмутотартра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абисмол                              снят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ПРЕПАРАТЫ ЙОДА (для рассасывания гумм при третичном сифилисе)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йодид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ПРЕПАРАТЫ МЫШЬЯКА (используются ограниченно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рсфенамин (миарсе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варсенол                               сня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арсол (осарсол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ЛЕПРОЗНЫЕ СРЕДСТВ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фенилсульфон (дапс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ласульфон (солюсульфон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уцифон</w:t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ВИРУСНЫЕ СРЕДСТВА</w:t>
      </w:r>
    </w:p>
    <w:p>
      <w:pPr>
        <w:pStyle w:val="Normal"/>
        <w:rPr>
          <w:sz w:val="16"/>
        </w:rPr>
      </w:pPr>
      <w:r>
        <w:rPr>
          <w:sz w:val="16"/>
        </w:rPr>
        <w:t>(I.) ДЕЙСТВУЮЩИЕ НА РНК-ВИРУСЫ (ГРУППА А2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изв.амантадина (блокир.проникн.вирусов в клетку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мантадина гидрохлорид (ремантад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антадин (мидант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апро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йтифор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ДЕЙСТВУЮЩИЕ НА ДНК-ВИРУСЫ (герпес, аденовирусы)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Антиметаболиты (наруш.синт.белка)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доксуридин (керецид, офтан-IDU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дарабин (арабинозид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икловир (виролекс, зовира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нцикловир (цимеве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зидотимидин (зидовудин, ретровир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оизв.тиосемикарбазона (наруш.сборку вириона вируса нат.оспы)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сазо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Вируцидны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со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броф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орена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онафт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бид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одокс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акоз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пизар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2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елеп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го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оссипо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ОДАВЛЯЮЩИЕ ДНК- и РНК-ВИРУСЫ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бамидил (рибавирин, виразол) - антиметаболит, наруш. синтез НК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бидол - повыш.выраб.интерферон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терфероны (иммуномодуляторы, противоопухолевый эффект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фа-интерферон (интерлок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льфа-2-интерферон (реаферон)</w:t>
      </w:r>
    </w:p>
    <w:p>
      <w:pPr>
        <w:pStyle w:val="3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мма-интерферон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ПАРАТЫ ДЛЯ ЛЕЧЕНИЯ ПРОТОЗОЙНЫХ ИНФЕКЦИЙ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А) ПРОТИВОМАЛЯРИЙНЫЕ ПРЕПАРАТЫ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химическая классификация)</w:t>
      </w:r>
    </w:p>
    <w:p>
      <w:pPr>
        <w:pStyle w:val="Normal"/>
        <w:rPr>
          <w:sz w:val="16"/>
        </w:rPr>
      </w:pPr>
      <w:r>
        <w:rPr>
          <w:sz w:val="16"/>
        </w:rPr>
        <w:t>(I.) ПРОИЗВОДНЫЕ 4-АМИНОХИНОЛ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хина дифосфат (делагил, хлорохин, хингамин, резох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сихлорохина сульфат (плаквен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одиахин (камок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лох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бех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ОИЗВОДНЫЕ 8-АМИНОХИНОЛИНА(перекрестная устойчивость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махина дифос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оцид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ОИЗВОДНЫЕ БИГУАНИДИНА (бигуаниды)(перекрестная устойчивость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гуанила гидрохлорид (бигумаль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прогуан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гуанил (камолар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V.) ПРОИЗВОДНЫЕ ДИАМИНОПИРИМИДИН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метамин (тиндурин, хлорид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метоприм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ПРОИЗВОДНЫЕ 4-МЕТАНОЛХИНОЛ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ина гидрохлорид, дигидрохлорид,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флохин (лариам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ПРОИЗВОДНЫЕ АКРИДИНА (акридины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пакрина гидрохлорид (акрих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оксакр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онарид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I.) СУЛЬФАНИЛАМ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доксин (фаназ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диметок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метоксипиразин (сульфален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 др.</w:t>
      </w:r>
    </w:p>
    <w:p>
      <w:pPr>
        <w:pStyle w:val="Normal"/>
        <w:rPr>
          <w:sz w:val="16"/>
        </w:rPr>
      </w:pPr>
      <w:r>
        <w:rPr>
          <w:sz w:val="16"/>
        </w:rPr>
        <w:t>(VIII.) СУЛЬФОН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фенилсульфон (дапс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дапсон (камила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X.) ТЕТРАЦИКЛИН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трацикл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ксициклин (вибра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ноцикл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X.) КОМБИНИРОВАННЫЕ ПРЕПАРАТЫ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рахлор (хлорохина дифосфат + пириметам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моприм (амодиахим + примах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анзидар - пириметамин + сульфадоксин (дарафан, фансар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анзимеф (сульфадоксин + пириметамин + мефлох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кельфин (приметамин + сульфале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МАЛЯРИЙНЫЕ СРЕДСТВ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по спектру действия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ШИЗОНТОТРОПНЫ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истошизотропные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йствующие преимущественно на преэритроцитарные (первичные) шизонт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гуанила гидрохлорид (бигумаль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метамин (тиндурин, хлоридин)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йствующие преимущественно на параэритроцитарные (вторичные)шизонт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махина дифосф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оц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ематошизотропные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гамин ++++ Хлоридин +++ Сульфаниламиды ++   Хинин +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3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квенил     Бигумаль     Тетрациклины        Мефлохин ++++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одиах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ГАМОТРОПНЫ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Действующие на гамонты в кров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махина дифосфат ++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оцид ++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хина дифосфат (делагил, хлорохин, хингамин, резохин) +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Действующие на спорогонии в теле комар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гуанила гидрохлорид (бигумаль) +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метамин (тиндурин, хлоридин)  ++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ПРОТИВОМАЛЯРИЙНЫХ СРЕДСТВ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Средства индивидуальной профилактики маляри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игума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лагил            в комбинациях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гамин - предварительная химиотерапия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редства для профилактики рецидивов у больных 3-4-х дневной малярией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оц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махин              в комбинациях</w:t>
      </w:r>
    </w:p>
    <w:p>
      <w:pPr>
        <w:pStyle w:val="Normal"/>
        <w:rPr>
          <w:sz w:val="16"/>
        </w:rPr>
      </w:pPr>
      <w:r>
        <w:rPr>
          <w:sz w:val="16"/>
        </w:rPr>
        <w:t>3.Средства лечения острого приступа маляри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матошизотропные средства (в комбинациях)</w:t>
      </w:r>
    </w:p>
    <w:p>
      <w:pPr>
        <w:pStyle w:val="Normal"/>
        <w:rPr>
          <w:sz w:val="16"/>
        </w:rPr>
      </w:pPr>
      <w:r>
        <w:rPr>
          <w:sz w:val="16"/>
        </w:rPr>
        <w:t>4.Средства общественной профилактики малярии:</w:t>
      </w:r>
    </w:p>
    <w:p>
      <w:pPr>
        <w:pStyle w:val="Style7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амотропные средств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В) ПРОТИВОАМЁБНЫЕ СРЕДСТВА</w:t>
      </w:r>
    </w:p>
    <w:p>
      <w:pPr>
        <w:pStyle w:val="Normal"/>
        <w:rPr>
          <w:sz w:val="16"/>
        </w:rPr>
      </w:pPr>
      <w:r>
        <w:rPr>
          <w:sz w:val="16"/>
        </w:rPr>
        <w:t>(I.) ДЕЙСТВУЮЩИЕ НА АМЁБ ВО ВСЕХ МЕСТАХ ИХ ЛОКАЛИЗАЦИ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ронидазол (трихоп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нидазол (фазижи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ридазол (амбильгар)</w:t>
      </w:r>
    </w:p>
    <w:p>
      <w:pPr>
        <w:pStyle w:val="Normal"/>
        <w:rPr>
          <w:sz w:val="16"/>
        </w:rPr>
      </w:pPr>
      <w:r>
        <w:rPr>
          <w:sz w:val="16"/>
        </w:rPr>
        <w:t>(II.) ДЕЙСТВУЮЩИЕ НА АМЁБ В ПРОСВЕТЕ КИШЕЧНИК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иниофон (ятре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хинальдол (афунги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-йод-оксихинолин (энтеросепт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арсол (осарсол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номицин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ДЕЙСТВУЮЩИЕ НА АМЁБ В ПРОСВЕТЕ И СТЕНКЕ КИШЕЧНИК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трацикл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тетрацикл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ДЕЙСТВУЮЩИЕ НА ТКАНЕВЫЕ ФОРМЫ АМЁБ И В СТЕНКЕ КИШЕЧНИК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метина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гидроэме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метин-висмут-йодид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ДЕЙСТВУЮЩИЕ НА ТКАНЕВЫЕ ФОРМЫ АМЁБ:</w:t>
      </w:r>
    </w:p>
    <w:p>
      <w:pPr>
        <w:pStyle w:val="TextBodyIndent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хина дифосфат (делагил, хлорохин, хингамин, резох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С)  СРЕДСТВА ДЛЯ ЛЕЧЕНИЯ ЛЕЙШМАНИОЗ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ДЛЯ ЛЕЧЕНИЯ ВИСЦЕРАЛЬНОГО ЛЕЙШМАНИОЗ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люсурь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амидин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ДЛЯ ЛЕЧЕНИЯ КОЖНОГО ЛЕЙШМАНИОЗ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пакрина гидрохлорид (акрих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люсурь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ном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отерицин В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D)  СРЕДСТВА ДЛЯ ЛЕЧЕНИЯ ЛЯМБЛИОЗА Метронидазол (трихоп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нидазол (фазиж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разолид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хин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-йод-оксихинолин (энтеросепт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хина дифосфат (делагил, хлорохин, хингамин, резох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акрихин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Е)  СРЕДСТВА ДЛЯ ЛЕЧЕНИЯ ТРИХОМОНИАЗ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ронидазол (трихоп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нидазол (фазиж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итразол (нитаз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хомонац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разолидон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4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-йод-оксихинолин (энтеросепт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цетарсол (осарсол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F) СРЕДСТВА ДЛЯ ЛЕЧЕНИЯ ТОКСОПЛАЗМОЗ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ронидазол (трихоп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нидазол (фазиж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хин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хина дифосфат (делагил, хлорохин, хингамин, резох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иметамин (тиндурин, хлорид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ниламиды, ко-тримоксазол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трациклины</w:t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ГРИБКОВЫЕ СРЕДСТВА</w:t>
      </w:r>
    </w:p>
    <w:p>
      <w:pPr>
        <w:pStyle w:val="Normal"/>
        <w:rPr>
          <w:sz w:val="16"/>
        </w:rPr>
      </w:pPr>
      <w:r>
        <w:rPr>
          <w:sz w:val="16"/>
        </w:rPr>
        <w:t>(I.) АНТИСЕПТИКИ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йод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 (спиртовой р-р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и натрия йод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Кисло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ициловая кисло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йная кисло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орная кислота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Красител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ук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нцианвиоле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иллиантовый зелёны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тиония хлорид (метиленовый синий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идкость Кастеллани (карболфуксиновый р-р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зор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валиния хлорид (декам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ОИЗВОДНЫЕ ИМИДАЗОЛА: нарушают синтез эргостерина и =&gt; ф-цию ЦП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коназол (дакта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козолон - миконазол + деперзол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тримазол (канестен, канд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етоконазол (низора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коназол (дифлука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ЕПАРАТЫ НЕНАСЫЩЕННЫХ ЖИРНЫХ К-Т: наруш. ф-цию ЦПМ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ндециленовая к-та (в сост. цинкундана,микосептина,цинкундана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ПРОТИВОГРИБКОВЫЕ АНТИБИОТИК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олиенов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ста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орин (основание и натриевая соль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отерицин В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оглюк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когеп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им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хомиц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</w:t>
        <w:tab/>
        <w:t>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ризеофульвин (гр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ициллины  Na (для лечения актиномикоз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лоспорины III нок (цефщтакси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СУЛЬФАНИЛАМИД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тримоксазол (бисептол, бактрим, ориприм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ДРУГИ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рбинафина гидрохлорид (ламиз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казол - сня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лнафтат (хинофунг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нитрофенол (в составе нитрофунгин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тиц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мар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пи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ксолин (эфф+ - Гр.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унгин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4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ИНИЧЕСКАЯ КЛАССИФИКАЦИЯ ПРОТИВОГРИБКОВЫХ СРЕДСТВ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ДЛЯ ЛЕЧЕНИЯ ПОВЕРХНОСТНЫХ МИКОЗОВ: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Для лечения дерматомикозов (эпидермофитии, трихофитии, микроспории и др.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септи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изв.имидазол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-ты ненасыщ. жирн. к-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-ты др. групп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ризеофульв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5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Для лечения кандидамикозов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септи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. ненасыщ. жирн. к-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. имидазол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еновые антибиотики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ДЛЯ ЛЕЧЕНИЯ ГЛУБОКИХ МИКОЗОВ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истоплазмоз, бластомикоз, кокцидоидоз и др.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кона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отерицин В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оглюк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ста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ори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Нокардиоз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фаниламиды, ко-тримоксазол 3.Актиномикоз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илпениц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фалоспорины III,IV поколен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ифампицин+изониазид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иды калия, натрия</w:t>
      </w:r>
    </w:p>
    <w:p>
      <w:pPr>
        <w:pStyle w:val="Heading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ГЕЛЬМИНТНЫЕ СРЕДСТВА</w:t>
      </w:r>
    </w:p>
    <w:p>
      <w:pPr>
        <w:pStyle w:val="Normal"/>
        <w:rPr>
          <w:sz w:val="16"/>
        </w:rPr>
      </w:pPr>
      <w:r>
        <w:rPr>
          <w:sz w:val="16"/>
        </w:rPr>
        <w:t>(I.) ПРОИЗВОДНЫЕ ЭТАНОЛАМИН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фения гидроксинафтоат (нафтам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фезил</w:t>
      </w:r>
    </w:p>
    <w:p>
      <w:pPr>
        <w:pStyle w:val="Normal"/>
        <w:rPr>
          <w:sz w:val="16"/>
        </w:rPr>
      </w:pPr>
      <w:r>
        <w:rPr>
          <w:sz w:val="16"/>
        </w:rPr>
        <w:t>(II.) ПРОИЗВОДНЫЕ БЕНЗИМИДАЗОЛА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бендазол (вермокс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дамин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ПРОИЗВОДНЫЕ ИМИДАЗОТИАЗОЛ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амизол =гидрохлорид= (декарис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V.) ПРОИЗВОДНЫЕ САЛИЦИЛАМИД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лосамид (фенасал, йомеза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ПРОИЗВОДНЫЕ  ПИПЕРАЗ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перазина адип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этилкарбамазина цитрат (дитразин, локсура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ПРОИЗВОДНЫЕ ПИРАЗИНОИЗОХИНОЛИН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азиквантел (азинокс)</w:t>
      </w:r>
    </w:p>
    <w:p>
      <w:pPr>
        <w:pStyle w:val="Normal"/>
        <w:rPr>
          <w:sz w:val="16"/>
        </w:rPr>
      </w:pPr>
      <w:r>
        <w:rPr>
          <w:sz w:val="16"/>
        </w:rPr>
        <w:t>(VII.) ПРЕПАРАТЫ РАНЫ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нтела памоат, эмбонат (комбатрин, эмбо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тиазанина йодид (телмец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виния памоат (ванк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акрихин =ди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кс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монил-натрия тартрат (стибина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II.) РАСТИТЕЛЬНЫ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жмы цветков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ыни цитварной цветки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ыквы семен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партник мужской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ПРОТИВОНЕМАТОДОЗНЫ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перазина адип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фения гидроксинафтоат (нафтам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фез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бендазол (вермок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да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амизол =гидрохлорид= (декарис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нтела памоат, эмбонат (комбатрин, эмбо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тиазанина йодид (телмец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виния памоат (ванк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жмы цветков насто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ыни цитварной цветки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ПРОТИВОЦЕСТОДОЗНЫ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лосамид (фенасал, йомез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акрихин =дигидрохлорид=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ыквы семена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РЕДСТВА ДЛЯ ЛЕЧЕНИЯ ВНЕКИШЕЧНЫХ ГЕЛЬМИНТОЗОВ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ксил (Описторхоз, Фасцилез, Клонорхол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азиквантел (азинокс) (Шистомотды, Писторхоз, Фасцитоз,Колопорхоз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монил-натрия тартрат (стибинал) (Шистоматоды)</w:t>
      </w:r>
    </w:p>
    <w:p>
      <w:pPr>
        <w:pStyle w:val="TextBodyIndent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этилкарбамазина цитрат (дитразин, локсуран) (филории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6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ТИСЕПТИЧЕСКИЕ И ДЕЗИНФИЦИРУЮЩИЕ ПРЕПАРАТЫ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А.) ГАЛОГЕНСОДЕРЖАЩИЕ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хлор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похлориты Са и N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хлоризоцианураты К и N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лсульфохлорамид-натрий (хлорамин-Б) и дихлорамин-Б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тоцид (галаз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васеп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гексидина биглюконат (гибит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зам, хлорцин, дихлор (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йод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 (спиртовой р-р, р-р Люголя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йодметан (йодофор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видон-йод (йодовид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опирон (повидон+KI),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йодопирон (повидон+ПАВ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инол (I+поливинил.спир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онат (ПАВ+I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В.) КИСЛОРОДОТДАЮЩИ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роксид водорода (пергидроль), гидропери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перманга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кись этилен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илпероксид (бензакне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С.) ПРЕПАРАТЫ ТЯЖЁЛЫХ МЕТАЛЛОВ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епараты ртут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тути дихлорид (сулем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тути амидохлорид (в мази ртутной белой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тути монохлорид (каломель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тути оксициан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тути окись (в мази ртутной жёлтой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репараты серебр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ребра нитрат (ляпис)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аргол, колларгол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репараты меди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ди сульфат 4.Препараты цинк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нка окис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нка сульф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Препараты висмут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смута нит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рматол, ксероформ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Препараты свинц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винца аце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винца окись (в простом и сложном свинцовом пластыре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D.) СЛАБЫЕ КИСЛОТЫ И ЩЁЛОЧ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орн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лицилов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олина салицилат (отин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йн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илбензо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ураваьиная к-т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гидротартрат (трацеп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шатырный спир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гидрокарбо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тетраборат (бур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илбензоа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Е.) ФЕНОЛ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кре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зорцинол (резор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резол (фенол + трикрез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илсалицилат (сал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хтиол, нафтал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метиленкрезолсульфоновая к-та (ваготил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F.) КРАСИТЕЛ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илиантовый зелёны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тиония хлорид (метиленовый синий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кридина лактат (рива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рифлавин, профлав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G.) ГРУППА ФОРМАЛЬДЕГИД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рмальдегид (и лизофор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теральдег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енамин (гексаметилентетрамин, уротроп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миналь (в сост. цимезоля и цидипол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-пропиолакто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7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Н.) СПИР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нол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ДЕТЕРГЕН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Катионные (соли четвертичных аммониевых соединений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г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етилпиридиний-хлорид и бромид(в церигеле с поливинилбутиралем и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анолом и в ниттифоре с перметриноми,касторовым маслом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 этаноло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гмиц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аметокс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гексидина биглюконат (гибит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кк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н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алкония 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восеп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Анион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лаурина 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елёное мыло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мфотер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ол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Nа-N-додецилаланат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J.) ПРЕПАРАТЫ РАСТЕНИЙ (фитонциды, орг. к-ты, эфирные масла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еснока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ендулы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офоры японской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ята перечная (настойка и мятное масло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вкалипт (настойка и эвкалиптовое масло, эвкалимин, хлорофиллип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машка (и ромазул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Шалфей (и саль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веробой (и новоиман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ёготь берёзовы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клея сердцевидная (и сангвири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ссмертник песчаный (и арена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ук репчатый и зелёный (и аллилчеп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Н.) ДРУГИЕ ГРУПП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хти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винилбутиловый эфир (винил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гер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траль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ра очищенная и осаждённая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льс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усн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зоци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лиз-2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ктериц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миц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Д-3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рафин</w:t>
      </w:r>
    </w:p>
    <w:p>
      <w:pPr>
        <w:pStyle w:val="Heading9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ВООПУХОЛЕВЫЕ (АНТИНЕОПЛАСТИЧЕСКИЕ, АНТИБЛАСТОМНЫЕ)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АЛКИЛИРУЮЩИЕ АГЕНТЫ:</w:t>
      </w:r>
    </w:p>
    <w:p>
      <w:pPr>
        <w:pStyle w:val="Heading9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</w:t>
        <w:tab/>
        <w:t>Производные хлорэтиламина (азотистые аналоги иприта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метин =гидрохлорид= (эмбихин, мустарге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этиламиноурацил (доп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дамустина гидрохлорид (цитостаз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трамустина фосфат (эстраци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клофосфамид (циклофосф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амбуцил (хлорбутин, лейкер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цемелфалан (сарколи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анномустин =дигидрохлорид= (деграно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спидия хлорид (проспид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броспидия хлорид (спиробро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офен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фенцил</w:t>
      </w:r>
    </w:p>
    <w:p>
      <w:pPr>
        <w:pStyle w:val="Heading9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</w:t>
        <w:tab/>
        <w:t>Этиленимины и этилендиамин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тепа (тиофосфамид, ТиоТЭФ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нзотеф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торбензотэф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п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сфемид (фосфаз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мифос (маркоф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афосфам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третамин (фот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дим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умитепа (фопурин, пумиТЭФ)</w:t>
      </w:r>
    </w:p>
    <w:p>
      <w:pPr>
        <w:pStyle w:val="Heading9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</w:t>
        <w:tab/>
        <w:t>Эфиры дисульфоновых кислот (алкилсульфонаты)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усульфан (миелос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тобронитол (миелобромол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8 -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9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</w:t>
        <w:tab/>
        <w:t>Нитрозомочевины и триазен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трозометилмочевина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Стрептозотоцин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Ломусти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АНТИМЕТАБОЛИ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Фолиевой к-ты:</w:t>
      </w:r>
    </w:p>
    <w:p>
      <w:pPr>
        <w:pStyle w:val="Heading3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отрексат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Пуриновых нуклеотидов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ркаптопурин (лейкер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огуанин (ланви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умитепа (фопурин, пумиТЭФ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иримидиновых нуклеотидов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юороурацил (5-фторураци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гафур (фторафур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тарабин (цитозар, алекса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Глютамина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Азасерин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Диазонорлейци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III.) ПРЕПАРАТЫ РАСТИТЕЛЬНОГО ПРОИСХОЖДЕНИ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зевин (винблас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нкристин (онко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лхицин (артрих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меколцин (колхамин, ома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дофил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позид (вепезид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нипозид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V.) ПРОТИВООПУХОЛЕВЫЕ АНТИБИОТИК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ктиномицин (актиномицин D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унорубицина гидрохлорид (рубомицин, дауном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оксорубицина гидрохлорид (адриамицин, адриабласт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пидоксорубицин (фарморуб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ларубиц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миномицин гидрохлор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леомицетина гидрохлорид (блеомицин А5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ливомицин-натр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уфокромомицин (брунеомицин, стрептонигр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томицин (аметиц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умиц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.) ФЕРМЕНТНЫЕ ПРОТИВООПУХОЛЕВЫЕ ПРЕПАРАТЫ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L-аспарагиназа (Краснити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.) СИНТЕТИЧЕСКИЕ ПРЕПАРАТЫ РАЗНЫХ ГРУПП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сплатин (платидиа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ла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рбопла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карбазина гидрохлорид (натула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симочевина (гидреа-литалир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токсантрон (новатро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акарбазин (датисен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I.)ГОРМОНАЛЬНЫЕ И АНТИГОРМОНАЛЬНЫЕ ПРОТИВООПУХОЛЕВЫЕ СРЕДСТВА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люкокортико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днизолон  и его гемисукцин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ортизон основание, ацетат и гемисукцинат (солюкортеф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аметазон основание и фосфат-натрий (дексаз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Ингибиторы синтеза стероидных гормонов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иноглютетимид (мамомит, оримете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тотан (хлодита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ндрогенные препа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стостерона пропионат, фенилпропионат, капронат, изокапронат,энан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етрастерон (сустанон, омнадрен), тестэнат - комб.пр-ты</w:t>
      </w:r>
    </w:p>
    <w:p>
      <w:pPr>
        <w:pStyle w:val="21"/>
        <w:rPr/>
      </w:pPr>
      <w:r>
        <w:rPr>
          <w:rFonts w:cs="Times New Roman" w:ascii="Times New Roman" w:hAnsi="Times New Roman"/>
          <w:sz w:val="16"/>
          <w:lang w:val="ru-RU"/>
        </w:rPr>
        <w:t>Дростанолона пропионат,  капронат, энантат (медротестрон, пролотестон)</w:t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ru-RU"/>
        </w:rPr>
        <w:t>Метилтестостеро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4.Антиандрогенные препа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Ципротерона ацетат (андрокур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лутамид (флуцином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Эстрогенные препа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ксестрол (синэстро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инилэстрадиол (микрофолл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лоротрианизен (мербенту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осфэстрол (хонва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иэстрадиол-фосфат (эстрадур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страмустина фосфат (эстраци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Антиэстрогенные препа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ломифена цитрат (клостильбеги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моксифена цитрат (зитазониум, нолвадекс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оремифена цитрат (фарестон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7.Гестагенные препараты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дроксипрогестерона капронат (оксипрогестерон, гормофор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дроксипрогестерона ацетат (провера, депо-провера, фарлутал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орэтистерон (норколут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естоноронкапроат (депостат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8.Антагонисты гонадотропных гормонов гипофиз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упрефакт (бусерелин)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оладекс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VIII.) ИММУНОМОДУЛЯТОРЫ: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родукты жизнедеятельности микроорганизмов:</w:t>
      </w:r>
    </w:p>
    <w:p>
      <w:pPr>
        <w:pStyle w:val="Heading4"/>
        <w:spacing w:before="120" w:after="6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ЦЖ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огена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дигиоз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Зимоза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ер-м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тран-сульф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урамилдипептид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нуклеинат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Синтетические препарат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вамизол =гидрохлорид= (декарис, аскарид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ломиз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зопрена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урац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кс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акадин (карбамоиллазирид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лудан (полиаденилуридиловая к-та)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Пептиды тимуса и красного костного мозг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з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ал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активин (Т-актив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г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ент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имопоэтин (ти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лозе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иелопид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Интерлейкины и интерферон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комбинантный интерлейкин-2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терфероны (гамма, альф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фе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дифер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мун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аферон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Препараты с вторичным положительным влиянием на иммунитет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тамин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аптогены и общетонизирующие средств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топротекторы</w:t>
      </w:r>
    </w:p>
    <w:p>
      <w:pPr>
        <w:pStyle w:val="2"/>
        <w:numPr>
          <w:ilvl w:val="0"/>
          <w:numId w:val="5"/>
        </w:numPr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2-гистаминоблокаторы (циметидин)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ГНОСТИЧЕСКИЕ СРЕДСТВА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РЕНТГЕНОКОНТРАСТНЫЕ СРЕДСТВА: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</w:t>
        <w:tab/>
        <w:t>Парентераль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иомбраст-натрий-метилглюкамин (урографин, верограф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амид (йодамид-300 и йодамид-380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гексол (омнипак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ипиодон-метилглюкамин (билигност, ультраб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фендилат (этиотраст, миодил)</w:t>
      </w:r>
    </w:p>
    <w:p>
      <w:pPr>
        <w:pStyle w:val="Heading5"/>
        <w:spacing w:before="0" w:after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</w:t>
        <w:tab/>
        <w:t>Перораль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трия йоподат (били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паноевая к-та (холевид, йопагност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мегламовая к-та (фалигност)</w:t>
      </w:r>
    </w:p>
    <w:p>
      <w:pPr>
        <w:pStyle w:val="Heading5"/>
        <w:spacing w:before="0" w:after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</w:t>
        <w:tab/>
        <w:t>Эндолимфатические: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Хромолимфотраст</w:t>
      </w:r>
    </w:p>
    <w:p>
      <w:pPr>
        <w:pStyle w:val="Heading5"/>
        <w:spacing w:before="0" w:after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</w:t>
        <w:tab/>
        <w:t>Внутриполостные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Йодолипо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илйодон (дионосил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ария сульфат (сульфобар)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I.) РАЗНЫЕ ДИАГНОСТИЧЕСКИЕ СРЕДСТВ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дингосульфонат натрия (идингокарм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езорцин-фталеин натрия (флюоресце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агастр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монтар (янтарная и лимонная к-та)</w:t>
      </w:r>
    </w:p>
    <w:p>
      <w:pPr>
        <w:pStyle w:val="21"/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тирелин (тиролиберин, рифатироин)</w:t>
      </w:r>
    </w:p>
    <w:p>
      <w:pPr>
        <w:pStyle w:val="Heading5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РЕДСТВА, ПОВЫШАЮЩИЕ РАБОТОСПОСОБНОСТЬ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.) СРЕДСТВА ИСТОЩАЮЩЕГО (МОБИЛИЗИРУЮЩЕГО ТИПА):</w:t>
      </w:r>
    </w:p>
    <w:p>
      <w:pPr>
        <w:pStyle w:val="TextBodyInden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Психомоторные стимуляторы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прямые адреномиметики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мфетамина сульфат (фенамин, бензед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фенидата гидрохлорид (меридил, центедр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мфетамин (первитин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едр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тино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зокарб (сиднокарб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днофен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локаторы аденозиновых рецепторов и ингибиторы фосфодиэстераз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фе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феин-натрия бензоат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ругих групп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романта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одафини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мбинированные препараты:</w:t>
      </w:r>
    </w:p>
    <w:p>
      <w:pPr>
        <w:pStyle w:val="PP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дноглутон (сиднокарб + глутаминовая к-та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Антидепрессанты - ингибиторы МАО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Алкалоиды группы стрихнина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Чилибухи экстракт, настойка (рвотный орех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рихнина нит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екуринина нитр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хинопсин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Аналептики (некоторые):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икетамид (кордиамин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.) СРЕДСТВА НЕИСТОЩАЮЩЕГО (ОПТИМИЗИРУЮЩЕГО) ТИПА: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Естественные для организма соединения и их аналоги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тамин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сходные и промежуточные продукты обмен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спарагинат калия и магния (аспаркам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лютаминовая к-т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ероидные анаболические средств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ндиенон (метандростенолон, нероб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андриол (метиландростендио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ндролона фенилпропионат (феноболин, туринабол, неробол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андролона деканоат (ретаболил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илаболин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анозол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естероидные анаболические средства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озин (рибоксин, инозие-F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оротат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ротовая к-та (с пирацетамом в составе орацетама)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тилурац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ентоксил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sz w:val="16"/>
          <w:lang w:val="ru-RU"/>
        </w:rPr>
        <w:t>2.Растительные и животные средства с общетонизирующим и адаптогенным действием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имонника китайского плода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понтикума сафлоровидного (левзея) экстракт жидк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кдистен (из левзеи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ралии манчжурской корня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апарал (из аралии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теркулии плантанолистной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ньшеня корня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«Биоженьшень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леутерококка колючего экстракт жидк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одиолы розовой экстракт жидкий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хинопанакса высокого (заманихи) настойка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антокри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антарин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Ноотропные средства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цетам (ноотропил, пирамем)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Актопротект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мерзол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(III.) СРЕДСТВА СМЕШАННОГО ТИПА ДЕЙСТВИЯ: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Глюкокортикоид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еднизол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саметаз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Глюкагон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Соматотропин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(IV.) СРЕДСТВА С ВТОРИЧНЫМ ПОЛОЖИТЕЛЬНЫМ ВЛИЯНИЕМ НА РАБОТОСПОСОБНОСТЬ: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Транквилизаторы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иазепам (седуксен, сибазон, реланиум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зепам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бикар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роксан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Бета-адренолитики:</w:t>
      </w:r>
    </w:p>
    <w:p>
      <w:pPr>
        <w:pStyle w:val="Style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ропранолола гидрохлорид (анаприлин, обзидан) и др.</w:t>
      </w:r>
    </w:p>
    <w:p>
      <w:pPr>
        <w:pStyle w:val="Style7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Другие группы:</w:t>
      </w:r>
    </w:p>
    <w:p>
      <w:pPr>
        <w:pStyle w:val="2"/>
        <w:numPr>
          <w:ilvl w:val="0"/>
          <w:numId w:val="5"/>
        </w:numPr>
        <w:pBdr>
          <w:bottom w:val="single" w:sz="6" w:space="1" w:color="000000"/>
        </w:pBd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нальгетики и нитраты при ИБС и др.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ИМЕНЕНИЕ ПРЕПАРАТОВ ДЛЯ ПОВЫШЕНИЯ РАБОТОСПОСОБНОСТИ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1.Для экстренного повышения физической работоспособности в неосложнен-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ных условиях, а также для уменьшения сонливости в ночное время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зокарб (сиднокарб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феин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2.Для повышения умственной работоспособности: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цетам (ноотропил, пирамем)</w:t>
      </w:r>
    </w:p>
    <w:p>
      <w:pPr>
        <w:pStyle w:val="TextBody"/>
        <w:spacing w:before="0" w:after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3.Для повышения работоспособности в осложненных условиях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поксия, гипертермия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мерз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ипотермия</w:t>
      </w:r>
    </w:p>
    <w:p>
      <w:pPr>
        <w:pStyle w:val="22"/>
        <w:spacing w:before="0" w:after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зокарб (сиднокарб)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4.Для повышения  работоспособности после истощающих нагрузок,  а также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ля ускорения развития тренированности: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цетам (умств.работа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Инозин (рибоксин)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алия оротат</w:t>
      </w:r>
    </w:p>
    <w:p>
      <w:pPr>
        <w:pStyle w:val="2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итамины</w:t>
      </w:r>
    </w:p>
    <w:p>
      <w:pPr>
        <w:pStyle w:val="Lis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5.Для профилактики утомления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даптоген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Жень-шень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леутерококк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актопротектор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Бемитил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Этомерзол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ацетам (умств.)</w:t>
      </w:r>
    </w:p>
    <w:p>
      <w:pPr>
        <w:pStyle w:val="TextBody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.Для повышения работоспособности в стрессорных условиях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транквилизаторы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назепам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бикар</w:t>
      </w:r>
    </w:p>
    <w:p>
      <w:pPr>
        <w:pStyle w:val="3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ирроксан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MS Sans Serif;Arial" w:hAnsi="MS Sans Serif;Arial" w:cs="MS Sans Serif;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S Sans Serif;Arial" w:hAnsi="MS Sans Serif;Arial" w:cs="MS Sans Serif;Arial"/>
      <w:lang w:val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5"/>
      </w:numPr>
    </w:pPr>
    <w:rPr>
      <w:rFonts w:ascii="MS Sans Serif;Arial" w:hAnsi="MS Sans Serif;Arial" w:cs="MS Sans Serif;Arial"/>
      <w:lang w:val="en-US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</w:pPr>
    <w:rPr>
      <w:rFonts w:ascii="MS Sans Serif;Arial" w:hAnsi="MS Sans Serif;Arial" w:cs="MS Sans Serif;Arial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>
      <w:rFonts w:ascii="MS Sans Serif;Arial" w:hAnsi="MS Sans Serif;Arial" w:cs="MS Sans Serif;Arial"/>
      <w:lang w:val="en-US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rFonts w:ascii="MS Sans Serif;Arial" w:hAnsi="MS Sans Serif;Arial" w:cs="MS Sans Serif;Arial"/>
      <w:lang w:val="en-US"/>
    </w:rPr>
  </w:style>
  <w:style w:type="paragraph" w:styleId="Style7">
    <w:name w:val="Обычный отступ"/>
    <w:basedOn w:val="Normal"/>
    <w:qFormat/>
    <w:pPr>
      <w:ind w:left="720" w:hanging="0"/>
    </w:pPr>
    <w:rPr>
      <w:rFonts w:ascii="MS Sans Serif;Arial" w:hAnsi="MS Sans Serif;Arial" w:cs="MS Sans Serif;Arial"/>
      <w:lang w:val="en-US"/>
    </w:rPr>
  </w:style>
  <w:style w:type="paragraph" w:styleId="Style8">
    <w:name w:val="Краткий обратный адрес"/>
    <w:basedOn w:val="Normal"/>
    <w:qFormat/>
    <w:pPr/>
    <w:rPr>
      <w:rFonts w:ascii="MS Sans Serif;Arial" w:hAnsi="MS Sans Serif;Arial" w:cs="MS Sans Serif;Arial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rFonts w:ascii="MS Sans Serif;Arial" w:hAnsi="MS Sans Serif;Arial" w:cs="MS Sans Serif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S Sans Serif;Arial" w:hAnsi="MS Sans Serif;Arial" w:cs="MS Sans Serif;Arial"/>
      <w:lang w:val="en-US"/>
    </w:rPr>
  </w:style>
  <w:style w:type="paragraph" w:styleId="31">
    <w:name w:val="Список 3"/>
    <w:basedOn w:val="Normal"/>
    <w:qFormat/>
    <w:pPr>
      <w:ind w:left="849" w:hanging="283"/>
    </w:pPr>
    <w:rPr>
      <w:rFonts w:ascii="MS Sans Serif;Arial" w:hAnsi="MS Sans Serif;Arial" w:cs="MS Sans Serif;Arial"/>
      <w:lang w:val="en-US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rFonts w:ascii="MS Sans Serif;Arial" w:hAnsi="MS Sans Serif;Arial" w:cs="MS Sans Serif;Arial"/>
      <w:lang w:val="en-US"/>
    </w:rPr>
  </w:style>
  <w:style w:type="paragraph" w:styleId="41">
    <w:name w:val="Список 4"/>
    <w:basedOn w:val="Normal"/>
    <w:qFormat/>
    <w:pPr>
      <w:ind w:left="1132" w:hanging="283"/>
    </w:pPr>
    <w:rPr>
      <w:rFonts w:ascii="MS Sans Serif;Arial" w:hAnsi="MS Sans Serif;Arial" w:cs="MS Sans Serif;Arial"/>
      <w:lang w:val="en-US"/>
    </w:rPr>
  </w:style>
  <w:style w:type="paragraph" w:styleId="Signature">
    <w:name w:val="Signature"/>
    <w:basedOn w:val="Normal"/>
    <w:pPr>
      <w:ind w:left="4252" w:hanging="0"/>
    </w:pPr>
    <w:rPr>
      <w:rFonts w:ascii="MS Sans Serif;Arial" w:hAnsi="MS Sans Serif;Arial" w:cs="MS Sans Serif;Arial"/>
      <w:lang w:val="en-US"/>
    </w:rPr>
  </w:style>
  <w:style w:type="paragraph" w:styleId="PP">
    <w:name w:val="Строка PP"/>
    <w:basedOn w:val="Signature"/>
    <w:qFormat/>
    <w:pPr/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rFonts w:ascii="MS Sans Serif;Arial" w:hAnsi="MS Sans Serif;Arial" w:cs="MS Sans Serif;Arial"/>
      <w:lang w:val="en-US"/>
    </w:rPr>
  </w:style>
  <w:style w:type="paragraph" w:styleId="Style9">
    <w:name w:val="Адресат"/>
    <w:basedOn w:val="Normal"/>
    <w:qFormat/>
    <w:pPr/>
    <w:rPr>
      <w:rFonts w:ascii="MS Sans Serif;Arial" w:hAnsi="MS Sans Serif;Arial" w:cs="MS Sans Serif;Arial"/>
      <w:lang w:val="en-US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6:42:00Z</dcterms:created>
  <dc:creator>bestmedbook</dc:creator>
  <dc:description/>
  <cp:keywords/>
  <dc:language>en-US</dc:language>
  <cp:lastModifiedBy>Schastye</cp:lastModifiedBy>
  <dcterms:modified xsi:type="dcterms:W3CDTF">2008-08-27T16:59:00Z</dcterms:modified>
  <cp:revision>5</cp:revision>
  <dc:subject/>
  <dc:title/>
</cp:coreProperties>
</file>